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40" w:right="0" w:hanging="0"/>
        <w:jc w:val="center"/>
        <w:rPr/>
      </w:pPr>
      <w:r>
        <w:rPr/>
      </w:r>
    </w:p>
    <w:p>
      <w:pPr>
        <w:pStyle w:val="Normal"/>
        <w:spacing w:lineRule="exact" w:line="240" w:before="0" w:after="0"/>
        <w:ind w:left="540" w:right="0" w:hanging="0"/>
        <w:jc w:val="center"/>
        <w:rPr>
          <w:rFonts w:ascii="Times New Roman" w:hAnsi="Times New Roman" w:eastAsia="Times New Roman" w:cs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муниципальное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бюджетное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дошкольное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образовательное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учреждение</w:t>
      </w:r>
    </w:p>
    <w:p>
      <w:pPr>
        <w:pStyle w:val="Normal"/>
        <w:spacing w:lineRule="exact" w:line="240" w:before="0" w:after="0"/>
        <w:ind w:left="540" w:right="0" w:hanging="0"/>
        <w:jc w:val="center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«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Детский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сад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139 «</w:t>
      </w:r>
      <w:r>
        <w:rPr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Катерок</w:t>
      </w:r>
      <w:r>
        <w:rPr>
          <w:rFonts w:eastAsia="Times New Roman" w:cs="Times New Roman" w:ascii="Times New Roman" w:hAnsi="Times New Roman"/>
          <w:caps/>
          <w:color w:val="000000"/>
          <w:spacing w:val="0"/>
          <w:position w:val="0"/>
          <w:sz w:val="24"/>
          <w:sz w:val="24"/>
          <w:szCs w:val="24"/>
          <w:vertAlign w:val="baseline"/>
        </w:rPr>
        <w:t>»</w:t>
      </w:r>
    </w:p>
    <w:p>
      <w:pPr>
        <w:pStyle w:val="Normal"/>
        <w:spacing w:lineRule="exact" w:line="240" w:before="0" w:after="0"/>
        <w:ind w:left="540" w:right="0" w:hanging="0"/>
        <w:jc w:val="center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540" w:right="0" w:hanging="0"/>
        <w:jc w:val="left"/>
        <w:rPr>
          <w:b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660100, 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Красноярс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, 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. 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Кецхове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, 33                    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те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.244-46-32, 244-04-45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          </w:t>
      </w:r>
    </w:p>
    <w:p>
      <w:pPr>
        <w:pStyle w:val="Normal"/>
        <w:spacing w:lineRule="exact" w:line="240" w:before="0" w:after="0"/>
        <w:jc w:val="left"/>
        <w:rPr>
          <w:b/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09"/>
          <w:tab w:val="left" w:pos="1287" w:leader="none"/>
        </w:tabs>
        <w:spacing w:lineRule="exact" w:line="240" w:before="0" w:after="200"/>
        <w:ind w:left="720" w:right="0" w:hanging="0"/>
        <w:jc w:val="center"/>
        <w:rPr>
          <w:b/>
          <w:b/>
          <w:bCs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b/>
          <w:bCs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9"/>
          <w:tab w:val="left" w:pos="1287" w:leader="none"/>
        </w:tabs>
        <w:spacing w:lineRule="exact" w:line="240" w:before="0" w:after="200"/>
        <w:ind w:left="720" w:right="0" w:hanging="0"/>
        <w:jc w:val="center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40" w:before="0" w:after="200"/>
        <w:jc w:val="center"/>
        <w:rPr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color w:val="000000"/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exact" w:line="240" w:before="0" w:after="200"/>
        <w:jc w:val="center"/>
        <w:rPr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color w:val="000000"/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exact" w:line="240" w:before="0" w:after="200"/>
        <w:jc w:val="center"/>
        <w:rPr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color w:val="000000"/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spacing w:lineRule="exact" w:line="240" w:before="0" w:after="20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оводи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в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льг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еннадьевна</w:t>
      </w:r>
    </w:p>
    <w:p>
      <w:pPr>
        <w:pStyle w:val="Normal"/>
        <w:tabs>
          <w:tab w:val="clear" w:pos="709"/>
          <w:tab w:val="left" w:pos="1362" w:leader="none"/>
        </w:tabs>
        <w:spacing w:lineRule="exact" w:line="240" w:before="0" w:after="200"/>
        <w:ind w:left="795" w:right="0" w:hanging="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2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зраст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посредство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</w:p>
    <w:p>
      <w:pPr>
        <w:pStyle w:val="Normal"/>
        <w:spacing w:lineRule="exact" w:line="240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708" w:right="0" w:firstLine="708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асноярс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2025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вто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стави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в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льг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еннадьев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оводи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ш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тегор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БДО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139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тер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Аннотация</w:t>
      </w:r>
    </w:p>
    <w:p>
      <w:pPr>
        <w:pStyle w:val="Normal"/>
        <w:spacing w:lineRule="exact" w:line="276" w:before="0" w:after="0"/>
        <w:ind w:left="0" w:right="0" w:firstLine="72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н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жнейш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спект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ова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зрас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76" w:before="0" w:after="0"/>
        <w:ind w:left="0" w:right="0" w:firstLine="72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длагаем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тодичес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работ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дставле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ценар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леч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3 - 4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иск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ценар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ключ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б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дполаг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ъедин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удожествен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ми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нтоми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нт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ч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транственны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тильны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рительны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щ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76" w:before="0" w:after="0"/>
        <w:ind w:left="0" w:right="0" w:firstLine="720"/>
        <w:jc w:val="left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ценар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ы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езе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актичес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бо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оводител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дагог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сихолог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чител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огопед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ind w:left="0" w:right="0" w:firstLine="708"/>
        <w:jc w:val="both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exact" w:line="240" w:before="0" w:after="0"/>
        <w:jc w:val="left"/>
        <w:rPr/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в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зрас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тодиче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работ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/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асноярс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БДО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>«</w:t>
      </w:r>
      <w:r>
        <w:rPr>
          <w:color w:val="000000"/>
          <w:spacing w:val="-1"/>
          <w:position w:val="0"/>
          <w:sz w:val="28"/>
          <w:sz w:val="28"/>
          <w:szCs w:val="28"/>
          <w:vertAlign w:val="baseline"/>
        </w:rPr>
        <w:t>Детский</w:t>
      </w:r>
      <w:r>
        <w:rPr>
          <w:rFonts w:eastAsia="Times New Roman"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-1"/>
          <w:position w:val="0"/>
          <w:sz w:val="28"/>
          <w:sz w:val="28"/>
          <w:szCs w:val="28"/>
          <w:vertAlign w:val="baseline"/>
        </w:rPr>
        <w:t>сад</w:t>
      </w:r>
      <w:r>
        <w:rPr>
          <w:rFonts w:eastAsia="Times New Roman"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139 «</w:t>
      </w:r>
      <w:r>
        <w:rPr>
          <w:color w:val="000000"/>
          <w:spacing w:val="-1"/>
          <w:position w:val="0"/>
          <w:sz w:val="28"/>
          <w:sz w:val="28"/>
          <w:szCs w:val="28"/>
          <w:vertAlign w:val="baseline"/>
        </w:rPr>
        <w:t>Катерок</w:t>
      </w:r>
      <w:r>
        <w:rPr>
          <w:rFonts w:eastAsia="Times New Roman"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>»,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2025.- 15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записка</w:t>
      </w:r>
    </w:p>
    <w:p>
      <w:pPr>
        <w:pStyle w:val="Normal"/>
        <w:spacing w:lineRule="exact" w:line="240" w:before="0" w:after="0"/>
        <w:ind w:left="0" w:right="0" w:firstLine="709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став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аст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сте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уч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пор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ппара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ме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им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щеразвивающ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рекцион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мпенсатор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равлен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–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однород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упп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нов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арактеристи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вляю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дер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до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тра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ункц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сстрой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арактеризую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мп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граниче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ъе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л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вод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возмож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астично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уществл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пор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ппара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ё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г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явля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обен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сихическ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ункц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блюдаю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фе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арактеризу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формированност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имчив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устойчивост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а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инам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а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зывчив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ооб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пат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ним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лич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ж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стоя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навл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нтак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пережи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веч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декватны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.</w:t>
      </w:r>
    </w:p>
    <w:p>
      <w:pPr>
        <w:pStyle w:val="Normal"/>
        <w:spacing w:lineRule="exact" w:line="240" w:before="0" w:after="0"/>
        <w:ind w:left="0" w:right="0" w:firstLine="709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навате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е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фе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ме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я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че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сутств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черед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лия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тор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п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лк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ред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бл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з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произволь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аб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мкнут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актив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устойчив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ним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мя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. </w:t>
      </w:r>
    </w:p>
    <w:p>
      <w:pPr>
        <w:pStyle w:val="Normal"/>
        <w:spacing w:lineRule="exact" w:line="240" w:before="0" w:after="0"/>
        <w:ind w:left="0" w:right="0" w:firstLine="709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сутству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в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укоподража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гов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пева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нтонирова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тейш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лод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а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гласовы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чиня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йств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лич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нешн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гнал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ритель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ов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0" w:firstLine="709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льш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ним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и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деля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ГО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ализу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зовате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грам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тави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ц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ализ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е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о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ы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работа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пробирова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ик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зрас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ем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воля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ш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едующ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задач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ен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фер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циа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риентац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равствен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че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ч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зывчив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нсор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нтеллекту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о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че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ибк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ластич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ворчес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треб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мовыраже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раж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ми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нтомими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итив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моощущ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стоя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скрепощен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верен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б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ожите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мооцен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пат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гнитив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веденче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мпонен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.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дач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ализ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едующ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2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3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4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5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нструмент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6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ев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мпровиз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7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южет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Развитие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дете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–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,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посредство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-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игрово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ибол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г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нят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зы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уднос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ерше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ксим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зульт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ind w:left="0" w:right="0" w:firstLine="72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читы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обен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обра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тери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держа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ч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ж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обран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о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динств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заимосвяза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полня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г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обра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з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тоб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ы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действова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нализато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че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рите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лагодар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ктив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креп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шеч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ппар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ю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сов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ом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ажен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мпонент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г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черед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ожите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зываю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работ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ми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мес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зят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воля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выси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нтер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буди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с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антаз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ш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рекцион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дач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воля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зд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брожелате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сыщен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тмосфер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вмест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ворче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зросл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буж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жд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я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ктив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час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держи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навате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нтер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ним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76" w:firstLine="72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оровьесберегающ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х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лежива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ап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коль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дусматри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ётк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ередов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спольз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имнаст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ев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уз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изминут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отерап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зкотерап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калотерап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ыхате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имнаст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извокал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икцион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пражн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отерап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огоритм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рап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ворчеств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ссаж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имнаст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сихогимнастичес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утотренин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лыбкотерап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нов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ят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риветств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инамичес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оро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щ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итив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моощущ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2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е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равле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мп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л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тори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вческ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ых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3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мин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4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заряд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равле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а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разитель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ов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ним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5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одвиж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6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ов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есен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а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з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ер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7)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равле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ме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мп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left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г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спользо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ециалис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ь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Конспект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образовательно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дл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дете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3 – 4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лет</w:t>
      </w:r>
    </w:p>
    <w:p>
      <w:pPr>
        <w:pStyle w:val="Normal"/>
        <w:spacing w:lineRule="exact" w:line="276" w:before="0" w:after="0"/>
        <w:jc w:val="center"/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«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поисках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волшебных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листочков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».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Ц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и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Задач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: 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крепля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а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з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ер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нообраз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разите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ред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ер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ъедин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лич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щущ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рите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ти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цес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ы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зывчив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ктив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им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час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6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Образовате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сре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:</w:t>
      </w:r>
    </w:p>
    <w:p>
      <w:pPr>
        <w:pStyle w:val="Normal"/>
        <w:spacing w:lineRule="exact" w:line="240" w:before="6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аракт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убъект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40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взрослы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ебено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итуативно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ичностны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пособ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оддерж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оощре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овместн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обсужден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ебено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ебено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бот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ндивидуально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бот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группах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ред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уч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аудиозапис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итератур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роизведе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</w:p>
    <w:p>
      <w:pPr>
        <w:pStyle w:val="Normal"/>
        <w:spacing w:lineRule="exact" w:line="240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дмет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актиче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ре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еревянны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оми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лоскост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уж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осенн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еревь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осенним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ам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етск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костюм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Зайц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Ежик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едвед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взрослы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костю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еревян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о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ов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оборудован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репертуа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: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бз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ровоз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сел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яд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ы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сн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и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люч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драчен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ец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иб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рючки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ец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лень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 (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добари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с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реве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ге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катери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                                               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ро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с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лясо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40" w:before="6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Ведущ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образовате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обла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: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художественно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эстетическ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Интеграц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образователь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облас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: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физическ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ознавательн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ечев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оциально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коммуникативно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леч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иск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води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ь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3-4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нал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зультат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хот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им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час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лич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особству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лубоко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скрепощен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кликаю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стоя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з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щ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ми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нтоми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цес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влекатель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анови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гч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правля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ствен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л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верен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б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у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ожите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мооц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ind w:left="0" w:right="0" w:firstLine="72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Ход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развлечени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л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шурш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реме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ход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л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к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гада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гад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ст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ти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лнц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лох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е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лиц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п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ал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олодн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а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и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ы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?»    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е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аздн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дост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сел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треч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ход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б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олот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уч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рагмен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ль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, 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жи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ып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ья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и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вчон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льчи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аздн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ходи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юбл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весели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игр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ред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риветств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Осенью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ружоче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полня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кст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ж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ж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ор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ановите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о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ж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г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ов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ов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тян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адо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зв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зы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ыпайте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равству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л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лаз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ом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ик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л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юд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в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»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в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»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таш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г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а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асков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«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в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»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уч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ш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о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ес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Ребенок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о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п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ал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жн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круж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емель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о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ение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от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ложе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ы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готови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ар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ожи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брос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ог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кры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же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?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правляе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е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сел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ровози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минк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ровози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ге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катери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п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д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?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ите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г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  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меч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пуш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ь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ень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сто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д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рах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ож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ход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вс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мер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рзн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рзн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ь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ел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уст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инь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вс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инь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у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мот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у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огрева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яд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има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зарядк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рыг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ко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ге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катери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си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грел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яд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п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ева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пуст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гоня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одвиж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огон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капусту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г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пуст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гоня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)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инь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щ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чай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е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…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че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лете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ч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нтерес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гощ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пуст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си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з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ид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бег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ж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щ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уж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слушива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ж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шурш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явля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лень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в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ж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иб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и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ш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щни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юбл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м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г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с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е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б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треч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б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сн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н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есн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Жил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колючий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драчен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ец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мот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оль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б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з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сел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леньк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зви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от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глаш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е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Танец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аленькие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ежи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д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добари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з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лагодар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еш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ар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одвиж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ежико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грибам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е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от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ложе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щ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брос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щ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уж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жеш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ибоч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сто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е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д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иб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го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и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бег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ас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ид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з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бег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лодц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то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щ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тало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правляе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ис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меч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ех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вигатель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уж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ним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г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в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п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ним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г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ним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г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в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п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                                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ч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                                          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                                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ч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льш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                                      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ход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сширя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прыг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         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я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ыг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ю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ю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прыгну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у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г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уж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зад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: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tabs>
          <w:tab w:val="clear" w:pos="709"/>
          <w:tab w:val="left" w:pos="4243" w:leader="none"/>
        </w:tabs>
        <w:spacing w:lineRule="exact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ход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о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реве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ив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есенк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бревен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ге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катери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ход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шуми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в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рлог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ль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а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оват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имн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ди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ут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з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во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ру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бер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б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ес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м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Строи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пис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от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ложен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л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щ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то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н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щ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уж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одиш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иш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иде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ич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арил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руж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йч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йч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.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нут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....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звращае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ет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си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б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</w:p>
    <w:p>
      <w:pPr>
        <w:pStyle w:val="Normal"/>
        <w:spacing w:lineRule="exact" w:line="276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ч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ж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видан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ход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40" w:before="0" w:after="0"/>
        <w:jc w:val="both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лодц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ск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жны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ерю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ни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д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в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неч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й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рн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ч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сел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яд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дел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то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д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ятал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бр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ж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то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ев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мес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ет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д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ел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ор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и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ш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ожи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умае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ват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е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р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ват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си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мог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р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п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кры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лады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див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ств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а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ундуч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к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ор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уд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аздн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76" w:before="0" w:after="0"/>
        <w:jc w:val="both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кры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об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тор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ходя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гощ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д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гощ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)</w:t>
      </w:r>
    </w:p>
    <w:p>
      <w:pPr>
        <w:pStyle w:val="Normal"/>
        <w:spacing w:lineRule="exact" w:line="276" w:before="0" w:after="0"/>
        <w:jc w:val="both"/>
        <w:rPr>
          <w:i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я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ва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асиб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гощ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ешествов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нем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е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п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правлять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тн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рог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нима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с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ровозик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ех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center"/>
        <w:rPr/>
      </w:pP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-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разминка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Паровозик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— </w:t>
      </w:r>
      <w:r>
        <w:rPr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таки</w:t>
      </w:r>
      <w:r>
        <w:rPr>
          <w:rFonts w:eastAsia="Times New Roman" w:cs="Times New Roman" w:ascii="Times New Roman" w:hAnsi="Times New Roman"/>
          <w:i/>
          <w:iCs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0"/>
        <w:jc w:val="center"/>
        <w:rPr/>
      </w:pPr>
      <w:r>
        <w:rPr/>
      </w:r>
    </w:p>
    <w:p>
      <w:pPr>
        <w:pStyle w:val="Normal"/>
        <w:spacing w:lineRule="exact" w:line="276" w:before="0" w:after="20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spacing w:lineRule="exact" w:line="276" w:before="0" w:after="200"/>
        <w:jc w:val="center"/>
        <w:rPr>
          <w:b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Приложения</w:t>
      </w:r>
    </w:p>
    <w:p>
      <w:pPr>
        <w:pStyle w:val="Normal"/>
        <w:spacing w:lineRule="exact" w:line="276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зарядк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Прыг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скок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ряд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равле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м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ав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у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разительно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ов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ним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о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г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полня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кст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г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у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ю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верне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у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в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ив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ж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ч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х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у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ю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верне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у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3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прыгн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со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ыг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мес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г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у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ю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верне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у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76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а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: «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о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г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полня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кст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прыгну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?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п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рев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нут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шурш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3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у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р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шумел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р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бежа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4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оп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тяну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един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оров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орош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5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треч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лныш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ш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ш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ч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6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я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юх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вет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ир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ягод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орош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7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раш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и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ер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ыч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8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уч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жд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беж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ыстрень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крыв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онти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мо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льш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9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д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иког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ст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с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еград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у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ж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рос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й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дес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зь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!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нимае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шл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!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а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песенк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бревен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"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рге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катерин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елезнов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    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в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с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реве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правле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мп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л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тори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вческ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н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ых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с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рёве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ыш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с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кош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ображ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кош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ц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мотри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к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гляд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ко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их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м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    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ставля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казате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уб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ихонь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ла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ч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ла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тучи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глян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ш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ба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л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А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з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а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ер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3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громч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ла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ч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ла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льш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мплитуд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тучи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глян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казательны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ц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л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з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  -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ер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4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ом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омк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ла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ча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улач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ольш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мплитуд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тучимс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т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гляну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в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ягушачь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ап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аза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пе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ер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  -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лоп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ерь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5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ис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к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ляд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        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каз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шачь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ап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Я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Я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вор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ват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и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ш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ч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 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роз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ьчи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айт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хо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пат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клад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ш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закрыв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лаз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ая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ми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Строи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                                                    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"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рои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"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ормиру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ме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;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ва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увст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мп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ординацию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д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л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ре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льчи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>стучат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льч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г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рж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ризонт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льч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черед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етвер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ьм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льч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перемен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н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руг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рж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рти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льчи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ум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дновремен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рж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рти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;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2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ульчику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2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т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б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76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рутя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б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spacing w:lineRule="exact" w:line="276" w:before="0" w:after="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лаю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еб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алочкам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ож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.</w:t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rFonts w:ascii="Calibri" w:hAnsi="Calibri" w:eastAsia="Calibri" w:cs="Calibri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Calibri" w:cs="Calibri" w:ascii="Calibri" w:hAnsi="Calibri"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center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Список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используемой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литературы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: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арыш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па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ГП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1989 - 156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2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еля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кземпляр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сихологи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:    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, 1923.-125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3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ндр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исар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1991. -  50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4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луги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д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вещ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1981. – 240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–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те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д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5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етлугин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тод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ск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ад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вещ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1989. - 270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6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б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та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/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ксим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1980. - 256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7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ырод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жизн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соб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ебен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ы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оводитель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Segoe UI Symbol" w:cs="Segoe UI Symbol" w:ascii="Segoe UI Symbol" w:hAnsi="Segoe UI Symbol"/>
          <w:color w:val="000000"/>
          <w:spacing w:val="0"/>
          <w:position w:val="0"/>
          <w:sz w:val="28"/>
          <w:sz w:val="28"/>
          <w:szCs w:val="28"/>
          <w:vertAlign w:val="baseline"/>
        </w:rPr>
        <w:t>?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5 - 2012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8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огоберидз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еор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тод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зрас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—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дательск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ент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кадем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, 2005. — 320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9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зержинска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ладши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и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вещ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 1985. - 160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0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рен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Ф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,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итмическ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ви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ладше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шко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зраст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2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астя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чеб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ето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об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–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полните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бразова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). – (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Б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уководите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дагог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). -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умани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з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ент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ЛАДО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, 2001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ч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1. – 112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нот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1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ошел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ошкольн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освещ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 1985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2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я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прос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стетическ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ита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/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ос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ихее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1970. - 340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3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тр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алыша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озаик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инте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 2001.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4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етр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ы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анцу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Карапуз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, 2003.</w:t>
      </w:r>
    </w:p>
    <w:p>
      <w:pPr>
        <w:pStyle w:val="Normal"/>
        <w:spacing w:lineRule="exact" w:line="240" w:before="0" w:after="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15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Трубников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ае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оркестр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лух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».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.: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Центр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Гармо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, 1994.</w:t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exact" w:line="276" w:before="0" w:after="20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color w:val="000000"/>
          <w:spacing w:val="0"/>
          <w:position w:val="0"/>
          <w:sz w:val="28"/>
          <w:sz w:val="28"/>
          <w:szCs w:val="28"/>
          <w:u w:val="single"/>
          <w:vertAlign w:val="baseline"/>
        </w:rPr>
        <w:t>Содержание</w:t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веден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……………………………………………………………………..3</w:t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у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–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эмоцион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сприят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игрово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.……………………………….            4</w:t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ценари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музыкального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развлеч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л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3 – 4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ет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«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оиска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волшебных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сточков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>».………………………………………5</w:t>
      </w:r>
    </w:p>
    <w:p>
      <w:pPr>
        <w:pStyle w:val="Normal"/>
        <w:spacing w:lineRule="exact" w:line="276" w:before="0" w:after="200"/>
        <w:jc w:val="left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Приложения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                      11 </w:t>
      </w:r>
    </w:p>
    <w:p>
      <w:pPr>
        <w:pStyle w:val="Normal"/>
        <w:spacing w:lineRule="exact" w:line="276" w:before="0" w:after="200"/>
        <w:jc w:val="left"/>
        <w:rPr/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Литература</w:t>
      </w:r>
      <w:r>
        <w:rPr>
          <w:rFonts w:eastAsia="Times New Roman" w:cs="Times New Roman" w:ascii="Times New Roman" w:hAnsi="Times New Roman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                        19 </w:t>
      </w:r>
    </w:p>
    <w:p>
      <w:pPr>
        <w:pStyle w:val="Normal"/>
        <w:spacing w:lineRule="exact" w:line="276" w:before="0" w:after="20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21">
    <w:name w:val="WW-?????????12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