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Экологическая тропа</w:t>
      </w:r>
      <w:r>
        <w:rPr>
          <w:rFonts w:cs="Trebuchet MS" w:ascii="Trebuchet MS" w:hAnsi="Trebuchet MS"/>
          <w:color w:val="000000"/>
          <w:sz w:val="20"/>
          <w:szCs w:val="20"/>
        </w:rPr>
        <w:t> – это специальный образовательный маршрут в природных условиях, где есть экологически значимые природные объекты.</w:t>
      </w:r>
    </w:p>
    <w:p>
      <w:pPr>
        <w:pStyle w:val="Normal"/>
        <w:shd w:fill="FFFFFF" w:val="clear"/>
        <w:spacing w:lineRule="atLeast" w:line="19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br/>
        <w:br/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а этих маршрутах происходит знакомство детей с естественными биоценозами, многообразием растений и животных, связями, которые имеются между ними, представить на практике природоохранную деятельность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Экологическая тропа играет важную роль в системе накопления каждым ребенком личного опыта экологически правильного взаимодействия с природой ближайшего окружения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 целью повышения интереса детей дошкольного возраста по экологическому воспитанию в нашем детском саду разработан проект — экологическая тропа с которая включает в себя различные видовые точки: «Поляна сказок», «Грибное царство», «Мини-водоем», «Казачье подворье», «Зеленая аптека», «Альпийская горка», «Цветник», «Метеостанция» и др.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>Актуальность проекта: В наше время мало внимания уделяется знакомству детей с живой и неживой природой. Наш </w:t>
      </w:r>
      <w:hyperlink r:id="rId2">
        <w:r>
          <w:rPr>
            <w:rStyle w:val="InternetLink"/>
            <w:rFonts w:cs="Trebuchet MS" w:ascii="Trebuchet MS" w:hAnsi="Trebuchet MS"/>
            <w:color w:val="09A6E4"/>
            <w:sz w:val="20"/>
            <w:szCs w:val="20"/>
          </w:rPr>
          <w:t>детский сад малокомплектный</w:t>
        </w:r>
      </w:hyperlink>
      <w:r>
        <w:rPr>
          <w:rFonts w:cs="Trebuchet MS" w:ascii="Trebuchet MS" w:hAnsi="Trebuchet MS"/>
          <w:color w:val="000000"/>
          <w:sz w:val="20"/>
          <w:szCs w:val="20"/>
        </w:rPr>
        <w:t>, территория небольшая, клумбы на территории сада недостаточно озеленены. Каждый год перед летне-оздоровительной компанией встает проблема благоустройства территории и максимальное использование ее во время прогулок, т.к. большую часть времени дети находятся на свежем воздухе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овизна проекта заключается в содержании и в форме организации экологической работы с детьми – цикл экскурсий по экологической тропе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едагогами ДОУ, активно используется экологическая тропа в летний период и не менее активно осенью. Дети проявляют познавательную активность при работе на тропе. Это заметно в проявлении такого качества как любознательность, ребята стали задавать много вопросов, и ждут на них ответы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Реализация проекта предполагает достижение следующих результатов: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озеленение территории растениями;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оснащение детской игровой площадки новыми объектами, пригодными для игры;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создание нескольких зон:«деревенский дворик», лесная поляна, «во саду ли, в огороде», «тихий уголок», мини-стадион, цветник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редполагаемый результат: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. Создание экологической тропы с разнообразными видовыми точками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2. Обогатить опыт по экологическому воспитанию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3. Участие детей в посильной для них деятельности по уходу за растениями, по охране и защите природы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4. Создание атрибутов к видовым точкам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5. Создание презентации на тему: «Экологическая тропа на территории МБДОУ д/с № 38»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  <w:u w:val="single"/>
        </w:rPr>
        <w:t>Этапы реализации проекта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I этап: Поисково-исследовательский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обследование территории детского сада и выделение наиболее интересных мест;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составление карты-схемы тропы с нанесением маршрута всех ее объектов;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составление паспорта «Экологической тропы»;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подготовить литературу по экологическому развитию детей;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наметить план работы по реализации проекта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II этап: Практический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создание на групповых верандах и участках видовые точки из имеющихся материалов;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создание дополнительного материала по теме своей видовой точки;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создание видовых точек на прилегающей к зданию детского сада территории;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создание метеоплощадки, террариума, мини огорода с лекарственными травами, видовой объект – коллекции;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составление паспорта по своей видовой точке и рекомендаций по использованию объектов тропинки для работы с детьми разных возрастных групп;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создание красочной картинки для указателя своей видовой точки;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—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разработка методических рекомендаций по использованию видовых точек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III этап: Заключительный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оздание экологической тропы, с различными видовыми точками, каждая из которых имеет свою цель, методические рекомендации по ее использованию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 целью повышения интереса детей дошкольного возраста по экологическому воспитанию видовым точкам были даны названия Станция … И дети отправлялись в путешествие по станциям. Хозяйки тропы безусловно стала Василиса Прекрасная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утешествие по видовым точкам начинается с центрального входа в детский сад и первая станция расположенная на экологической тропе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Точки № 1, 4, 5 «Поляна сказок»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ю</w:t>
      </w:r>
      <w:r>
        <w:rPr>
          <w:rFonts w:cs="Trebuchet MS" w:ascii="Trebuchet MS" w:hAnsi="Trebuchet MS"/>
          <w:color w:val="000000"/>
          <w:sz w:val="20"/>
          <w:szCs w:val="20"/>
        </w:rPr>
        <w:t> данной видовой точки является: знакомство детей с разнообразием сказок о природе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На этой станции с детьми проводится, как индивидуальная, так и групповая работа. Ребятам с учетом их возрастных особенностей, предлагается и чтение литературных произведений, и обыгрывание сказок, и просмотр театрализованных представлений, самостоятельные игры, разнообразие пальчиковых, дидактических, настольных и других игр.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9A6E4"/>
          <w:sz w:val="20"/>
          <w:szCs w:val="20"/>
        </w:rPr>
        <w:drawing>
          <wp:inline distT="0" distB="0" distL="0" distR="0">
            <wp:extent cx="2857500" cy="21336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9A6E4"/>
          <w:sz w:val="20"/>
          <w:szCs w:val="20"/>
        </w:rPr>
        <w:drawing>
          <wp:inline distT="0" distB="0" distL="0" distR="0">
            <wp:extent cx="2857500" cy="21812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9A6E4"/>
          <w:sz w:val="20"/>
          <w:szCs w:val="20"/>
        </w:rPr>
        <w:drawing>
          <wp:inline distT="0" distB="0" distL="0" distR="0">
            <wp:extent cx="2667000" cy="285750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rebuchet MS" w:ascii="Trebuchet MS" w:hAnsi="Trebuchet MS"/>
          <w:b/>
          <w:bCs/>
          <w:color w:val="000000"/>
          <w:sz w:val="20"/>
          <w:szCs w:val="20"/>
        </w:rPr>
        <w:t>Точка № 6«Казачье подворье»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</w:t>
      </w:r>
      <w:r>
        <w:rPr>
          <w:rFonts w:cs="Trebuchet MS" w:ascii="Trebuchet MS" w:hAnsi="Trebuchet MS"/>
          <w:color w:val="000000"/>
          <w:sz w:val="20"/>
          <w:szCs w:val="20"/>
        </w:rPr>
        <w:t> данной видовой точки: знакомство дошкольников с кубанским бытом, с обычаями и традициями казаков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Обогащать познавательные знания детей (обобщение понятий «предметы обихода»: самовар, скалка, печь, и их свойствами и назначением. Воспитывать у детей уважение, чувство гордости и любовь к родному краю, станице.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9A6E4"/>
          <w:sz w:val="20"/>
          <w:szCs w:val="20"/>
        </w:rPr>
        <w:drawing>
          <wp:inline distT="0" distB="0" distL="0" distR="0">
            <wp:extent cx="2857500" cy="218122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9A6E4"/>
          <w:sz w:val="20"/>
          <w:szCs w:val="20"/>
        </w:rPr>
        <w:drawing>
          <wp:inline distT="0" distB="0" distL="0" distR="0">
            <wp:extent cx="2857500" cy="221932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b/>
          <w:bCs/>
          <w:color w:val="000000"/>
          <w:sz w:val="20"/>
          <w:szCs w:val="20"/>
        </w:rPr>
        <w:t>Точки № 2, 3 «Цветники»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:</w:t>
      </w:r>
      <w:r>
        <w:rPr>
          <w:rFonts w:cs="Trebuchet MS" w:ascii="Trebuchet MS" w:hAnsi="Trebuchet MS"/>
          <w:color w:val="000000"/>
          <w:sz w:val="20"/>
          <w:szCs w:val="20"/>
        </w:rPr>
        <w:t> обогащать представление детей о цветниках, о разнообразии цветущих растений, их названиях, строении, способах ухода и условиях роста; учить понимать пользу и значение природы для хорошего настроения и самочувствия.</w:t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9A6E4"/>
          <w:sz w:val="20"/>
          <w:szCs w:val="20"/>
        </w:rPr>
        <w:drawing>
          <wp:inline distT="0" distB="0" distL="0" distR="0">
            <wp:extent cx="2857500" cy="2085975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9A6E4"/>
          <w:sz w:val="20"/>
          <w:szCs w:val="20"/>
        </w:rPr>
        <w:drawing>
          <wp:inline distT="0" distB="0" distL="0" distR="0">
            <wp:extent cx="2857500" cy="205740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Точка № 10 «Чудо огород»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ю</w:t>
      </w:r>
      <w:r>
        <w:rPr>
          <w:rFonts w:cs="Trebuchet MS" w:ascii="Trebuchet MS" w:hAnsi="Trebuchet MS"/>
          <w:color w:val="000000"/>
          <w:sz w:val="20"/>
          <w:szCs w:val="20"/>
        </w:rPr>
        <w:t> видовой точки, является знакомство детей с овощными культурами произрастающими на нашей территории, дети наблюдают высадку выращенной рассады в групповом помещении, совместно с педагогами ухаживают за растениями, наблюдают рост и сбор урожая. Пробуют выращенный своим трудом урожай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b/>
          <w:bCs/>
          <w:color w:val="000000"/>
          <w:sz w:val="20"/>
          <w:szCs w:val="20"/>
        </w:rPr>
        <w:t>«Огород»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В огороде много гряд,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Есть и репа, и салат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Тут и свекла горох,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А картофель разве плох?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Наш зеленый огород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Нас прокормит целый год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(Ф. Гуринович)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9A6E4"/>
          <w:sz w:val="20"/>
          <w:szCs w:val="20"/>
        </w:rPr>
        <w:drawing>
          <wp:inline distT="0" distB="0" distL="0" distR="0">
            <wp:extent cx="2857500" cy="1933575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Точка № 11 «Альпийская горка»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:</w:t>
      </w:r>
      <w:r>
        <w:rPr>
          <w:rFonts w:cs="Trebuchet MS" w:ascii="Trebuchet MS" w:hAnsi="Trebuchet MS"/>
          <w:color w:val="000000"/>
          <w:sz w:val="20"/>
          <w:szCs w:val="20"/>
        </w:rPr>
        <w:t> побуждать детей радоваться первым весенним цветам, закреплять их название; учить находить различия у растений в особенностях стебля, цветков, листьев;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оспитывать у детей чувство прекрасного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9A6E4"/>
          <w:sz w:val="20"/>
          <w:szCs w:val="20"/>
        </w:rPr>
        <w:drawing>
          <wp:inline distT="0" distB="0" distL="0" distR="0">
            <wp:extent cx="2857500" cy="209550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Точка № 9 «Зеленая аптека»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b/>
          <w:bCs/>
          <w:color w:val="09A6E4"/>
          <w:sz w:val="20"/>
          <w:szCs w:val="20"/>
        </w:rPr>
        <w:drawing>
          <wp:inline distT="0" distB="0" distL="0" distR="0">
            <wp:extent cx="2857500" cy="2143125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:</w:t>
      </w:r>
      <w:r>
        <w:rPr>
          <w:rFonts w:cs="Trebuchet MS" w:ascii="Trebuchet MS" w:hAnsi="Trebuchet MS"/>
          <w:color w:val="000000"/>
          <w:sz w:val="20"/>
          <w:szCs w:val="20"/>
        </w:rPr>
        <w:t> Расширять и закреплять знания о лекарственных растениях; развивать умения рационального использования лекарственных растений для здорового образа жизни; учить собирать и сушить лекарственные растения для оздоровительных мероприятий в холодное время года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оказать разнообразие лекарственных растений, их биологические особенности (лечебные свойства), учить распознавать части растений, исследовать форму, цвет, размер, запах листьев и цветков, проводить тактильные обследования (листья шершавые, гладкие, ворсистые и т.п.); проводить сенсорное обследование их частей и семян, с биологическими и лечебными свойствами, правилами сбора этих растений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Точка № 8 «Метеостанция»</w:t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rFonts w:cs="Trebuchet MS" w:ascii="Trebuchet MS" w:hAnsi="Trebuchet MS"/>
          <w:b/>
          <w:bCs/>
          <w:color w:val="09A6E4"/>
          <w:sz w:val="20"/>
          <w:szCs w:val="20"/>
        </w:rPr>
        <w:drawing>
          <wp:inline distT="0" distB="0" distL="0" distR="0">
            <wp:extent cx="1980565" cy="2323465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:</w:t>
      </w:r>
      <w:r>
        <w:rPr>
          <w:rFonts w:cs="Trebuchet MS" w:ascii="Trebuchet MS" w:hAnsi="Trebuchet MS"/>
          <w:color w:val="000000"/>
          <w:sz w:val="20"/>
          <w:szCs w:val="20"/>
        </w:rPr>
        <w:t> Формирование у детей элементарных представлений о погоде и ее значении в жизни человека. Метеостанция с размещенным на ней специальным оборудованием, предназначена для обучения детей элементарному прогнозированию состояния погоды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Дети наблюдают за изменениями погоды, учатся анализировать, делать выводы. На станции имеется:флюгер, барометр, термометр, дождемер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Точка № 7«Мини-водоем»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Fonts w:cs="Trebuchet MS" w:ascii="Trebuchet MS" w:hAnsi="Trebuchet MS"/>
          <w:b/>
          <w:bCs/>
          <w:color w:val="09A6E4"/>
          <w:sz w:val="20"/>
          <w:szCs w:val="20"/>
        </w:rPr>
        <w:drawing>
          <wp:inline distT="0" distB="0" distL="0" distR="0">
            <wp:extent cx="2029460" cy="2392045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</w:t>
      </w:r>
      <w:r>
        <w:rPr>
          <w:rFonts w:cs="Trebuchet MS" w:ascii="Trebuchet MS" w:hAnsi="Trebuchet MS"/>
          <w:color w:val="000000"/>
          <w:sz w:val="20"/>
          <w:szCs w:val="20"/>
        </w:rPr>
        <w:t> этой видовой точки: знакомство детей с обитателями рек и морей, учить называть и различать морских и речных обитателей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акреплять полученные раннее знания, уточнять и расширять знания о подводном мире. Ребятам также предлагаются различные формы работы: и рыбалка, и дидактические игры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едагоги самостоятельно определяют маршрут следования по станциям, проводит на этих станциях образовательную деятельность согласно задачам своей возрастной группы. Воспитателями активно использовалась тропа в летний период и не менее активно осенью. Дети проявляют познавательную активность при работе на тропе. Это заметно в проявлении такого качества как любознательность, стали задавать много вопросов, и ждут ответы на свои вопросы. Наша тропа функционирует на протяжении уже полугода, некоторые объекты видовых точек являются в настоящий момент мини тропой в здании детского сада на зимний период. В летний период экологическую тропу украшали множество цветников, в зимний период мы предполагаем будет дополнена снежными постройками.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detstva.net/info/malokomplektnyj-detskij-sad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planetadetstva.net/wp-content/uploads/2014/07/pedagogicheskij-proekt-ekologicheskaya-tropa2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planetadetstva.net/wp-content/uploads/2014/07/pedagogicheskij-proekt-ekologicheskaya-tropa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planetadetstva.net/wp-content/uploads/2014/07/pedagogicheskij-proekt-ekologicheskaya-tropa4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planetadetstva.net/wp-content/uploads/2014/07/pedagogicheskij-proekt-ekologicheskaya-tropa5.png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planetadetstva.net/wp-content/uploads/2014/07/pedagogicheskij-proekt-ekologicheskaya-tropa6.png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planetadetstva.net/wp-content/uploads/2014/07/pedagogicheskij-proekt-ekologicheskaya-tropa7.png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planetadetstva.net/wp-content/uploads/2014/07/pedagogicheskij-proekt-ekologicheskaya-tropa8.png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planetadetstva.net/wp-content/uploads/2014/07/pedagogicheskij-proekt-ekologicheskaya-tropa9.png" TargetMode="External"/><Relationship Id="rId19" Type="http://schemas.openxmlformats.org/officeDocument/2006/relationships/image" Target="media/image9.png"/><Relationship Id="rId20" Type="http://schemas.openxmlformats.org/officeDocument/2006/relationships/hyperlink" Target="http://planetadetstva.net/wp-content/uploads/2014/07/pedagogicheskij-proekt-ekologicheskaya-tropa10.png" TargetMode="External"/><Relationship Id="rId21" Type="http://schemas.openxmlformats.org/officeDocument/2006/relationships/image" Target="media/image10.png"/><Relationship Id="rId22" Type="http://schemas.openxmlformats.org/officeDocument/2006/relationships/hyperlink" Target="http://planetadetstva.net/wp-content/uploads/2014/07/pedagogicheskij-proekt-ekologicheskaya-tropa11.png" TargetMode="External"/><Relationship Id="rId23" Type="http://schemas.openxmlformats.org/officeDocument/2006/relationships/image" Target="media/image11.png"/><Relationship Id="rId24" Type="http://schemas.openxmlformats.org/officeDocument/2006/relationships/hyperlink" Target="http://planetadetstva.net/wp-content/uploads/2014/07/pedagogicheskij-proekt-ekologicheskaya-tropa12.png" TargetMode="External"/><Relationship Id="rId25" Type="http://schemas.openxmlformats.org/officeDocument/2006/relationships/image" Target="media/image12.png"/><Relationship Id="rId26" Type="http://schemas.openxmlformats.org/officeDocument/2006/relationships/hyperlink" Target="http://planetadetstva.net/wp-content/uploads/2014/07/pedagogicheskij-proekt-ekologicheskaya-tropa13.png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39:00Z</dcterms:created>
  <dc:creator>Кумлекуль</dc:creator>
  <dc:description/>
  <cp:keywords/>
  <dc:language>en-US</dc:language>
  <cp:lastModifiedBy>Кумлекуль</cp:lastModifiedBy>
  <dcterms:modified xsi:type="dcterms:W3CDTF">2018-04-16T05:46:00Z</dcterms:modified>
  <cp:revision>1</cp:revision>
  <dc:subject/>
  <dc:title>Экологическая тропа – это специальный образовательный маршрут в природных условиях, где есть экологически значимые природные объекты</dc:title>
</cp:coreProperties>
</file>