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Style16"/>
        <w:spacing w:lineRule="auto" w:line="360" w:before="0" w:after="0"/>
        <w:ind w:left="1440" w:right="98" w:firstLine="360"/>
        <w:jc w:val="right"/>
        <w:rPr>
          <w:b/>
          <w:b/>
          <w:bCs/>
          <w:sz w:val="28"/>
          <w:szCs w:val="28"/>
        </w:rPr>
      </w:pPr>
      <w:r>
        <w:rPr>
          <w:b/>
          <w:bCs/>
          <w:sz w:val="28"/>
          <w:szCs w:val="28"/>
        </w:rPr>
        <w:t>Мокрушина Дарья Владимировна</w:t>
      </w:r>
    </w:p>
    <w:p>
      <w:pPr>
        <w:pStyle w:val="Style16"/>
        <w:spacing w:lineRule="auto" w:line="360" w:before="0" w:after="0"/>
        <w:ind w:left="1440" w:right="98" w:firstLine="360"/>
        <w:jc w:val="right"/>
        <w:rPr>
          <w:bCs/>
          <w:sz w:val="28"/>
          <w:szCs w:val="28"/>
        </w:rPr>
      </w:pPr>
      <w:r>
        <w:rPr>
          <w:bCs/>
          <w:sz w:val="28"/>
          <w:szCs w:val="28"/>
        </w:rPr>
        <w:t xml:space="preserve">Место работы: </w:t>
      </w:r>
      <w:r>
        <w:rPr>
          <w:sz w:val="28"/>
          <w:szCs w:val="28"/>
        </w:rPr>
        <w:t xml:space="preserve">Социальный Реабилитационный Центра для Несовершеннолетних СРЦН «Веста» </w:t>
      </w:r>
    </w:p>
    <w:p>
      <w:pPr>
        <w:pStyle w:val="Style16"/>
        <w:spacing w:lineRule="auto" w:line="360" w:before="0" w:after="0"/>
        <w:ind w:left="1440" w:right="98" w:firstLine="360"/>
        <w:jc w:val="right"/>
        <w:rPr>
          <w:bCs/>
          <w:sz w:val="28"/>
          <w:szCs w:val="28"/>
        </w:rPr>
      </w:pPr>
      <w:r>
        <w:rPr>
          <w:bCs/>
          <w:sz w:val="28"/>
          <w:szCs w:val="28"/>
        </w:rPr>
        <w:t xml:space="preserve">Должность: Педагог дополнительного образования. </w:t>
      </w:r>
    </w:p>
    <w:p>
      <w:pPr>
        <w:pStyle w:val="Style16"/>
        <w:spacing w:lineRule="auto" w:line="360" w:before="0" w:after="0"/>
        <w:ind w:left="1440" w:right="98" w:firstLine="360"/>
        <w:jc w:val="right"/>
        <w:rPr>
          <w:bCs/>
          <w:sz w:val="28"/>
          <w:szCs w:val="28"/>
        </w:rPr>
      </w:pPr>
      <w:r>
        <w:rPr>
          <w:bCs/>
          <w:sz w:val="28"/>
          <w:szCs w:val="28"/>
        </w:rPr>
        <w:t xml:space="preserve">Квалификация МАГИСТР 44.04.01 педагогическое образование. </w:t>
      </w:r>
    </w:p>
    <w:p>
      <w:pPr>
        <w:pStyle w:val="Style16"/>
        <w:spacing w:lineRule="auto" w:line="360" w:before="0" w:after="0"/>
        <w:ind w:left="1440" w:right="98" w:firstLine="360"/>
        <w:jc w:val="right"/>
        <w:rPr>
          <w:bCs/>
          <w:sz w:val="28"/>
          <w:szCs w:val="28"/>
        </w:rPr>
      </w:pPr>
      <w:r>
        <w:rPr>
          <w:bCs/>
          <w:sz w:val="28"/>
          <w:szCs w:val="28"/>
        </w:rPr>
        <w:t xml:space="preserve">Дата выдачи 20 июля 2020 года. </w:t>
      </w:r>
    </w:p>
    <w:p>
      <w:pPr>
        <w:pStyle w:val="Style16"/>
        <w:spacing w:lineRule="auto" w:line="360" w:before="0" w:after="0"/>
        <w:ind w:left="1440" w:right="98" w:firstLine="360"/>
        <w:jc w:val="right"/>
        <w:rPr>
          <w:bCs/>
          <w:sz w:val="28"/>
          <w:szCs w:val="28"/>
        </w:rPr>
      </w:pPr>
      <w:r>
        <w:rPr>
          <w:bCs/>
          <w:sz w:val="28"/>
          <w:szCs w:val="28"/>
          <w:lang w:val="de-DE"/>
        </w:rPr>
        <w:t>E</w:t>
      </w:r>
      <w:r>
        <w:rPr>
          <w:bCs/>
          <w:sz w:val="28"/>
          <w:szCs w:val="28"/>
        </w:rPr>
        <w:t>-</w:t>
      </w:r>
      <w:r>
        <w:rPr>
          <w:bCs/>
          <w:sz w:val="28"/>
          <w:szCs w:val="28"/>
          <w:lang w:val="de-DE"/>
        </w:rPr>
        <w:t>mail</w:t>
      </w:r>
      <w:r>
        <w:rPr>
          <w:bCs/>
          <w:sz w:val="28"/>
          <w:szCs w:val="28"/>
        </w:rPr>
        <w:t xml:space="preserve">: </w:t>
      </w:r>
      <w:hyperlink r:id="rId2">
        <w:r>
          <w:rPr>
            <w:rStyle w:val="InternetLink"/>
            <w:bCs/>
            <w:sz w:val="28"/>
            <w:szCs w:val="28"/>
            <w:lang w:val="de-DE"/>
          </w:rPr>
          <w:t>dasham</w:t>
        </w:r>
        <w:r>
          <w:rPr>
            <w:rStyle w:val="InternetLink"/>
            <w:bCs/>
            <w:sz w:val="28"/>
            <w:szCs w:val="28"/>
          </w:rPr>
          <w:t>243@</w:t>
        </w:r>
        <w:r>
          <w:rPr>
            <w:rStyle w:val="InternetLink"/>
            <w:bCs/>
            <w:sz w:val="28"/>
            <w:szCs w:val="28"/>
            <w:lang w:val="de-DE"/>
          </w:rPr>
          <w:t>mail</w:t>
        </w:r>
        <w:r>
          <w:rPr>
            <w:rStyle w:val="InternetLink"/>
            <w:bCs/>
            <w:sz w:val="28"/>
            <w:szCs w:val="28"/>
          </w:rPr>
          <w:t>.</w:t>
        </w:r>
        <w:r>
          <w:rPr>
            <w:rStyle w:val="InternetLink"/>
            <w:bCs/>
            <w:sz w:val="28"/>
            <w:szCs w:val="28"/>
            <w:lang w:val="de-DE"/>
          </w:rPr>
          <w:t>ru</w:t>
        </w:r>
      </w:hyperlink>
    </w:p>
    <w:p>
      <w:pPr>
        <w:pStyle w:val="Style16"/>
        <w:spacing w:lineRule="auto" w:line="360" w:before="0" w:after="0"/>
        <w:ind w:right="98" w:firstLine="567"/>
        <w:jc w:val="center"/>
        <w:rPr>
          <w:bCs/>
          <w:i/>
          <w:i/>
          <w:sz w:val="28"/>
          <w:szCs w:val="28"/>
        </w:rPr>
      </w:pPr>
      <w:r>
        <w:rPr>
          <w:bCs/>
          <w:i/>
          <w:sz w:val="28"/>
          <w:szCs w:val="28"/>
        </w:rPr>
      </w:r>
    </w:p>
    <w:p>
      <w:pPr>
        <w:pStyle w:val="Normal"/>
        <w:spacing w:lineRule="auto" w:line="360"/>
        <w:ind w:left="-539" w:firstLine="181"/>
        <w:jc w:val="center"/>
        <w:rPr/>
      </w:pPr>
      <w:r>
        <w:rPr>
          <w:b/>
          <w:sz w:val="28"/>
          <w:szCs w:val="28"/>
        </w:rPr>
        <w:t xml:space="preserve">ТРАДИЦИОННАЯ ТРЯПИЧНАЯ КУКЛА В УДМУРТСКОМ НАЦИОНАЛЬНОМ КОСТЮМЕ КАК СРЕДСТВО </w:t>
      </w:r>
    </w:p>
    <w:p>
      <w:pPr>
        <w:pStyle w:val="Normal"/>
        <w:spacing w:lineRule="auto" w:line="360"/>
        <w:ind w:left="-539" w:firstLine="181"/>
        <w:jc w:val="center"/>
        <w:rPr>
          <w:b/>
          <w:b/>
          <w:sz w:val="28"/>
          <w:szCs w:val="28"/>
        </w:rPr>
      </w:pPr>
      <w:r>
        <w:rPr>
          <w:b/>
          <w:sz w:val="28"/>
          <w:szCs w:val="28"/>
        </w:rPr>
        <w:t>ВОСПИТАНИЯ ДЕТЕЙ, ЛИШЕННЫХ ПОПЕЧЕНИЯ РОДИТЕЛЕЙ</w:t>
      </w:r>
    </w:p>
    <w:p>
      <w:pPr>
        <w:pStyle w:val="Normal"/>
        <w:spacing w:lineRule="auto" w:line="360"/>
        <w:ind w:left="-539" w:firstLine="181"/>
        <w:jc w:val="center"/>
        <w:rPr>
          <w:b/>
          <w:b/>
          <w:sz w:val="28"/>
          <w:szCs w:val="28"/>
        </w:rPr>
      </w:pPr>
      <w:r>
        <w:rPr>
          <w:b/>
          <w:sz w:val="28"/>
          <w:szCs w:val="28"/>
        </w:rPr>
      </w:r>
    </w:p>
    <w:p>
      <w:pPr>
        <w:pStyle w:val="Normal"/>
        <w:spacing w:lineRule="auto" w:line="360"/>
        <w:ind w:firstLine="540"/>
        <w:jc w:val="center"/>
        <w:rPr/>
      </w:pPr>
      <w:r>
        <w:rPr>
          <w:b/>
          <w:sz w:val="28"/>
          <w:szCs w:val="28"/>
          <w:lang w:val="en-US"/>
        </w:rPr>
        <w:t>TRADITIONAL STUNNY DOLL IN THE UDMURT NATIONAL SUIT AS A MEANS EDUCATION OF CHILDREN DEPRIVED OF BABIES OF PARENTS</w:t>
      </w:r>
    </w:p>
    <w:p>
      <w:pPr>
        <w:pStyle w:val="Style16"/>
        <w:spacing w:lineRule="auto" w:line="360" w:before="0" w:after="0"/>
        <w:ind w:firstLine="567"/>
        <w:jc w:val="both"/>
        <w:rPr>
          <w:b/>
          <w:b/>
          <w:bCs/>
          <w:sz w:val="28"/>
          <w:szCs w:val="28"/>
          <w:lang w:val="en-US"/>
        </w:rPr>
      </w:pPr>
      <w:r>
        <w:rPr>
          <w:b/>
          <w:bCs/>
          <w:sz w:val="28"/>
          <w:szCs w:val="28"/>
          <w:lang w:val="en-US"/>
        </w:rPr>
      </w:r>
    </w:p>
    <w:p>
      <w:pPr>
        <w:pStyle w:val="Normal"/>
        <w:spacing w:lineRule="auto" w:line="360"/>
        <w:ind w:firstLine="539"/>
        <w:jc w:val="both"/>
        <w:rPr>
          <w:sz w:val="28"/>
          <w:szCs w:val="28"/>
        </w:rPr>
      </w:pPr>
      <w:r>
        <w:rPr>
          <w:sz w:val="28"/>
          <w:szCs w:val="28"/>
        </w:rPr>
        <w:t xml:space="preserve">Аннотация: Объектом анализа в данной статье выбрано декоративно-прикладное творчество воспитанников социального реабилитационного центра для несовершеннолетних СРЦН «Веста» - изготовление текстильных кукол в традициях удмуртского народа. Доказана актуальность этого вида деятельности для детей, лишенных попечения родителей, рассмотрены особенности изготовления и бытования кукол в народной среде, состав костюмных комплексов разных этнографических подгрупп удмуртов. </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rPr>
      </w:pPr>
      <w:r>
        <w:rPr>
          <w:sz w:val="28"/>
          <w:szCs w:val="28"/>
          <w:lang w:val="en-US"/>
        </w:rPr>
        <w:t>Annotation: This article presents the direction in the system of additional education of the Orphanage under the name “Family Doll”. A therapeutic effect on the child’s personality, the manufacture of a rag doll in a Udmurt costume and the influence of folk culture on inculcating family values ​​in children who have no experience of living in a family has been experimentally confirmed.</w:t>
      </w:r>
    </w:p>
    <w:p>
      <w:pPr>
        <w:pStyle w:val="Normal"/>
        <w:spacing w:lineRule="auto" w:line="360"/>
        <w:ind w:firstLine="539"/>
        <w:jc w:val="both"/>
        <w:rPr>
          <w:i/>
          <w:i/>
          <w:sz w:val="28"/>
          <w:szCs w:val="28"/>
        </w:rPr>
      </w:pPr>
      <w:r>
        <w:rPr>
          <w:i/>
          <w:sz w:val="28"/>
          <w:szCs w:val="28"/>
        </w:rPr>
        <w:t>Ключевые слова: социальное сиротство; психологические проблемы детей-сирот; дополнительное образование детей; традиционная тряпичная кукла; удмуртский костюм.</w:t>
      </w:r>
    </w:p>
    <w:p>
      <w:pPr>
        <w:pStyle w:val="Normal"/>
        <w:spacing w:lineRule="auto" w:line="360"/>
        <w:ind w:firstLine="539"/>
        <w:jc w:val="both"/>
        <w:rPr>
          <w:i/>
          <w:i/>
          <w:sz w:val="28"/>
          <w:szCs w:val="28"/>
        </w:rPr>
      </w:pPr>
      <w:r>
        <w:rPr>
          <w:i/>
          <w:sz w:val="28"/>
          <w:szCs w:val="28"/>
        </w:rPr>
      </w:r>
    </w:p>
    <w:p>
      <w:pPr>
        <w:pStyle w:val="Normal"/>
        <w:spacing w:lineRule="auto" w:line="360"/>
        <w:ind w:firstLine="539"/>
        <w:jc w:val="both"/>
        <w:rPr>
          <w:i/>
          <w:i/>
          <w:sz w:val="28"/>
          <w:szCs w:val="28"/>
        </w:rPr>
      </w:pPr>
      <w:r>
        <w:rPr>
          <w:i/>
          <w:sz w:val="28"/>
          <w:szCs w:val="28"/>
          <w:lang w:val="en-US"/>
        </w:rPr>
        <w:t>Key words: social orphanhood; psychological problems of orphans; additional education of children; traditional rag doll; Udmurt costume.</w:t>
      </w:r>
    </w:p>
    <w:p>
      <w:pPr>
        <w:pStyle w:val="Normal"/>
        <w:spacing w:lineRule="auto" w:line="360"/>
        <w:ind w:firstLine="539"/>
        <w:jc w:val="both"/>
        <w:rPr>
          <w:i/>
          <w:i/>
          <w:sz w:val="28"/>
          <w:szCs w:val="28"/>
        </w:rPr>
      </w:pPr>
      <w:r>
        <w:rPr>
          <w:i/>
          <w:sz w:val="28"/>
          <w:szCs w:val="28"/>
        </w:rPr>
      </w:r>
    </w:p>
    <w:p>
      <w:pPr>
        <w:pStyle w:val="Normal"/>
        <w:spacing w:lineRule="auto" w:line="360"/>
        <w:ind w:firstLine="539"/>
        <w:jc w:val="both"/>
        <w:rPr>
          <w:sz w:val="28"/>
          <w:szCs w:val="28"/>
        </w:rPr>
      </w:pPr>
      <w:r>
        <w:rPr>
          <w:sz w:val="28"/>
          <w:szCs w:val="28"/>
        </w:rPr>
        <w:t>Социальное сиротство – явление, обусловленное нерешёнными проблемами нашего общества: отсутствием системы помощи семье, проблемой наркотической и алкогольной зависимости родителей, хронической бедностью части населения [1]. Психологами и социальными педагогами на базе наблюдений замечено, что помещение ребёнка-сироты в государственное учреждение, даже с вполне комфортными условиями жизни, часто приводит к психическим расстройствам личности. Именно поэтому сегодня прилагается все больше усилий к сохранению ребёнка рядом с родителями, даже не вполне надежными, но настроенными на выполнение своего родительского долга. Ведь только семья даёт ребенку ощущение уверенности, чувства любви, заботы, взаимной ответственности.</w:t>
      </w:r>
    </w:p>
    <w:p>
      <w:pPr>
        <w:pStyle w:val="Normal"/>
        <w:spacing w:lineRule="auto" w:line="360"/>
        <w:ind w:firstLine="539"/>
        <w:jc w:val="both"/>
        <w:rPr/>
      </w:pPr>
      <w:r>
        <w:rPr>
          <w:sz w:val="28"/>
          <w:szCs w:val="28"/>
        </w:rPr>
        <w:t>Но если помещения ребёнка в социальный реабилитационный центр для несовершеннолетних СРЦН «Веста» избежать не удается, необходимо знать, что разрыв семейных отношений усугубляется другими психологическими проблемами, вызванными приспособлением к проживанию в условиях социального учреждения. Потеря доверия к взрослым порождает чувство ненужности, что, в свою очередь, приводит к развитию у детей плохой успеваемости по школьным предметам, отклонений в поведении и общении со сверстниками. Такие дети часто находятся в ожидании неудачи или неприятности, пребывают в состоянии непрерывного напряжения, граничащего со стрессом. Именно здесь должна начаться реабилитация ребенка с искоренением последствий его болезненного опыта.</w:t>
      </w:r>
    </w:p>
    <w:p>
      <w:pPr>
        <w:pStyle w:val="Normal"/>
        <w:spacing w:lineRule="auto" w:line="360"/>
        <w:ind w:firstLine="539"/>
        <w:jc w:val="both"/>
        <w:rPr>
          <w:sz w:val="28"/>
          <w:szCs w:val="28"/>
        </w:rPr>
      </w:pPr>
      <w:r>
        <w:rPr>
          <w:sz w:val="28"/>
          <w:szCs w:val="28"/>
        </w:rPr>
        <w:t>Для этого в детском доме нужны педагоги, глубоко владеющие психологическими знаниями. Хорошо, если они будут являться профессионалами в других, например, творческих областях деятельности. Такие преподаватели смогут помочь воспитанникам детских домов найти себя в будущей жизни, стать самостоятельными и уверенными в себе людьми. Таким образом, внимательные и восприимчивые к интересам детей, открытые к новым знаниям, увлеченные собственным творческим развитием педагоги – актуальная особенность современного воспитания.</w:t>
      </w:r>
    </w:p>
    <w:p>
      <w:pPr>
        <w:pStyle w:val="Normal"/>
        <w:spacing w:lineRule="auto" w:line="360"/>
        <w:ind w:firstLine="539"/>
        <w:jc w:val="both"/>
        <w:rPr/>
      </w:pPr>
      <w:r>
        <w:rPr>
          <w:sz w:val="28"/>
          <w:szCs w:val="28"/>
        </w:rPr>
        <w:t>Ликвидация пробелов знаний у детей, растущих в условиях детского дома, развитие личностной мотивации к творческой деятельности, уверенности в своих силах, развитие внимания, пространственного воображения, других важных психических функций, которые помогают развивать познавательную деятельность у ребенка, происходит в системе дополнительного образования, социального реабилитационного центра для несовершеннолетних СРЦН «Веста». Именно это и есть ключевой ресурс успешной социализации воспитанника реабилитационного цента, и поэтому его развитие является главнейшим направлением работы социального учреждения.</w:t>
      </w:r>
    </w:p>
    <w:p>
      <w:pPr>
        <w:pStyle w:val="Normal"/>
        <w:spacing w:lineRule="auto" w:line="360"/>
        <w:ind w:firstLine="539"/>
        <w:jc w:val="both"/>
        <w:rPr/>
      </w:pPr>
      <w:r>
        <w:rPr>
          <w:sz w:val="28"/>
          <w:szCs w:val="28"/>
        </w:rPr>
        <w:t>На основании данных идей, под руководством автора этой статьи началось внедрение нового направления в системе дополнительного образования социального реабилитационного центра для несовершеннолетних СРЦН «Веста» г. Ижевск. Творческое объединение «Умелые ручки», в котором занимаются дети школьного возраста от 7 до 17 лет, нацелено на изготовление традиционных тряпичных кукол. Работа в объединении строится как форма и метод психологической коррекции детей, лишенных попечения родителей, ставит целью помочь воспитанникам социального реабилитационного центра для несовершеннолетних СРЦН «Веста» ликвидировать болезненные переживания, укрепить психическое здоровье, улучшить социальную адаптацию. Посредством этого вида деятельности возможно также решение других важных коррекционных задач, поскольку кукла, сделанная руками ребенка, является объектом взаимодействия ребенка и взрослого.</w:t>
      </w:r>
    </w:p>
    <w:p>
      <w:pPr>
        <w:pStyle w:val="Normal"/>
        <w:spacing w:lineRule="auto" w:line="360"/>
        <w:ind w:firstLine="539"/>
        <w:jc w:val="both"/>
        <w:rPr/>
      </w:pPr>
      <w:r>
        <w:rPr>
          <w:sz w:val="28"/>
          <w:szCs w:val="28"/>
        </w:rPr>
        <w:t xml:space="preserve">Отдельные занятия проводятся совместно с педагогом-психологом, которая специализируется на «Семьеведении» – новаторском направлении в психологической практике. Родология, чтобы помочь ребенку-сироте найти свое место в жизни, нужно изучить опыт предков. Траектории современной жизни воспитанника сиротского учреждения, по нашему мнению, помогают правильно построить также этно-педагогика и этно-художественное воспитание, в центре внимания которого опыт жизни народного коллектива, принципы семейного воспитания в крестьянской семье. </w:t>
      </w:r>
    </w:p>
    <w:p>
      <w:pPr>
        <w:pStyle w:val="Normal"/>
        <w:spacing w:lineRule="auto" w:line="360"/>
        <w:ind w:firstLine="539"/>
        <w:jc w:val="both"/>
        <w:rPr>
          <w:sz w:val="28"/>
          <w:szCs w:val="28"/>
        </w:rPr>
      </w:pPr>
      <w:r>
        <w:rPr>
          <w:sz w:val="28"/>
          <w:szCs w:val="28"/>
        </w:rPr>
        <w:t>В программе творческого объединения особое внимание уделяется культуре удмуртского народа. Это необходимо для того, чтобы воспитанники детских домов с ранних лет почувствовали себя неотъемлемой частью своего этноса. Издавна удмурты наделяли кукол особыми охранительными свойствами. Их использовали для защиты от болезней, дарили новорожденному, невесте, покидающей родительский дом, женщине от бесплодия. Куклу клали в постель роженице, чтобы облегчить страдания, вешали на могильные кресты и кладбищенские деревья как символ умершего человека, продолжающего помогать своим родственникам [2. с. 33].</w:t>
      </w:r>
    </w:p>
    <w:p>
      <w:pPr>
        <w:pStyle w:val="Normal"/>
        <w:spacing w:lineRule="auto" w:line="360"/>
        <w:ind w:firstLine="539"/>
        <w:jc w:val="both"/>
        <w:rPr>
          <w:sz w:val="28"/>
          <w:szCs w:val="28"/>
        </w:rPr>
      </w:pPr>
      <w:r>
        <w:rPr>
          <w:sz w:val="28"/>
          <w:szCs w:val="28"/>
        </w:rPr>
        <w:t>Кукла во все времена и у всех народов была любимой игрушкой детей, которая незаметно продолжала нести в себе охранительную функцию. Раньше в каждом крестьянском доме было много кукол. Это была самая распространённая игрушка. Появляясь на свет, первое, что видел в своей люльке новорождённый ребёнок, - куклу-закрутку, которую к его рождению делала мать. Женщина, когда подходило время родить, уединялась и делала куклу, думая о своём будущем ребёнке, желая ему спокойной и лёгкой жизни. Бережно скручивая ткань, она вкладывала всю любовь и ласку к своему ребёнку, одевала в яркие, красивые одежды, чтобы ребёнок тоже был пригожим. Готовую куклу будущая мать бережно укладывала в колыбель, где она дожидалась рождения ребёнка.</w:t>
      </w:r>
    </w:p>
    <w:p>
      <w:pPr>
        <w:pStyle w:val="Normal"/>
        <w:spacing w:lineRule="auto" w:line="360"/>
        <w:ind w:firstLine="539"/>
        <w:jc w:val="both"/>
        <w:rPr/>
      </w:pPr>
      <w:r>
        <w:rPr>
          <w:sz w:val="28"/>
          <w:szCs w:val="28"/>
        </w:rPr>
        <w:t>Бабушка или мама делали своими руками кукол из остатков своих изношенных одежд, тем самым, как им думалось, давали ребенку свою добрую энергетику. Такая кукла, по их мнению, должна была оберегать ребёнка от негативных воздействий. Поэтому куклу делали безликой. По старинным поверьям, в кукле без лица (без души) не сможет поселиться нечистая сила. [3. с. 21]. Женщины верили, что кукла оберегает сон и спокойствие ребёнка, и поэтому она всегда была рядом с ним и во сне, и в играх. Подрастая, дети начинали сами «вертеть» в таких кукол. Во многих домах тряпичных кукол насчитывали не одним десятком. В народной среде считалось, что они приносили удачу и богатство, сулили богатый урожай, были символами продолжения рода. Куклы передавались от матери к дочке, а дальше внучке и правнучке. Девочки-подростки делали кукол не только для себя, но и для младших сестрёнок и братишек. Они одевали кукол по своему вкусу и делали это с большим старанием. Старшие женщины в семье поглядывали, как умело и аккуратно девочка делает одежду для куклы. По мастерству изготовления кукольной одежды судили о готовности девочки к обучению настоящему ремеслу. Если платье получается красивым и гармоничным, значит девочка готова серьёзно обучаться шитью взрослой одежды и её можно отдавать на учёбу к мастерице. А если девочка не проявляет старания в изготовлении куклы, говорили: «Да она до сих пор в куклы играет!» и считали неумехой. Таким рановато было вставать в девичий свадебный хоровод, им серьёзную работу для семьи не могли поручить.</w:t>
      </w:r>
    </w:p>
    <w:p>
      <w:pPr>
        <w:pStyle w:val="Normal"/>
        <w:spacing w:lineRule="auto" w:line="360"/>
        <w:ind w:firstLine="539"/>
        <w:jc w:val="both"/>
        <w:rPr>
          <w:sz w:val="28"/>
          <w:szCs w:val="28"/>
        </w:rPr>
      </w:pPr>
      <w:r>
        <w:rPr>
          <w:sz w:val="28"/>
          <w:szCs w:val="28"/>
        </w:rPr>
        <w:t>Красивая кукла, с любовью сделанная своими руками, была гордостью девочки и её верной подругой. Главной особенностью этой куклы являлось то, что делали её без иголки. Сворачивая и завязывая ткань, нельзя было делать ни одного шва и укола иголки, ведь готовилась подружка, и колоть её тело иголкой негоже. Кусочки ткани нужного размера отрывались руками, без помощи ножниц. Лицо наводили карандашом, а в более ранних куклах рисовали печным угольком. Обязательно приделывали косу, в которую вплетали ленту, если шили девку, а если бабу – то копировали женскую причёску. Нарядить старались как можно более красиво. Игрушки никогда не оставляли на улице, не разбрасывали по избе, а берегли, укладывая в специальные корзинки или короба [3. с. 21]. Девушки на выданье везде брали своих кукол с собой. Кукол клали в приданное, позволяли играть «молодухе», пришедшей в дом жениха после свадьбы. Потом эти куклы переходили к ее собственным детям. Таким образом, игра в куклы в народе была способом сохранить традиции коллективного, родового бытия, что более понятно современным школьникам, чем отвлеченное название курса «семьеведение» или «родология».</w:t>
      </w:r>
    </w:p>
    <w:p>
      <w:pPr>
        <w:pStyle w:val="Normal"/>
        <w:spacing w:lineRule="auto" w:line="360"/>
        <w:ind w:firstLine="539"/>
        <w:jc w:val="both"/>
        <w:rPr/>
      </w:pPr>
      <w:r>
        <w:rPr>
          <w:sz w:val="28"/>
          <w:szCs w:val="28"/>
        </w:rPr>
        <w:t>Работая с детьми сиротами и детьми оставшимися без попечения родителей, я убеждена, что должна на своих занятиях рассказывать воспитанникам историю их родного края, изучать с ними особенности быта удмуртов, место народной куклы в жизни удмуртского ребенка, показывать бытовавших в нашем крае тряпичных кукол, имеющих не только свои конструктивные особенности, но и узнаваемую внешность – удмуртский костюм.</w:t>
      </w:r>
    </w:p>
    <w:p>
      <w:pPr>
        <w:pStyle w:val="Normal"/>
        <w:spacing w:lineRule="auto" w:line="360"/>
        <w:ind w:firstLine="539"/>
        <w:jc w:val="both"/>
        <w:rPr>
          <w:sz w:val="28"/>
          <w:szCs w:val="28"/>
        </w:rPr>
      </w:pPr>
      <w:r>
        <w:rPr>
          <w:sz w:val="28"/>
          <w:szCs w:val="28"/>
        </w:rPr>
        <w:t>В Удмуртии было много оригинальных кукольных конструкций, которых имели внутри себя природный материал: шишки, палочки, ветки деревьев. Куклы южных районов, например, создавались на основе веточки с тремя сучками, устойчиво стоящими на плоскости. Головка сделана из белого лоскутка, набитого ветошью. Поперек туловища куклы привязаны ручки, обёрнутые куском цветной ткани. Нижняя часть треноги задрапирована юбкой. Головка оформлена двумя платочками. Платье куклы повторяло в схематичной копии наряд женщин данной местности. [2. с. 128].</w:t>
      </w:r>
    </w:p>
    <w:p>
      <w:pPr>
        <w:pStyle w:val="Normal"/>
        <w:spacing w:lineRule="auto" w:line="360"/>
        <w:ind w:firstLine="539"/>
        <w:jc w:val="both"/>
        <w:rPr>
          <w:sz w:val="28"/>
          <w:szCs w:val="28"/>
        </w:rPr>
      </w:pPr>
      <w:r>
        <w:rPr>
          <w:sz w:val="28"/>
          <w:szCs w:val="28"/>
        </w:rPr>
        <w:t>На занятиях мы с детьми подробно изучаем особенности национального костюма. В традиционной одежде удмуртов принято выделять северный и южный варианты. Женский костюм северной удмуртки состоял из рубахи туникообразного покроя (дэрем), съемного вышитого нагрудника (кабачи), распашного кафтана (шортдэрем), тканого или плетёного пояса, передника без грудки (азькышет). Вышитый нагрудник в зависимости от орнаментации и исполнения был праздничным, обрядовым и повседневным. Свадебный нагрудник украшался орнаментальным мотивом, хорошо знакомым детям по сегодняшней государственной символике – восьмилучевая звёздочка (толэзь). Одежда северных удмуртов шилась из белого льняного холста и украшалась красивой, сложной по технологическим приемам вышивкой, преимущественно, красного цвета. На голову надевалась налобная повязка, поверх неё белый платок с кумачовой оторочкой.</w:t>
      </w:r>
    </w:p>
    <w:p>
      <w:pPr>
        <w:pStyle w:val="Normal"/>
        <w:spacing w:lineRule="auto" w:line="360"/>
        <w:ind w:firstLine="539"/>
        <w:jc w:val="both"/>
        <w:rPr>
          <w:sz w:val="28"/>
          <w:szCs w:val="28"/>
        </w:rPr>
      </w:pPr>
      <w:r>
        <w:rPr>
          <w:sz w:val="28"/>
          <w:szCs w:val="28"/>
        </w:rPr>
        <w:t>В костюмный комплекс южной удмуртки входят рубаха (дэрэм), фартук (айшет), летняя верхняя одежда из тонкого сукна (дись), кафтан-безрукавка (саестэм), кафтан из полушерстяной домотканины (зыбын), кафтан из шерстяного домашнего или фабричного сукна (дукес), шуба (пась). [4. c. 87.]</w:t>
      </w:r>
    </w:p>
    <w:p>
      <w:pPr>
        <w:pStyle w:val="Normal"/>
        <w:spacing w:lineRule="auto" w:line="360"/>
        <w:ind w:firstLine="539"/>
        <w:jc w:val="both"/>
        <w:rPr>
          <w:sz w:val="28"/>
          <w:szCs w:val="28"/>
        </w:rPr>
      </w:pPr>
      <w:r>
        <w:rPr>
          <w:sz w:val="28"/>
          <w:szCs w:val="28"/>
        </w:rPr>
        <w:t>Головной убор южной удмуртки состоял из вышитой серебряными нитями налобной повязки и головного полотенца (чалма) с узорными вытканными концами, заправленные под пояс они закрывали и защищали детородные органы женщины. Поверх чалмы в праздничной или молельной ситуации женщины надевали конусообразный берестяной убор (айшон), покрытый огромным платком-покрывалом (сюлык), который выполнялся в технике лоскутного шитья и вышивки шелком-сырцом. Это покрывало имело несколько функций, что подчеркивало его сакральное значение. Во время молений и ритуальных трапез в поле им покрывали импровизированный стол-алтарь. Кроме того, «сюлык» вешался в летней спальне над кроватью новобрачных.</w:t>
      </w:r>
    </w:p>
    <w:p>
      <w:pPr>
        <w:pStyle w:val="Normal"/>
        <w:spacing w:lineRule="auto" w:line="360"/>
        <w:ind w:firstLine="539"/>
        <w:jc w:val="both"/>
        <w:rPr>
          <w:sz w:val="28"/>
          <w:szCs w:val="28"/>
        </w:rPr>
      </w:pPr>
      <w:r>
        <w:rPr>
          <w:sz w:val="28"/>
          <w:szCs w:val="28"/>
        </w:rPr>
        <w:t>Грудь южной удмуртки украшал съёмный нагрудник из дорогих, передававшихся по наследству серебряных монет. Особой популярностью пользовались восточного происхождения металлические старинные ювелирные украшения – серьги, браслеты. Звон металла, который сопровождал каждый шаг женщины, должен был оберегать её от воздействия злых духов, от разных несчастий. У северных удмуртов такую же оберегающую функцию выполняли красные узоры, вышитые по краю одежды, на нагруднике, защищающем шею и грудь. Обувь у обоих групп удмуртов, северных и южных, была одинаковой – это узорные чулки, вязанные или сшитые холщовые носки, лапти, башмаки, валенки, резиновые покупные высокие калоши.</w:t>
      </w:r>
    </w:p>
    <w:p>
      <w:pPr>
        <w:pStyle w:val="Normal"/>
        <w:spacing w:lineRule="auto" w:line="360"/>
        <w:ind w:firstLine="539"/>
        <w:jc w:val="both"/>
        <w:rPr>
          <w:sz w:val="28"/>
          <w:szCs w:val="28"/>
        </w:rPr>
      </w:pPr>
      <w:r>
        <w:rPr>
          <w:sz w:val="28"/>
          <w:szCs w:val="28"/>
        </w:rPr>
        <w:t>Мужская одежда удмуртов – белая, позднее пестрядинная рубаха-косоворотка, штаны из пестряди, чаще синие в полоску, шерстяной тканый пояс (кускерттон). Головные уборы – высокие валяные из шерсти шляпы, шапки (изьы) из овчины. [4. с. 102.] Обувь – онучи, лапти, сапоги, валенки. Верхней одеждой и у мужчин, и у женщин были шерстяные кафтаны и шубы, отрезные или приталенные по талии и со сборками. Передать подробности национального костюма при одевании кукол можно только в обобщенной форме, что развивает художественные способности детей, образное восприятие и творческое отношение к декоративно-прикладному творчеству.</w:t>
      </w:r>
    </w:p>
    <w:p>
      <w:pPr>
        <w:pStyle w:val="Normal"/>
        <w:spacing w:lineRule="auto" w:line="360"/>
        <w:ind w:firstLine="539"/>
        <w:jc w:val="both"/>
        <w:rPr>
          <w:sz w:val="28"/>
          <w:szCs w:val="28"/>
        </w:rPr>
      </w:pPr>
      <w:r>
        <w:rPr>
          <w:sz w:val="28"/>
          <w:szCs w:val="28"/>
        </w:rPr>
        <w:t>Сам рассказ о национальном костюме, умение конструировать кукол, используя традиционные конструкции, бытовавшие в разных районах Удмуртии – все это приобщает школьников к культуре своего народа. Но поскольку представленное направление дополнительного образования детей имеет ещё и свою терапевтическую задачу, его перспективой будет теоретическое обоснование и эксперимент по изучению влияния народной культуры на привитие семейных ценностей детям, не имеющим опыта проживания в семье.</w:t>
      </w:r>
    </w:p>
    <w:p>
      <w:pPr>
        <w:pStyle w:val="Normal"/>
        <w:spacing w:lineRule="auto" w:line="360"/>
        <w:ind w:left="-539" w:firstLine="181"/>
        <w:jc w:val="both"/>
        <w:rPr>
          <w:sz w:val="28"/>
          <w:szCs w:val="28"/>
        </w:rPr>
      </w:pPr>
      <w:r>
        <w:rPr>
          <w:sz w:val="28"/>
          <w:szCs w:val="28"/>
        </w:rPr>
      </w:r>
    </w:p>
    <w:p>
      <w:pPr>
        <w:pStyle w:val="Normal"/>
        <w:spacing w:lineRule="auto" w:line="360" w:before="0" w:after="0"/>
        <w:contextualSpacing/>
        <w:jc w:val="center"/>
        <w:rPr/>
      </w:pPr>
      <w:r>
        <w:rPr/>
        <w:t>Литература</w:t>
      </w:r>
    </w:p>
    <w:p>
      <w:pPr>
        <w:pStyle w:val="Normal"/>
        <w:numPr>
          <w:ilvl w:val="0"/>
          <w:numId w:val="1"/>
        </w:numPr>
        <w:spacing w:lineRule="auto" w:line="360"/>
        <w:rPr/>
      </w:pPr>
      <w:r>
        <w:rPr>
          <w:sz w:val="20"/>
          <w:szCs w:val="20"/>
        </w:rPr>
        <w:t>Бобылева И. А. Сколько стоит сиротство // Народное образование. 2012. № 10 (1423). С. 72-78.</w:t>
      </w:r>
    </w:p>
    <w:p>
      <w:pPr>
        <w:pStyle w:val="Normal"/>
        <w:numPr>
          <w:ilvl w:val="0"/>
          <w:numId w:val="1"/>
        </w:numPr>
        <w:spacing w:lineRule="auto" w:line="360"/>
        <w:rPr/>
      </w:pPr>
      <w:r>
        <w:rPr>
          <w:sz w:val="20"/>
          <w:szCs w:val="20"/>
        </w:rPr>
        <w:t xml:space="preserve">Ковычева Е. И. Народная игрушка: Учеб.-метод. пособие для студентов вузов, обучающихся по специальности «Народное художественное творчество» / Е. И. Ковычева. М. : Гуманитар. изд. центр «Владос», 2012. 159 с.; ил.  </w:t>
      </w:r>
    </w:p>
    <w:p>
      <w:pPr>
        <w:pStyle w:val="Normal"/>
        <w:numPr>
          <w:ilvl w:val="0"/>
          <w:numId w:val="1"/>
        </w:numPr>
        <w:spacing w:lineRule="auto" w:line="360"/>
        <w:rPr>
          <w:sz w:val="20"/>
          <w:szCs w:val="20"/>
        </w:rPr>
      </w:pPr>
      <w:r>
        <w:rPr>
          <w:sz w:val="20"/>
          <w:szCs w:val="20"/>
        </w:rPr>
        <w:t xml:space="preserve">Дайн Г. Л. Тряпичная кукла. Лоскутные мячики. Коллекция книг Галины Дайн: Игрушка в культуре России. Хотьково: 2012. 247 с., ил. </w:t>
      </w:r>
    </w:p>
    <w:p>
      <w:pPr>
        <w:pStyle w:val="Normal"/>
        <w:numPr>
          <w:ilvl w:val="0"/>
          <w:numId w:val="1"/>
        </w:numPr>
        <w:spacing w:lineRule="auto" w:line="360"/>
        <w:rPr>
          <w:sz w:val="20"/>
          <w:szCs w:val="20"/>
        </w:rPr>
      </w:pPr>
      <w:r>
        <w:rPr>
          <w:sz w:val="20"/>
          <w:szCs w:val="20"/>
        </w:rPr>
        <w:t xml:space="preserve">Лебедева С. Х. Удмуртская народная одежда / Пер. на удм. яз. Л. Айтугановой; пер. на англ. яз. Д. Четвертных. Ижевск: Удмуртия, 2008. 208 с.: ил. </w:t>
      </w:r>
    </w:p>
    <w:p>
      <w:pPr>
        <w:pStyle w:val="Normal"/>
        <w:spacing w:lineRule="auto" w:line="360" w:before="0" w:after="0"/>
        <w:contextualSpacing/>
        <w:rPr>
          <w:sz w:val="20"/>
          <w:szCs w:val="20"/>
        </w:rPr>
      </w:pPr>
      <w:r>
        <w:rPr>
          <w:sz w:val="20"/>
          <w:szCs w:val="20"/>
        </w:rPr>
      </w:r>
    </w:p>
    <w:p>
      <w:pPr>
        <w:pStyle w:val="Normal"/>
        <w:spacing w:lineRule="auto" w:line="360" w:before="0" w:after="0"/>
        <w:contextualSpacing/>
        <w:rPr>
          <w:sz w:val="20"/>
          <w:szCs w:val="20"/>
        </w:rPr>
      </w:pPr>
      <w:r>
        <w:rPr>
          <w:sz w:val="20"/>
          <w:szCs w:val="20"/>
        </w:rPr>
      </w:r>
    </w:p>
    <w:p>
      <w:pPr>
        <w:pStyle w:val="Normal"/>
        <w:spacing w:lineRule="auto" w:line="360"/>
        <w:ind w:left="-539" w:firstLine="181"/>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ru-RU" w:eastAsia="ja-JP" w:bidi="ar-SA"/>
    </w:rPr>
  </w:style>
  <w:style w:type="character" w:styleId="WW8Num1z0">
    <w:name w:val="WW8Num1z0"/>
    <w:qFormat/>
    <w:rPr/>
  </w:style>
  <w:style w:type="character" w:styleId="WW8Num2z0">
    <w:name w:val="WW8Num2z0"/>
    <w:qFormat/>
    <w:rPr>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before="280" w:after="280"/>
    </w:pPr>
    <w:rPr>
      <w:rFonts w:ascii="Tahoma" w:hAnsi="Tahoma" w:eastAsia="Times New Roman" w:cs="Tahoma"/>
      <w:sz w:val="20"/>
      <w:szCs w:val="20"/>
      <w:lang w:val="en-US"/>
    </w:rPr>
  </w:style>
  <w:style w:type="paragraph" w:styleId="Style16">
    <w:name w:val="Обычный (веб)"/>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sham243@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18:10:00Z</dcterms:created>
  <dc:creator>Даша</dc:creator>
  <dc:description/>
  <cp:keywords/>
  <dc:language>en-US</dc:language>
  <cp:lastModifiedBy>Customer</cp:lastModifiedBy>
  <dcterms:modified xsi:type="dcterms:W3CDTF">2025-09-23T12:24:00Z</dcterms:modified>
  <cp:revision>13</cp:revision>
  <dc:subject/>
  <dc:title>УДК 376</dc:title>
</cp:coreProperties>
</file>