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зработала: Комолова Наталья Сергеевна</w:t>
      </w:r>
      <w:r>
        <w:rPr>
          <w:rFonts w:cs="Times New Roman" w:ascii="Times New Roman" w:hAnsi="Times New Roman"/>
          <w:sz w:val="24"/>
          <w:szCs w:val="24"/>
        </w:rPr>
        <w:t xml:space="preserve">, учитель немецкого языка   МБОУ «Шихобаловская ОШ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: 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обобщение и систематизация пройденного лексического материал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я уро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Игрова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чтени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работ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ая рабо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фронтальная, работа в групп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:  </w:t>
      </w:r>
      <w:r>
        <w:rPr>
          <w:rFonts w:cs="Times New Roman" w:ascii="Times New Roman" w:hAnsi="Times New Roman"/>
          <w:sz w:val="24"/>
          <w:szCs w:val="24"/>
        </w:rPr>
        <w:t>«Немецкий язык» И. Л. Бим, Л.И.Рыжова, Л.М.Фомичева 3 клас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910"/>
        <w:gridCol w:w="6140"/>
        <w:gridCol w:w="3686"/>
        <w:gridCol w:w="2551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моих увлечений.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 (</w:t>
            </w: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  <w:shd w:fill="FFFFFF" w:val="clear"/>
                <w:lang w:val="en-US"/>
              </w:rPr>
              <w:t>«Wir spielen und singen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учащихся, проверить усвоенный материал и закрепить его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1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ind w:right="85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разовательные:</w:t>
            </w:r>
          </w:p>
          <w:p>
            <w:pPr>
              <w:pStyle w:val="Normal"/>
              <w:spacing w:lineRule="auto" w:line="240" w:before="30" w:after="30"/>
              <w:ind w:right="85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речевых компетенций (говорению, чтению) в рамках темы.</w:t>
            </w:r>
          </w:p>
          <w:p>
            <w:pPr>
              <w:pStyle w:val="Normal"/>
              <w:spacing w:lineRule="auto" w:line="240" w:before="30" w:after="30"/>
              <w:ind w:right="8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ваю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особствовать развитию у учащихся аналитического мышления, памяти, познавательных интересов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вивать навыки самопроверки и взаимопроверки, творческие способности учащихся,фантазию.</w:t>
            </w:r>
          </w:p>
          <w:p>
            <w:pPr>
              <w:pStyle w:val="Normal"/>
              <w:spacing w:lineRule="auto" w:line="240" w:before="30" w:after="30"/>
              <w:ind w:right="85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30" w:after="30"/>
              <w:ind w:right="8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учащихся интерес к изучению немецкого языка;  толерантное отношение к культуре другой страны, уважительное отношение к собеседнику, расширять кругозор учащихс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т рифмованные произведения немецкого фольклора; умеют воспринимать на слух основное содержание облегченных, доступных по объему текстов, читать по роля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 Знают лексику по теме «Одежда, Сказочные геро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ествуют адекватная позитивная само</w:t>
              <w:softHyphen/>
              <w:t>оценка, самоуважение и самопринятие; выражают свои эмоции по поводу услышанного; определяют границы собственного знания и «незн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-регуля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и формулируют цель деятель</w:t>
              <w:softHyphen/>
              <w:t>ности на уроке с помощью учителя; принимают и сохраняют учебную задачу; выполняют учебные действия в материализо</w:t>
              <w:softHyphen/>
              <w:t>ванной, громкоречевой и умствен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ют необходимую информацию из текстов; формулируют ответы на вопросы учителя и собесед</w:t>
              <w:softHyphen/>
              <w:t>ника; выделяют основную информацию из аудиотекс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паре и группе в соответствии с нормами общения, правилами поведения и этикета; понимают позицию партнера, в том числе и отличную от своей; адекватно используют речевые действия для решения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Одежда, Сказочные герои, Количественные числительные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ополнительные</w:t>
            </w:r>
          </w:p>
        </w:tc>
        <w:tc>
          <w:tcPr>
            <w:tcW w:w="1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ая презентация  материал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рточки с зад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удиозапись песн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льтимедийный проектор,- экран, компьютер,- маски</w:t>
            </w:r>
          </w:p>
        </w:tc>
      </w:tr>
      <w:tr>
        <w:trPr>
          <w:trHeight w:val="70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83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ирование к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Guten Tag, Kinder!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tzt euch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Heute haben wir eine Stunde der Wiederholung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заданные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мотивация к уч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, концентрация внимания, формирование умения слушать и воспринимать собеседника</w:t>
            </w:r>
          </w:p>
        </w:tc>
      </w:tr>
      <w:tr>
        <w:trPr>
          <w:trHeight w:val="55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Der wievielte ist heute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  <w:lang w:val="en-US"/>
              </w:rPr>
              <w:t>Welcher Wochentag  ist heute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разми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>2/Отвечают на вопро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r wievielte ist heute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  <w:lang w:val="en-US"/>
              </w:rPr>
              <w:t>Welcher Wochentag  ist heute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Sind alle da?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r fehlt heute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лушать и воспринимать собеседника (коммуникативные)</w:t>
            </w:r>
          </w:p>
        </w:tc>
      </w:tr>
      <w:tr>
        <w:trPr>
          <w:trHeight w:val="21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учеников к определению темы и постановке цели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eht euc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en Bildschirm an. - Wie ist das Thema unserer Stunde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Ja, unser Thema heisst «der Fasching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as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erde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wi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ache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ермании в феврале проходят карнавалы и маскарады. Сегодня и мы с вами будем праздновать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ie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Карнава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asc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 Как на любом карнавале мы будем петь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n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играть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iel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 А в конце нас ждёт  бал- маскарад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skenb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</w:t>
            </w: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 xml:space="preserve"> смотрят виде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>Видео с 22сек. по 1:05 (РЭШ 2 класс урок №13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TimesNewRoman"/>
                <w:rFonts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>и отвечаю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askenball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6"/>
              <w:jc w:val="both"/>
              <w:rPr>
                <w:rStyle w:val="BodytextTimesNewRoman"/>
                <w:sz w:val="24"/>
                <w:szCs w:val="24"/>
                <w:lang w:val="de-DE"/>
              </w:rPr>
            </w:pP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>Отвечают на вопросы и составляют план урока с опорой на картинк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Heute sprechen wir über </w:t>
            </w:r>
            <w:r>
              <w:rPr>
                <w:rStyle w:val="BodytextTimesNewRoman"/>
                <w:color w:val="000000"/>
                <w:sz w:val="24"/>
                <w:szCs w:val="24"/>
                <w:lang w:val="de-DE" w:eastAsia="ru-RU"/>
              </w:rPr>
              <w:t>dem Plan na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derholung der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Wört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xtarbe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ören der Tex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Spiel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se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ielen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ь учебной деятельности и план деятельности (регулят) Уметь планировать свою деятельность в соответствии с целевой установкой, высказывать мнения</w:t>
            </w:r>
          </w:p>
        </w:tc>
      </w:tr>
      <w:tr>
        <w:trPr>
          <w:trHeight w:val="260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- Wollen wir jetzt eine kleine Mundgymnastik machen. Sprecht bitte nach!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ei, ei, ei - Kleid, Kleider, Kleiderkiste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eiern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и буквы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sch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 всегда полны смекалки,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 превращаются они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торчащие три палки 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ш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sch, sch, sch - Schuh, Damenschuh, Herrenschuh</w:t>
            </w:r>
          </w:p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>ü, ü, ü - Kostüm, Mütz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ют за учителем  слова, обращая внимание на правильное произно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учающиеся закрепят знания немецкого алфавита, смогут воспроизводить графически и каллиграфически корректно буквы и буквосочетания немецкого языка.</w:t>
            </w:r>
          </w:p>
        </w:tc>
      </w:tr>
      <w:tr>
        <w:trPr>
          <w:trHeight w:val="12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 знания на каждом этапе работы вы будете оценивать, используя три цвета, закрашивая маску в нужный ц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елёный- справи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лтый- не всё получи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- не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онной картой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правильно определили тему урока, то первую маску закрасьте зелёным, а если совсем не справились с этим заданием, то-крас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работают с информационной картой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цель и  задачу; 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извести           актуализацию изученного материал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ah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форме игры</w:t>
            </w:r>
          </w:p>
          <w:p>
            <w:pPr>
              <w:pStyle w:val="Normal"/>
              <w:spacing w:lineRule="auto" w:line="240" w:before="0" w:after="0"/>
              <w:ind w:left="4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счё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сколько нас пойдёт на карнавал? Давайте сосчитаем! Zäh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колько девочек пойдёт на карнавал?  Zäh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колько мальчиков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счит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онной картой №2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правильно всех сосчитали, то вторую маску закрасьте зелёным, если допустили ошибку – жёлтым, а если совсем не справились с этим заданием, то-красн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работают с информационной картой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навыков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 Post ist da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ли мы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ому пришло о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 внимательно читай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ё, всё, всё там понима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 вы думаете, что в конверте? Правильно, приглашения на карнав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таем, что там написано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en wir zusamme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inladu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um Fasch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Donnersta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 27. Febru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 10 Uh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e kommen in Kostümen und Maske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 will die Einladung les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n welchem Wochentag ist das Fest? (am Donnerstag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Um wie viel Uh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um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h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учителем во время беседы, осуществляемой во фронтальном режим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BodytextTimesNew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>Отвечают</w:t>
            </w:r>
            <w:r>
              <w:rPr>
                <w:rStyle w:val="BodytextTimesNew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>на</w:t>
            </w:r>
            <w:r>
              <w:rPr>
                <w:rStyle w:val="BodytextTimesNew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Style w:val="BodytextTimesNewRoman"/>
                <w:color w:val="000000"/>
                <w:sz w:val="24"/>
                <w:szCs w:val="24"/>
                <w:lang w:eastAsia="ru-RU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Style w:val="BodytextTimesNewRoman"/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welchem Wochentag ist das Fest? (am Donnerstag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Um wie viel Uhr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um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h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онной картой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работают с информационной картой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Закрепл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ного лексического и грамматическ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репить знания в употреблении 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onne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150"/>
              <w:rPr>
                <w:rStyle w:val="InternetLink"/>
              </w:rPr>
            </w:pPr>
            <w:r>
              <w:rPr>
                <w:b/>
              </w:rPr>
              <w:t>1)ИНТЕРАКТИВНОЕ ЗАДАНИЕ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die Kleidung 3 класс - Match u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usam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ветств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ind w:left="4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Was ist im Schrank?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езент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Tiere aus dem Märchen - Согласующиеся пары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Märchen - Викторин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Deutsch, Spektrum 4, Märchenfiguren - Викторина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Tiere aus dem Märchen - Викторина с изображением</w:t>
              </w:r>
            </w:hyperlink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 wo sind unsere Masken und Kostümen?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as ist das?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omm zu mir bitte! Das ist eine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en-US" w:eastAsia="ru-RU"/>
              </w:rPr>
              <w:t xml:space="preserve">Kleiderkiste |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kenkiste!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elleicht hier sind unsere Masken und Kostümen?!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Что же там внутри?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er sind unsere Masken und Kostümen!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Игра для развития восприятия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проводится игра «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Угадай на ощупь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  <w:t>-Ist das eine Hose|  ein Kleid| Ein  Hemd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  <w:lang w:val="en-US" w:eastAsia="ru-RU"/>
              </w:rPr>
              <w:t>: - Maske, Maske, wer bist du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  <w:t>Bist du Andrej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  <w:t>Nein, ich bin nicht Andrej. Ich bin …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  <w:t>: -Was kannst du machen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  <w:t>Ich kann springen ( laufen, miauen,tanzen, lachen, singen, turnen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 w:eastAsia="ru-RU"/>
              </w:rPr>
              <w:t>Gitarre spielen, malen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ватно используют речевые средства для решения различных коммуникативных зада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результат классу для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огическ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существлять взаимный 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оказывать в сотрудничестве необходимую взаимопомощь</w:t>
            </w:r>
          </w:p>
        </w:tc>
      </w:tr>
      <w:tr>
        <w:trPr>
          <w:trHeight w:val="68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нформационной картой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работают с информационной картой №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Bold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Физкультминут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 xml:space="preserve">Wir machen eine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urn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  <w:t xml:space="preserve">pause. Steht auf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Macht mi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– формирование установки на безопасный, здоровый образ жизни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150"/>
              <w:rPr>
                <w:color w:val="000000"/>
              </w:rPr>
            </w:pPr>
            <w:r>
              <w:rPr>
                <w:lang w:val="en-US"/>
              </w:rPr>
              <w:t>V</w:t>
            </w:r>
            <w:r>
              <w:rPr/>
              <w:t xml:space="preserve">.  </w:t>
            </w:r>
            <w:r>
              <w:rPr>
                <w:b/>
                <w:bCs/>
                <w:color w:val="000000"/>
              </w:rPr>
              <w:t>Обобщение и систематизация знаний</w:t>
            </w:r>
          </w:p>
          <w:p>
            <w:pPr>
              <w:pStyle w:val="Style21"/>
              <w:shd w:fill="FFFFFF" w:val="clear"/>
              <w:spacing w:before="0" w:after="150"/>
              <w:rPr/>
            </w:pPr>
            <w:r>
              <w:rPr>
                <w:b/>
                <w:bCs/>
                <w:color w:val="000000"/>
              </w:rPr>
              <w:t>учащихся.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 xml:space="preserve"> </w:t>
            </w:r>
          </w:p>
          <w:p>
            <w:pPr>
              <w:pStyle w:val="Style21"/>
              <w:shd w:fill="FFFFFF" w:val="clear"/>
              <w:spacing w:before="0" w:after="150"/>
              <w:rPr>
                <w:color w:val="000000"/>
              </w:rPr>
            </w:pPr>
            <w:r>
              <w:rPr>
                <w:b/>
                <w:bCs/>
                <w:color w:val="000000"/>
                <w:u w:val="single"/>
              </w:rPr>
              <w:t>Цель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– учащиеся самостоятельно выполняю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тобы узнать, какую роль вы будете играть на маскараде. У меня есть для каждого загад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аждый ребёнок получает карточку с загадкой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.Sie ist schön und gut, lustig  und klug. Sie sagt miau- miau. (Katze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.Er ist gross, grau und böse. Er kommt aus einem Wald.  (Wolf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. Es ist ein Mädchen.Es kommt aus einem Märchen. Es ist gut. Sein Käppchen ist rot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. Es ist ein Mädchen.Es kommt aus einem Märchen. Es ist nett, jung und sehr klein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. Das ist eine Frau. Sie kommt aus einem Märchen. Sie ist alt, böse und nicht schön. (Hexe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. Er ist klein . Er kommt aus einem Wald. Er frisst gern Pilze und Beeren. Er  hat spitze Stacheln.( Igel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. Er ist ein guter Freund. Er ist lüstig. Er sagt Wau-Wau. (Hund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. Sie ist ein Mädchen. Sie kommt aus einem Märchen. Sie ist schön. Sie tanzt gern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. Wer ist im Sommer grau  und im Winter weiss?(Hase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. Er mag Honig und schläft im Winter in der Höhle. (der Bär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. Es ist ein Mädchen. Es verliert ihr Schuh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. Er frisst das Mädchen, ihre Oma und den Jäger.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от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ch bin…………!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Das ist meine Maske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Als was gehst du zum Maskenball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Als was gehst du zum Karneval?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Ich gehe als Buratino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анализируют, обсужда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цель и  задачу; осуществлять самоконтроль.</w:t>
            </w:r>
          </w:p>
          <w:p>
            <w:pPr>
              <w:pStyle w:val="Normal"/>
              <w:spacing w:lineRule="auto" w:line="240" w:before="0" w:after="0"/>
              <w:rPr>
                <w:rStyle w:val="BodytextBold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Das Lied „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le Masken sind schon d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ют пес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ценирование сказки</w:t>
            </w:r>
            <w:r>
              <w:rPr>
                <w:rFonts w:cs="Times New Roman" w:ascii="Times New Roman" w:hAnsi="Times New Roman"/>
                <w:b/>
                <w:bCs/>
                <w:color w:val="212529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41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Jetzt  spielen wir die Szene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Das Häuschen»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f dem Feld steht ein Haus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од  музыку  №1  выходит  мышка,  танцуя,  делает несколько кругов  вокруг  теремочка   и  начинает петь  песн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f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ä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use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</w:rPr>
              <w:t>(стучится несколько раз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u w:val="single"/>
                <w:shd w:fill="FFFFFF" w:val="clear"/>
              </w:rPr>
              <w:t>).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u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rag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h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emand antwortet.</w:t>
              <w:br/>
              <w:t>«Ich werde hier wohnen.»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u w:val="single"/>
                <w:shd w:fill="FFFFFF" w:val="clear"/>
                <w:lang w:val="en-US"/>
              </w:rPr>
              <w:t>( 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</w:rPr>
              <w:t>Мышка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</w:rPr>
              <w:t>заходит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  <w:u w:val="single"/>
                <w:shd w:fill="FFFFFF" w:val="clear"/>
              </w:rPr>
              <w:t>дом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u w:val="single"/>
                <w:shd w:fill="FFFFFF" w:val="clear"/>
                <w:lang w:val="en-US"/>
              </w:rPr>
              <w:t>.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 springt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ein Frosch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« Haus - Haus, wer wohnt drin?»</w:t>
              <w:br/>
              <w:t>«Ich, bin Maus. Und wer bist du?»</w:t>
              <w:br/>
              <w:t>«Ich bin Frosch, 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q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.</w:t>
              <w:br/>
              <w:t>«Komm herein! Wir werden hier zusammen wohnen.»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 läuft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ein Has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und frag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« Haus - Haus, wer wohnt drin?»</w:t>
              <w:br/>
              <w:t>«Ich bin Maus».</w:t>
              <w:br/>
              <w:t>«Ich bin Frosch. Und wer bist du?»</w:t>
              <w:br/>
              <w:t>«Ich bin Hase».</w:t>
              <w:br/>
              <w:t>«Komm herein! Wir werden hier zusammen wohnen.»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 kommt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ein Fuchs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Er frag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« Haus - Haus, wer wohnt drin?»</w:t>
              <w:br/>
              <w:t>«Ich bin Maus.»</w:t>
              <w:br/>
              <w:t>«Ich bin Frosch.»</w:t>
              <w:br/>
              <w:t>«Ich bin Hase. Und wer bist du?»</w:t>
              <w:br/>
              <w:t>«Ich bin Fuchs.»</w:t>
              <w:br/>
              <w:t>«Komm herein! Wir werden hier zusammen wohnen.»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d da kommt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ein großer Wol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 Er frag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« Haus - Haus, wer wohnt drin?»</w:t>
              <w:br/>
              <w:t>«Ich bin Maus.»</w:t>
              <w:br/>
              <w:t>«Ich bin Frosch.»</w:t>
              <w:br/>
              <w:t>«Ich bin Hase.»</w:t>
              <w:br/>
              <w:t>«Ich bin Fuchs. Und wer bist du?»</w:t>
              <w:br/>
              <w:t>«Ich bin Wolf.»</w:t>
              <w:br/>
              <w:t>«Komm herein! Wir werden hier zusammen wohnen.»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d da kommt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ein großer Bä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 Er fragt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« Haus - Haus, wer wohnt drin?»</w:t>
              <w:br/>
              <w:t>«Ich bin Maus.»</w:t>
              <w:br/>
              <w:t>«Ich bin Frosch.»</w:t>
              <w:br/>
              <w:t>«Ich bin Hase.»</w:t>
              <w:br/>
              <w:t>«Ich bin Fuchs.</w:t>
              <w:br/>
              <w:t>«Ich bin Wolf. Und wer bist du?»</w:t>
              <w:br/>
              <w:t>«Ich bin Bär. Ich will auch in diesem Haus wohnen.»</w:t>
              <w:br/>
              <w:t>«Aber du bist zu groß. Unser Haus ist für dich zu klein.»</w:t>
              <w:br/>
              <w:t>«Ich setze mich auf sein Dach.»</w:t>
              <w:br/>
              <w:t>«Nun gut. Setze dich.»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 Bär klettert und klettert auf das Dach und das Haus fällt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ав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 Was kannst du machen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  принимают участие в  инсценировке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– освоение способов решения проблем творческого и поискового характера; – формирование умения понимать причины успеха/неуспеха учебной деятельности и способности конструктивно действовать даже в ситуациях неуспеха. Познавательные УУД: – ориентироваться в своей системе знаний (определять границы знания/незнания)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, рефлек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e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nd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u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earbeit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chätzen wir unsere Arbeit ein!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т и подходит к концу наш урок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ам понравился урок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ового узнали на уроке?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ерите в сво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нформационных карт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ико, которое соответствует вашему настроению. Если - хорошее, то весёлое личико; если - плохое, то грустное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Большое спасибо за работу на уро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и регу-лятивные – умение адекватно понимать оценку взрослого и сверстника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оммуникативны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X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Und jetzt eure Hausaufgab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ёт и комментирует домашнее зад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чих тетрадях стр.23 №4 Ответить на во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b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eiderkis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стр25 №6 «Магический квадрат», повтори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познавательные, регулятивные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 коммуникативны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ите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оценка лучшего ученика-актёра  аплодисмен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r sehr akt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225405</wp:posOffset>
              </wp:positionH>
              <wp:positionV relativeFrom="page">
                <wp:posOffset>1899285</wp:posOffset>
              </wp:positionV>
              <wp:extent cx="477520" cy="4775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805.15pt;margin-top:149.5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7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Calibri" w:hAnsi="Calibri" w:cs="Calibri"/>
      <w:shd w:fill="FFFFFF" w:val="clear"/>
    </w:rPr>
  </w:style>
  <w:style w:type="character" w:styleId="BodytextTimesNewRoman">
    <w:name w:val="Body text + Times New Roman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BodytextTimesNewRoman2">
    <w:name w:val="Body text + Times New Roman2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Bodytext4">
    <w:name w:val="Body text (4)_"/>
    <w:qFormat/>
    <w:rPr>
      <w:rFonts w:cs="Calibri"/>
      <w:b/>
      <w:bCs/>
      <w:i/>
      <w:iCs/>
      <w:sz w:val="22"/>
      <w:szCs w:val="22"/>
      <w:shd w:fill="FFFFFF" w:val="clear"/>
    </w:rPr>
  </w:style>
  <w:style w:type="character" w:styleId="Bodytext47">
    <w:name w:val="Body text (4) + 7"/>
    <w:qFormat/>
    <w:rPr>
      <w:rFonts w:ascii="Calibri" w:hAnsi="Calibri" w:cs="Calibri"/>
      <w:b w:val="false"/>
      <w:bCs w:val="false"/>
      <w:i w:val="false"/>
      <w:iCs w:val="false"/>
      <w:sz w:val="15"/>
      <w:szCs w:val="15"/>
      <w:u w:val="none"/>
    </w:rPr>
  </w:style>
  <w:style w:type="character" w:styleId="Bodytext4NotBold">
    <w:name w:val="Body text (4) + Not Bold"/>
    <w:qFormat/>
    <w:rPr>
      <w:rFonts w:ascii="Calibri" w:hAnsi="Calibri" w:cs="Calibri"/>
      <w:b w:val="false"/>
      <w:bCs w:val="false"/>
      <w:i w:val="false"/>
      <w:iCs w:val="false"/>
      <w:sz w:val="22"/>
      <w:szCs w:val="22"/>
      <w:u w:val="none"/>
    </w:rPr>
  </w:style>
  <w:style w:type="character" w:styleId="BodytextBold">
    <w:name w:val="Body text + Bold"/>
    <w:qFormat/>
    <w:rPr>
      <w:rFonts w:ascii="Calibri" w:hAnsi="Calibri" w:cs="Calibri"/>
      <w:b/>
      <w:bCs/>
      <w:i/>
      <w:iCs/>
      <w:sz w:val="22"/>
      <w:szCs w:val="22"/>
      <w:u w:val="none"/>
    </w:rPr>
  </w:style>
  <w:style w:type="character" w:styleId="Bodytext7">
    <w:name w:val="Body text + 7"/>
    <w:qFormat/>
    <w:rPr>
      <w:rFonts w:ascii="Calibri" w:hAnsi="Calibri" w:cs="Calibri"/>
      <w:sz w:val="15"/>
      <w:szCs w:val="15"/>
      <w:u w:val="none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22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494" w:before="0" w:after="0"/>
      <w:jc w:val="both"/>
    </w:pPr>
    <w:rPr>
      <w:b/>
      <w:bCs/>
      <w:i/>
      <w:iCs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resource/29919845/die-kleidung-3-&#1082;&#1083;&#1072;&#1089;&#1089;" TargetMode="External"/><Relationship Id="rId3" Type="http://schemas.openxmlformats.org/officeDocument/2006/relationships/hyperlink" Target="https://wordwall.net/ru/resource/54414953/tiere-aus-dem-m&#228;rchen" TargetMode="External"/><Relationship Id="rId4" Type="http://schemas.openxmlformats.org/officeDocument/2006/relationships/hyperlink" Target="https://wordwall.net/ru/resource/36183666/&#1085;&#1077;&#1084;&#1077;&#1094;&#1082;&#1080;&#1081;/m&#228;rchen" TargetMode="External"/><Relationship Id="rId5" Type="http://schemas.openxmlformats.org/officeDocument/2006/relationships/hyperlink" Target="https://wordwall.net/ru/resource/38535984/&#1085;&#1077;&#1084;&#1077;&#1094;&#1082;&#1080;&#1081;/deutsch-spektrum-4-m&#228;rchenfiguren" TargetMode="External"/><Relationship Id="rId6" Type="http://schemas.openxmlformats.org/officeDocument/2006/relationships/hyperlink" Target="https://wordwall.net/ru/resource/54415036/tiere-aus-dem-m&#228;rche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29:00Z</dcterms:created>
  <dc:creator>user</dc:creator>
  <dc:description/>
  <cp:keywords/>
  <dc:language>en-US</dc:language>
  <cp:lastModifiedBy>Александр</cp:lastModifiedBy>
  <cp:lastPrinted>2025-02-17T19:15:00Z</cp:lastPrinted>
  <dcterms:modified xsi:type="dcterms:W3CDTF">2025-10-04T06:29:00Z</dcterms:modified>
  <cp:revision>2</cp:revision>
  <dc:subject/>
  <dc:title>Конструирование технологической карты урока  немецкого  языка в соответствии с требованиями ФГОС ООО</dc:title>
</cp:coreProperties>
</file>