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Земл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ая игра - путешеств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танция «Лесная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гадай дерев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народе это дерево называют «сладким». Из цветков этого дерева пьют целебный чай при простуд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Какое «кудрявое чудо-дерево» имеет единственную в мире белую кору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звание этого дерева происходит от слова «лист», а вот листьев на нем как раз и н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 это дерево в народе говорят «листок колючий, а ствол липучий». Это дерево при ранении ствола выделяет «янтарные слезы», которые закрывают ран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Это могучее дерево в народе назвали «прадед прадедов». А фуражку лесничего украшает кокарда в виде его листа. Что это за дерево?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6.Ягоды на этом дереве могут висеть всю зиму. И чем крепче прихватит их морозец, тем слаще они буду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Из какого дерева делают спички?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Какое дерево цветет первым, а какое последним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зовите самое теневыносливое хвойное дерев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е дерево применяется для изготовления лыж?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знай  лекарственные раст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ерхняя сторона листьев этого растения холодная, как злая мачеха в сказке, а нижняя – теплая и нежная, как родная ма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Вдоль дорог, вдоль тропинок встречается это растение. Будто специально растет там, чтобы помочь тому, кто поранил ногу или рук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Это жгучее растение при варке зеленых щей способно заменить собой щавел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Какой лесной кустарник является настоящим накопителем витамина С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Лекарственное растение, входящее в состав почти всех жевательных резинок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Сегодня полянка золотисто-желтая от цветков, завтра - бело-пушистая. Желтые цветы превращаются в белые « головки», а с «головок» слетают легкие пушинки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Гирлянды белых маленьких колокольчиков висят весной между большими остроконечными листьями. А летом на месте цветков – красная ягода. Но не бери ее в рот – она ядовита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Какие огородные растения являются лекарственными?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Какие растения употребляют при простудах?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Соком какого растения выводят бородавки, им лечат сыпь и чесотку?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анция «Пернатые друзья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наете  ли вы птиц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 зелёной листве то и дело вспыхивает огонёк. Но не тревожься – лесного пожара не будет: это, как язычок пламени, подрагивает яркий красный хвостик птичк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та птичка прилетает в наши края весной, когда ещё холодно, зябко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Его называют лесным доктором за то, что он «лечит» деревья – вытаскивает из ствола и из-под коры вредных насекомых и их личинки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Всё у этой птицы не как у других – клюв не прямой и не кривой, крест-накрест, и птенцов она выводит не летом, а зимой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Многие не любят эту птицу: она губит чужих птенцов. И всё-таки она полезная – уничтожает множество опасных гусениц, даже таких, которых не едят другие птицы.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У этой птички два имени: одно дано ей за яркую грудку, другое за то, что она просыпается очень рано, на утренней зорьке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Птичка вспорхнула с ветки, как будто высоко подпрыгнула. И снова уселась на место. А потом опять взлетела. И ещё… Это она в воздухе ловит мух и прочих насекомых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Эта птичка – настоящий акробат: только она может бегать по стволу дерева и вверх, и вниз головой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Эти птицы прилетают зимой из лесов. На белом фоне хорошо видны красногрудые самцы и серые самочки.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.Эта птица считается символом добра и счастья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Станция «Братья наши меньшие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йди животное в словах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м нужно решить анаграмму, т.е. В слове  поменять местами буквы, убрать лишние, чтобы получилось название животных 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НКА, БАГАЖ, КОЛОСЬЯ, КОЖУХ , ПИОН , ОСАДА 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ИНО САЛОН, ВОЛНА, КАРКАС , ЗОНТИК , ДУДОЧ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тгадайте  авторов  этих  посланий»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 Уже  150  лет  жду  друга.  Характер  положительный,  недостаток  один – медлительность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Друзья!   Кому  нужны  иглы,  обращайтесь  ко  мн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доело  ползать!  Хочу  взлететь.  Кто    одолжит  крылья? 4.   Что-то   очень  скучно  стало  одному выть  на  луну.   Кто  составит  мне  компанию (вол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Тому,  кто  найдет  мой  хвост!    Оставьте  себе  на  память.  Я    успешно  отращу  себе  новы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Прошу  разбудить  меня  весной.   Приходите  лучше   с медо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Помогу  всем,    у  кого   сломался  будильник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Всем,  всем,  всем,  всем!  У  кого  возникла  необходимость  в  рогах.  Раз  в  год  обращайтесь  ко  мне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 Учу  всем  наукам!   Из  птенцов  за   короткое  время  делаю  птиц.  Прошу  учесть,   что  занятия     провожу  ночью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Я  самая  обаятельная   и  привлекательная!  Кого  хочешь  обману,   вокруг  пальца  обведу.   Учитывая   все  это,   настоятельно  прошу   называть  меня  по   имени -  отчеству.  Патрикеевной  больше  не  назыв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 Добрым,  но  одиноким  птицам  помочь  приобрести  семейное  счастье!  Высиживайте  моих  птенцов!  Материнских    чувств  никогда  не    испытывала  и     испытывать  не  буду.   Желаю   счастья  в  личной  жизни.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«Станция грибная»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  знаете ли вы грибы?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Этот гриб можно встретить не только под березой. Но чаще всего он растет именно под этим деревом.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Живут эти грибы на деревьях или пнях.  Живут большими компаниями. Иногда с одного дерево можно собрать целое лукошко.  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 этих грибов шляпки самого разного цвета – и синие, и красные, и фиолетовые. А название одно.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 этот красавец на беленькой ножке.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в красненькой шляпке, на шляпке горошки.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Мякоть этого гриба никогда не темнеет, за что он и получил свое название. Это царь-гриб. 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ухую погоду шляпки этих грибов ничем не примечательны, а в сырую блестят, будто смазаны маслом.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гадайте, какие грибы зашифрованы в слов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ЫБА + ЕЖИК =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СКА + СЛОНЕНОК =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АБОР + МОРКОВЬ + ДОМИК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ЧКИ + ПЯТЬ + АКУЛА =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ХА + СОМ + МОРЕ =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ЫР + НОЖ + СЕРЕЖКИ =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«Станция экологическая ситуация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олжны  разрешить экологическую ситуацию.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Вы приглашены на день рождения, ваша подруга очень любит ландыши. Что вы подарите любимой подруге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Придя с классом в лес, одноклассники увидели муравейник. Им стало интересно узнать, что там внутри. Они взяли палку и начали разбрасывать жилище муравьев в разные стороны. В чем ребята не правы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Идя по тропинке, вы нашли в траве птичье гнездо с яйцами. Ваш друг обрадовался и  решил рассмотреть яйцо поближе. Он взял его к себе в руки. Что ваш друг сделал неправильно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Вы всем классом выехали в лес. Там вы жгли костер, что вы сделаете, перед тем как уйти домой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Идя в лес, Вася захватил с собой своего четвероногого друга — собаку.  Но так как она была без поводка, то собака убежала в лес и потерялась. Нужно ли брать с собой в лес собак?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6.Придя в лес, мальчишки из класса захотели выпить березового сока. Они начали ковырять ствол березы, чтобы выпить сок. В чем ребята  не правы?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станция «Овощная грядк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 каждым кустом сидит клубко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асна девица, росла в темнице, а коса на улице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д землёй трава, под землёй - алая голов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землю - крошка, а из земли - лепёшка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5. Летом в огороде, свежие, зелёные; а зимой - в бочке, жёлтые, солёны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тёт на грядке зелёная трава, а на ней красные дет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реди бахчи зелёные мячи, налетела детвора - от мячей одна кора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8. Рос ребёнок - не знал пелёнок, а как стал стариком - сто пелёнок в нё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Хоть я сахарной зовусь, но дождя я не боюс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ежде чем мы его съели, все наплакаться успел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нь Земл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логическая игра - путешествие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Станция «Лесная»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гадай дерево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знай  лекарственные растения</w:t>
      </w:r>
      <w:r>
        <w:rPr/>
        <w:t>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Станция «Пернатые друзья»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наете  ли вы птиц?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Станция «Братья наши меньшие»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йди животное в словах: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«Станция грибная»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  знаете ли вы грибы?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гадайте, какие грибы зашифрованы в словах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А + ЕЖИК =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КА + СЛОНЕНОК =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Р + МОРКОВЬ + ДОМИК –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КИ + ПЯТЬ + АКУЛА =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ХА + СОМ + МОРЕ =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ЫР + НОЖ + СЕРЕЖКИ =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«Станция экологическая ситуация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лжны  разрешить экологическую ситуацию.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станция «Овощная грядка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0:03:00Z</dcterms:created>
  <dc:creator>Алия</dc:creator>
  <dc:description/>
  <dc:language>en-US</dc:language>
  <cp:lastModifiedBy>LARISA</cp:lastModifiedBy>
  <cp:lastPrinted>2025-04-21T23:45:00Z</cp:lastPrinted>
  <dcterms:modified xsi:type="dcterms:W3CDTF">2025-04-21T21:05:00Z</dcterms:modified>
  <cp:revision>7</cp:revision>
  <dc:subject/>
  <dc:title/>
</cp:coreProperties>
</file>