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Использование активных методов и приемов обучения на различных этапах уро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научить применять  активные методы и приемы обучения на различных этапах уро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Актуализация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Тема моего методического семинара «Использование активных методов и приемов обучения на различных этапах урока».  </w:t>
      </w:r>
      <w:r>
        <w:rPr>
          <w:rFonts w:cs="Times New Roman" w:ascii="Times New Roman" w:hAnsi="Times New Roman"/>
          <w:b/>
          <w:sz w:val="28"/>
          <w:szCs w:val="28"/>
        </w:rPr>
        <w:t>Слайд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2</w:t>
      </w:r>
      <w:r>
        <w:rPr>
          <w:rFonts w:cs="Times New Roman" w:ascii="Times New Roman" w:hAnsi="Times New Roman"/>
          <w:sz w:val="28"/>
          <w:szCs w:val="28"/>
        </w:rPr>
        <w:t xml:space="preserve">   -Успех - значит вовремя успеть разглядеть, помочь ребенку поверить  в себя, в свои  силы, успеть взрослому познать  его внутренний мир. Успех  как птица. Может коснуться одним крылом и окрылить, дать силы для преодоления трудностей, а может и пролететь мим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Быть хорошим учителем - значит ежедневно создавать ситуацию успеха для ребят на уроке. И, может быть благодаря этому, мы можем добиться хороших знаний,  получить успешных  уче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, 4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итаю, что  применение активных методов и приемов  позволяют раскрыться духовным силам ребенка, а процесс обучения делают эффективнее,  легче и доступн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5     Что такое «эффективность урока?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«эффективность» </w:t>
      </w:r>
      <w:r>
        <w:rPr>
          <w:rFonts w:cs="Times New Roman" w:ascii="Times New Roman" w:hAnsi="Times New Roman"/>
          <w:sz w:val="28"/>
          <w:szCs w:val="28"/>
        </w:rPr>
        <w:t>- выполнение действий, результат, следствие каких-либо действ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«эффективность урока» </w:t>
      </w:r>
      <w:r>
        <w:rPr>
          <w:rFonts w:cs="Times New Roman" w:ascii="Times New Roman" w:hAnsi="Times New Roman"/>
          <w:b/>
          <w:sz w:val="28"/>
          <w:szCs w:val="28"/>
        </w:rPr>
        <w:t>- это его результат, степень усвоения материала учени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Цел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я расскажу, какие на своих уроках применяю активные методы и прие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начнём наш методический семинар с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жнения  «Поздоровайся ладошкам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важаемые коллеги, для положительного настроя на работу и для установления доброжелательной атмосферы, я предлагаю выполнить упражнение «Поздороваемся ладошками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желаем друг другу здоровья. Повернитесь друг к другу, посмотрите в глаза, улыбнитесь. Разверните ладони друг к другу, но не прикасайтесь. Теперь соединяем пальцы со слов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(большой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а (указательный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го (средний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(безымянный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м (мизинец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(всей ладонью), … (им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с прекрасным настроением и позитивными эмоциями мы начинаем семина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Раскрытие те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- 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я начала давайте  определимся с понятием «активные методы и приемы обучения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такое АМО?  </w:t>
      </w:r>
      <w:r>
        <w:rPr>
          <w:rFonts w:cs="Times New Roman" w:ascii="Times New Roman" w:hAnsi="Times New Roman"/>
          <w:b/>
          <w:sz w:val="28"/>
          <w:szCs w:val="28"/>
        </w:rPr>
        <w:t>Слайд 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ктивны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обучения</w:t>
      </w:r>
      <w:r>
        <w:rPr>
          <w:rFonts w:cs="Times New Roman" w:ascii="Times New Roman" w:hAnsi="Times New Roman"/>
          <w:sz w:val="28"/>
          <w:szCs w:val="28"/>
        </w:rPr>
        <w:t> -- это 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, которые побуждают учащихся к </w:t>
      </w:r>
      <w:r>
        <w:rPr>
          <w:rFonts w:cs="Times New Roman" w:ascii="Times New Roman" w:hAnsi="Times New Roman"/>
          <w:b/>
          <w:bCs/>
          <w:sz w:val="28"/>
          <w:szCs w:val="28"/>
        </w:rPr>
        <w:t>активной</w:t>
      </w:r>
      <w:r>
        <w:rPr>
          <w:rFonts w:cs="Times New Roman" w:ascii="Times New Roman" w:hAnsi="Times New Roman"/>
          <w:sz w:val="28"/>
          <w:szCs w:val="28"/>
        </w:rPr>
        <w:t> мыслительной и практической деятельности в процессе овладения учебным материа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ивные методы обучения применяются на всех этапах урок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 направлены на мотивацию и рефлексию, практически на каждом этапе уро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и использовании АМО выполняет роль модератора (сдерживателя), только лишь нацеливает, уточняет, конкретизирует работу учащихс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 помогают выделить творческие и лидерские способности отдельных учащихс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ри использовании таких методов знакомятся и исследуют материал самостоятельно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е методы обучения ставят ученика в новую позицию, когда он перестаёт быть «пассивным сосудом», который мы наполняем знаниями, и становится активным участником образовательного процесса. Раньше ученик полностью подчинялся учителю, теперь от него ждут активных действий, мыслей, идей и сом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т аргументы «ЗА» и «ПРОТИВ» АМО. </w:t>
      </w:r>
      <w:r>
        <w:rPr>
          <w:rFonts w:cs="Times New Roman" w:ascii="Times New Roman" w:hAnsi="Times New Roman"/>
          <w:b/>
          <w:sz w:val="28"/>
          <w:szCs w:val="28"/>
        </w:rPr>
        <w:t>Слайд 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 </w:t>
      </w:r>
      <w:r>
        <w:rPr>
          <w:rFonts w:cs="Times New Roman" w:ascii="Times New Roman" w:hAnsi="Times New Roman"/>
          <w:b/>
          <w:sz w:val="28"/>
          <w:szCs w:val="28"/>
        </w:rPr>
        <w:t>Аргументы «за»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чувствует свою успешность, что делает продуктивным сам процесс обучения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все учащиеся оказываются вовлеченными в процесс познания. Они имеют возможность понимать и рефлексировать по поводу того, что они знают и думают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мосфера взаимной поддержки позволяет не только получать новые знания, но и развивает саму познавательную деятельность, приводит ее на более высокие формы сотрудничества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исключается доминирование как одного выступающего, так и одного мнения над другим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учатся критически мыслить, решать сложные проблемы на основе анализа обстоятельств и соответствующей информации, взвешивать альтернативные мнения, принимать продуктивные решения, участвовать в дискуссиях. Общаться с другими людьми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МО развивают коммуникативные умения и навыки, помогают установлению эмоциональных контактов между учащимися, обеспечивают воспитательную задачу, поскольку приучают работать в команде, прислушиваться к мнению своих товарищей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МО снимают нервную нагрузку школьников, дают возможность менять формы их деятельности, переключать внимание на узловые вопросы темы занятия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е методы обучения помогают развивать мотивацию к обучению и наилучшие стороны ученика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е методы обучения помогают учить учащихся самостоятельно добывать знания,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е методы обучения помогают развивать интерес к предме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гументы «против»: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АМ обучения не могут преодолеть нежелание ребенка участвовать в процессе обучения.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которых детей АМ являются чем-то, что разрушает их привычное понимание процесса обучения, что вызывает внутренний дискомфорт.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выслушивание разных мнений, может доминировать мнение одного учащегося, если выступающий психологически доминирует в группе.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которых учащихся работа в команде с использованием АМО – это возможность ничего не делать.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читель в должной мере не владеет АМО, то процесс обучения может превратиться в обычную анархию.</w:t>
      </w:r>
    </w:p>
    <w:p>
      <w:pPr>
        <w:pStyle w:val="Normal"/>
        <w:numPr>
          <w:ilvl w:val="1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 начальной школы имеют свои особенности, поэтому: не могут совладать со своими эмоциями, следовательно на уроках создаётся вполне допустимый рабочий шум при обсуждении проблем.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лучше вводить постепенно, воспитывая у учащихся культуру дискуссии и сотрудничества.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наконец, не нужно забывать о том, что увлечение АМО может увести от основной цели урока – получение знаний по конкретной т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ывает практика использования АМО, они способствуют не только эффективной организации учебного процесса, активизации процесса обучения, но и учат детей конструктивному общению, поиску компромиссов, что немаловажно в современной школе. Поэтому я говорю активным методам обучения: 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рассмотрим некоторые виды активных методов обучения и также возможность применения активных методов обучения на различных этапах своих уро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озьмите конверт, вскройте и соберите пазл. Что у Вас получилось? Да, это словосочетание «Активные методы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ботая над раскрытием понятия, мы  применили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  «Инфо-угадай-ка». Слайд 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можно использовать для оживления внимания обучающихся и применять  при работе в группах. Этот метод можно также проводить, используя ребусы и загад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 «Кластер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й метод – это кластер, который позволяет развивать логику у школьников.</w:t>
      </w:r>
    </w:p>
    <w:p>
      <w:pPr>
        <w:pStyle w:val="Normal"/>
        <w:spacing w:lineRule="auto" w:line="240" w:before="0" w:after="0"/>
        <w:rPr>
          <w:rStyle w:val="C3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кластер позволяет </w:t>
      </w:r>
      <w:r>
        <w:rPr>
          <w:rStyle w:val="C3"/>
          <w:rFonts w:eastAsia="Times New Roman" w:cs="Times New Roman" w:ascii="Times New Roman" w:hAnsi="Times New Roman"/>
          <w:sz w:val="28"/>
          <w:szCs w:val="28"/>
        </w:rPr>
        <w:t>систематизировать имеющиеся знания. Суть приема заключается в том, что информация, касающаяся какого – либо понятия, явления, события систематизируется в виде кластеров (гроздьев). В центре находится ключевое понят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3"/>
          <w:rFonts w:eastAsia="Calibri" w:cs="Calibri"/>
          <w:sz w:val="28"/>
          <w:szCs w:val="28"/>
        </w:rPr>
        <w:t xml:space="preserve">   </w:t>
      </w:r>
      <w:r>
        <w:rPr>
          <w:rStyle w:val="C3"/>
          <w:rFonts w:eastAsia="Times New Roman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С большим успехом использую его на уроках русского языка.  Сейчас я попрошу Вас в центре листка написать слово «Школа». Вокруг этого слова провести стрелочки и записать слова, связанные у вас со словом «школа». У нас получилось солнышко. Давайте сверимся, что у нас получилось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от так выглядит кластер, по русскому языку, закрепление тем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асти реч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 слайд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 мере дальнейшего изучения материала появляются новые данны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ластер может быть использован также для организации индивидуальной 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овой работы как в классе, так и дом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спользование данного метода помогает детям пересказать статью учебника и является планом от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иём инсер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ер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это прием технологии развития критического мышления через чтение и письмо (ТРКМЧП), используемый при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аботе с текст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 новой информаци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тодике Инсерт часто называют и технологией эффективного чтения.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использовать прием "Инсерт" на уроках   Слайд 11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чащиеся читают текст, маркируя его специальными значкам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V — я это знаю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+ — это новая информация для меня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— я думал по-другому, это противоречит тому, что я знал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? — это мне непонятно, нужны объяснения, уточне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т: маркировки в тексте удобнее делать на полях карандашом. Или можно подложит полоску бумаги, чтобы не пачкать учеб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зентации учебного материа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етод «Написание синквейна». Слайд 12.</w:t>
      </w:r>
    </w:p>
    <w:p>
      <w:pPr>
        <w:pStyle w:val="Normal"/>
        <w:spacing w:lineRule="auto" w:line="240" w:before="0" w:after="0"/>
        <w:ind w:left="4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  этапе обобщения знаний использую приём синквейн. Данный метод всем Вам знаком и многие его также используют на уроках. Этот метод позволяет в кратких выражениях резюмировать учебный материал. Это форма свободного творчества, но по определенным правилам</w:t>
      </w:r>
      <w:r>
        <w:rPr>
          <w:rFonts w:eastAsia="Times New Roman" w:cs="Times New Roman" w:ascii="Times New Roman" w:hAnsi="Times New Roman"/>
          <w:color w:val="007F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а написания синквейна таковы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ервой строчке записывается одно слово - существительное. Это и есть тема синквейна. </w:t>
      </w:r>
    </w:p>
    <w:p>
      <w:pPr>
        <w:pStyle w:val="Normal"/>
        <w:spacing w:lineRule="auto" w:line="240" w:before="0" w:after="0"/>
        <w:ind w:left="4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торой строчке надо написать два прилагательных, раскрывающих тему синквейна.</w:t>
      </w:r>
    </w:p>
    <w:p>
      <w:pPr>
        <w:pStyle w:val="Normal"/>
        <w:spacing w:lineRule="auto" w:line="240" w:before="0" w:after="0"/>
        <w:ind w:left="4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ретьей строчке записываются три глагола, описывающих действия, относящиеся к теме синквейна.</w:t>
      </w:r>
    </w:p>
    <w:p>
      <w:pPr>
        <w:pStyle w:val="Normal"/>
        <w:spacing w:lineRule="auto" w:line="240" w:before="0" w:after="0"/>
        <w:ind w:left="4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четвертой строчке размещается целая фраза. Это может быть крылатое выражение, чувство, цитата или составленное учеником предложение в контексте темы.</w:t>
      </w:r>
    </w:p>
    <w:p>
      <w:pPr>
        <w:pStyle w:val="Normal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няя строчка - это слово-синоним, своё отношение к данной теме, чувство или сравнение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важаемые коллеги, попробуем составить синквейн по теме нашего методического семинара самостоятельн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айды 13-18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е методов, используемых на различных этапах у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Рефлексия. Подведение итогов методического семина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9</w:t>
      </w:r>
      <w:r>
        <w:rPr>
          <w:rFonts w:cs="Times New Roman" w:ascii="Times New Roman" w:hAnsi="Times New Roman"/>
          <w:sz w:val="28"/>
          <w:szCs w:val="28"/>
        </w:rPr>
        <w:t xml:space="preserve"> Результат эффективности деятельности на уроке зависит и от профессионализма учителя. Эффективный урок – это, прежде всего, урок, освобожденный от страха: никто никого не боится на уроке, никто никого не пугае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 завершить семинар мне бы хотелось притчей: «Все в твоих руках» </w:t>
      </w:r>
      <w:r>
        <w:rPr>
          <w:rFonts w:cs="Times New Roman" w:ascii="Times New Roman" w:hAnsi="Times New Roman"/>
          <w:b/>
          <w:sz w:val="28"/>
          <w:szCs w:val="28"/>
        </w:rPr>
        <w:t>Слайд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В наших руках, чтобы ребенок чувствовал себя любимым, нужным, а главное – успеш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О ТОЛЬКО В ПРЕЗЕН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 на слайд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 начала образовательного мероприят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ари подарок другу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здоровайся локтями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здоровайся глазами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о в ладошке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дейское имя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лерея портретов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скажи о себе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уг дружбы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знакомься с игрушкой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юбознательная Людмила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ставление» («Визитная карточка»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здоровайся ладошками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руктовая корзина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й цветок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здоровайся частями тела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тающие имена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именты»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змерим друг друга».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ыб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 выяснения целей, ожиданий и опасений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руктовый сад»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у меня на сердце»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на снежинок»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нышко и туча»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цензия на приобретение знаний»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шка боится, что …»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душные шарики»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луби»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рево ожиданий»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ноцветные листы»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исок покупо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ивные методы презентации учебного материал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-угадай-ка»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писание синквейна»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писание эссе»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кция со стопами»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вер идей»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зговой штурм»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ставление кластера»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метки на полях» (или «Инсерт»)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ркировочная таблица»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олотой ключик»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журная пила».</w:t>
      </w:r>
    </w:p>
    <w:p>
      <w:pPr>
        <w:pStyle w:val="Normal"/>
        <w:spacing w:lineRule="auto" w:line="240" w:before="0" w:after="0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аботы над тем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рока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льи»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изитные карточки»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кспертиза»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рта группового сознания»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рный выход»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ля проведения дискуссии и принятия реш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Cветофор»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оритеты»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а линии огня»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ля представления материала самостоятельной работы обучающихся:</w:t>
      </w:r>
      <w:r>
        <w:rPr>
          <w:rFonts w:cs="Times New Roman" w:ascii="Times New Roman" w:hAnsi="Times New Roman"/>
          <w:sz w:val="28"/>
          <w:szCs w:val="28"/>
        </w:rPr>
        <w:t xml:space="preserve"> «Инфо-карусель»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втобусная остановка»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марка»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Экспресс-портр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ивные методы релаксации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тыре стихии»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ройся по росту»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нтомим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емля, воздух, огонь и вода»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мик, мышки, землетрясение»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зьяна, слон. Пальм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полох на заднем дворе»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япичная кукла и солдат»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ия - 1»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оботы»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ная Шапочка и Серый Волк»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ес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вершения образовательного мероприятия можно использовать такие активные мет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сторан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машка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дрый совет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тоговый круг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именты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исьмо самому себе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ИМС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модан наших успехов, достижений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нышко и туча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е у меня в руках!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я почти забыл?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плодисменты по круг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kern w:val="2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pedsovet.su%2Fmetodika%2F6284_metody_raboty_s_tekst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3:21:00Z</dcterms:created>
  <dc:creator>user</dc:creator>
  <dc:description/>
  <cp:keywords/>
  <dc:language>en-US</dc:language>
  <cp:lastModifiedBy>К</cp:lastModifiedBy>
  <cp:lastPrinted>2020-11-15T18:34:00Z</cp:lastPrinted>
  <dcterms:modified xsi:type="dcterms:W3CDTF">2025-10-05T05:44:00Z</dcterms:modified>
  <cp:revision>13</cp:revision>
  <dc:subject/>
  <dc:title/>
</cp:coreProperties>
</file>