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тельное учреждение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«Средняя общеобразовательная школа № 11 с углубленным изучением предметов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художественно-эстетического направления»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16"/>
        </w:rPr>
      </w:pPr>
      <w:r>
        <w:rPr>
          <w:b/>
          <w:sz w:val="24"/>
        </w:rPr>
        <w:t>г. Рязан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1401445" cy="19062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Academy;Malgun Gothic" w:hAnsi="Academy;Malgun Gothic" w:cs="Academy;Malgun Gothic"/>
        </w:rPr>
      </w:pPr>
      <w:r>
        <w:rPr>
          <w:rFonts w:cs="Academy;Malgun Gothic" w:ascii="Academy;Malgun Gothic" w:hAnsi="Academy;Malgun Gothic"/>
        </w:rPr>
        <w:t>Конспект урока по литературе</w:t>
      </w:r>
    </w:p>
    <w:p>
      <w:pPr>
        <w:pStyle w:val="Normal"/>
        <w:jc w:val="center"/>
        <w:rPr>
          <w:rFonts w:ascii="Academy;Malgun Gothic" w:hAnsi="Academy;Malgun Gothic" w:cs="Academy;Malgun Gothic"/>
        </w:rPr>
      </w:pPr>
      <w:r>
        <w:rPr>
          <w:rFonts w:cs="Academy;Malgun Gothic" w:ascii="Academy;Malgun Gothic" w:hAnsi="Academy;Malgun Gothic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96"/>
          <w:szCs w:val="96"/>
        </w:rPr>
        <w:t>Проблема интерпретации и опыт прочтения петербургской повести А.С.Пушкина «Медный всадник»</w:t>
      </w:r>
    </w:p>
    <w:p>
      <w:pPr>
        <w:pStyle w:val="Normal"/>
        <w:rPr>
          <w:rFonts w:ascii="Academy;Malgun Gothic" w:hAnsi="Academy;Malgun Gothic" w:cs="Academy;Malgun Gothic"/>
          <w:b/>
          <w:b/>
          <w:sz w:val="96"/>
          <w:szCs w:val="96"/>
        </w:rPr>
      </w:pPr>
      <w:r>
        <w:rPr>
          <w:rFonts w:cs="Academy;Malgun Gothic" w:ascii="Academy;Malgun Gothic" w:hAnsi="Academy;Malgun Gothic"/>
          <w:b/>
          <w:sz w:val="96"/>
          <w:szCs w:val="96"/>
        </w:rPr>
      </w:r>
    </w:p>
    <w:p>
      <w:pPr>
        <w:pStyle w:val="Normal"/>
        <w:rPr>
          <w:rFonts w:ascii="Academy;Malgun Gothic" w:hAnsi="Academy;Malgun Gothic" w:cs="Academy;Malgun Gothic"/>
          <w:b/>
          <w:b/>
        </w:rPr>
      </w:pPr>
      <w:r>
        <w:rPr>
          <w:rFonts w:cs="Academy;Malgun Gothic" w:ascii="Academy;Malgun Gothic" w:hAnsi="Academy;Malgun Gothic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4140"/>
        <w:rPr>
          <w:sz w:val="40"/>
        </w:rPr>
      </w:pPr>
      <w:r>
        <w:rPr>
          <w:sz w:val="40"/>
        </w:rPr>
        <w:t>Учитель Комиссарова Л.В.</w:t>
      </w:r>
    </w:p>
    <w:p>
      <w:pPr>
        <w:pStyle w:val="Heading1"/>
        <w:jc w:val="left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г. Рязань</w:t>
        <w:b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left="39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…</w:t>
      </w:r>
      <w:r>
        <w:rPr>
          <w:b/>
          <w:i/>
          <w:sz w:val="28"/>
        </w:rPr>
        <w:t>Да, эта поэма – апофеоза Петра Великого, самая грандиозная…</w:t>
      </w:r>
    </w:p>
    <w:p>
      <w:pPr>
        <w:pStyle w:val="Normal"/>
        <w:spacing w:before="0" w:after="120"/>
        <w:ind w:left="3960" w:hanging="0"/>
        <w:jc w:val="both"/>
        <w:rPr>
          <w:b/>
          <w:b/>
          <w:i/>
          <w:i/>
          <w:sz w:val="28"/>
        </w:rPr>
      </w:pPr>
      <w:r>
        <w:object w:dxaOrig="2491" w:dyaOrig="38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15.8pt;width:138.2pt;height:215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01105390" r:id="rId3"/>
        </w:object>
      </w:r>
      <w:r>
        <w:rPr>
          <w:b/>
          <w:i/>
          <w:sz w:val="28"/>
        </w:rPr>
        <w:t>В.Г.Белинский. Сочинения Александра Пушкина.</w:t>
      </w:r>
    </w:p>
    <w:p>
      <w:pPr>
        <w:pStyle w:val="Normal"/>
        <w:spacing w:before="0" w:after="120"/>
        <w:ind w:left="39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120"/>
        <w:ind w:left="39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…</w:t>
      </w:r>
      <w:r>
        <w:rPr>
          <w:b/>
          <w:i/>
          <w:sz w:val="28"/>
        </w:rPr>
        <w:t>Я по-прежнему уверен, что не вечен «кумир с медною главой…</w:t>
      </w:r>
    </w:p>
    <w:p>
      <w:pPr>
        <w:pStyle w:val="Normal"/>
        <w:spacing w:before="0" w:after="120"/>
        <w:ind w:left="3960" w:hanging="0"/>
        <w:jc w:val="both"/>
        <w:rPr/>
      </w:pPr>
      <w:r>
        <w:rPr>
          <w:b/>
          <w:i/>
          <w:sz w:val="28"/>
        </w:rPr>
        <w:t>В.Я.Брюсов. Медный всадник. Идея повести, 1909г.</w:t>
      </w:r>
    </w:p>
    <w:p>
      <w:pPr>
        <w:pStyle w:val="Normal"/>
        <w:spacing w:before="0" w:after="120"/>
        <w:ind w:left="39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120"/>
        <w:ind w:left="39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…</w:t>
      </w:r>
      <w:r>
        <w:rPr>
          <w:b/>
          <w:i/>
          <w:sz w:val="28"/>
        </w:rPr>
        <w:t>Пушкин стремился к гармонии и хотел видеть ее во всем, и прежде всего в отношениях личности и государства.</w:t>
      </w:r>
    </w:p>
    <w:p>
      <w:pPr>
        <w:pStyle w:val="Normal"/>
        <w:spacing w:before="0" w:after="120"/>
        <w:ind w:left="39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.А.Соснина. «Медный всадник» Пушкина, 1997г.</w:t>
      </w:r>
    </w:p>
    <w:p>
      <w:pPr>
        <w:pStyle w:val="Normal"/>
        <w:spacing w:before="0" w:after="120"/>
        <w:ind w:left="39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120"/>
        <w:ind w:left="3960" w:hanging="0"/>
        <w:jc w:val="both"/>
        <w:rPr/>
      </w:pPr>
      <w:r>
        <w:rPr>
          <w:b/>
          <w:i/>
          <w:sz w:val="28"/>
        </w:rPr>
        <w:t>Пушкин в «Медном всаднике» …стремился изобразить трагическую коллизию современной ему России…</w:t>
      </w:r>
    </w:p>
    <w:p>
      <w:pPr>
        <w:pStyle w:val="Normal"/>
        <w:spacing w:before="0" w:after="120"/>
        <w:ind w:left="39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.Пьяных. «Медный всадник» Пушкина, 2000г.</w:t>
      </w:r>
    </w:p>
    <w:p>
      <w:pPr>
        <w:pStyle w:val="Normal"/>
        <w:spacing w:before="0" w:after="120"/>
        <w:ind w:left="39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74295</wp:posOffset>
            </wp:positionV>
            <wp:extent cx="5715000" cy="2981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1514" r="194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>Оборудование урока: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портрет А.С.Пушкина;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иллюстрации А.Н.Бенуа к «Медному всаднику»; репродукция памятника Фальконе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Цели урок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I. Познавательные:</w:t>
            </w:r>
          </w:p>
        </w:tc>
        <w:tc>
          <w:tcPr>
            <w:tcW w:w="676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) познакомить учащихся с различными интерпретациями петербургской повести Пушкина «Медный всадник»;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2) углубить знания учащихся по теме «творчество А.С.Пушкина»;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3) учить делать письменные наблюдения в процессе обсуждения проблемы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II. Развивающие:</w:t>
            </w:r>
          </w:p>
        </w:tc>
        <w:tc>
          <w:tcPr>
            <w:tcW w:w="676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>1) развивать мышление учащихся;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2) учить сопоставлять различные точки зрения и определять собственный выбор, аргументируя его;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3) развивать навыки аналитического чтения;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4) развивать навыки правильной, литературной речи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III. Воспитательные:</w:t>
            </w:r>
          </w:p>
        </w:tc>
        <w:tc>
          <w:tcPr>
            <w:tcW w:w="676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>1) воспитывать «думающего» читателя;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2) прививать вкус к чтению классической литературы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>3) формировать чувство прекрасного путем приобщения к великой русской литературе;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4) воспитывать любовь к русскому языку и русской литературе.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Вступительное слово учителя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Сегодня на уроке мы продолжим изучение одного из самых совершенных и одного из самых сложных произведений А.С.Пушкина – петербургской повести «Медный всадник». Мы познакомились с творческой историей повести, ее судьбой, прослушали доклад о памятнике Петру Великому работы Фальконе и, самое главное, прочитали ее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центре нашего урока – проблема интерпретации петербургской повести А.С.Пушкина «Медный всадник» в 19 – 20 веках. Мы не случайно обращаемся к этому вопросу. Накал полемики, разгоревшейся после выхода «Медного всадника», не только не ослабел и по сей день, но приобрел, пожалуй, более острый характер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урока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интерпретации и выявить, по каким вопросам разгорелся спор вокруг «Медного всадника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Это и будет нашим проблемным вопросом, к которому мы вернемся в конце урок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опрос записан на доске).</w:t>
      </w:r>
    </w:p>
    <w:p>
      <w:pPr>
        <w:pStyle w:val="Normal"/>
        <w:spacing w:before="0" w:after="12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- По каким проблемам «Медного всадника» велась полемика?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(Ваша задача по ходу урока записать основные точки зрения, иена интерпретаторов, сформулировать темы и проблемы споров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Запись на доске:</w:t>
      </w:r>
    </w:p>
    <w:p>
      <w:pPr>
        <w:pStyle w:val="Normal"/>
        <w:spacing w:before="0" w:after="120"/>
        <w:ind w:left="2880" w:hanging="217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терпретация</w:t>
      </w:r>
      <w:r>
        <w:rPr>
          <w:sz w:val="28"/>
          <w:szCs w:val="28"/>
        </w:rPr>
        <w:t xml:space="preserve"> – это оценка, толкование, трактовка произведения или отдельных его частей (эпизодов, образов, деталей) в форме аргументированного, доказательного высказыва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12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II. Интерпретации учеников и родителе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 прошлом уроке мы читали произведение. Я просила вас перечитать дома повесть еще раз и дать самостоятельное ее толкование, то есть сделать интерпретацию. Сейчас мы будем слушать друг друга и сопоставлять ваши точки зр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лушивание ученических интерпретаци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Каждое мнение заслуживает уважения, если оно аргументировано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Конечно, при прочтении произведения на восприятие читателя влияет все: и время, и возраст, и жизненный опыт. Я просила вас не только самим поразмышлять над смыслами «Медного всадника», но обратиться к родителям с просьбой прочитать повесть и ответить на ваши вопросы, то есть взять у них интервью, ведь ваши родители – это люди уже с немалым жизненным опытом. Были предложены вопросы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Пушкину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Какие проблемы затронул Пушкин в «Медном всаднике»?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то главный герой (или главные герои) повести, каково отношение Пушкина к нему (к ним?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 ли повесть «Медный всадник» сегодня? Почему так думаете?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веты учащихс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Спасибо, ребята вам и, конечно, вашим родителям. Я очень волновалась, как отнесутся взрослые люди к моей просьбе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овесть «Медный всадник» интересна и сегодня, она действительно заставляет задуматься над сложнейшими вопросами. Главное, А.С.Пушкин из своего «далека» протянул нам свою руку, подал свой поэтический голос, связал воедино несколько поколений. Произведение, написанное 172 года назад, современно и сегодня, потому что затрагивает «вечные» проблемы бытия нравственного, этического, философского характер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Проблема интерпретации «Медного всадника» </w:t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  <w:sz w:val="28"/>
          <w:szCs w:val="28"/>
        </w:rPr>
        <w:t>в литературе 19 – 20 век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Обратимся к вопросу интерпретации «Медного всадника» в литературе. Почти за два столетия появилось огромное количество истолкований пушкинского произведения. Причем, точки зрения литературоведов, писателей, философов часто противоположны. Обратите внимание на доску, на эпиграфы. (чтение эпиграфов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 проследим, как меняются точки зрения на произведение Пушкина. Помните, что истинный пушкинский текст медленно пробивал себе дорогу. Различия в оценках порой объясняются тем, что интерпретаторы работали с разными редакциями текста. Второй, очень важный момент, на восприятие писателей, философов оказывало влияние и время, эпоха, в которую они жили. Так, русские писатели и философы IX века воспринимали пушкинскую повесть с позиции человека трагического века: повесть оказалась созвучной российской истории XX века, в котором произошло крушение самодержавия, а также в свете  своего художественного, философского и этического мировоззре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Обратить внимание на проблемный вопрос. (задание повторить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оведении принято выделять три «группы» толкователей «Медного всадника». Я попросила ребят побыть литературоведами и представить интерпретации произведения. (делаем замечания в тетрадях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- Приглашаю </w:t>
      </w:r>
      <w:r>
        <w:rPr>
          <w:sz w:val="28"/>
          <w:szCs w:val="28"/>
          <w:u w:val="double"/>
        </w:rPr>
        <w:t>первую группу</w:t>
      </w:r>
      <w:r>
        <w:rPr>
          <w:sz w:val="28"/>
          <w:szCs w:val="28"/>
        </w:rPr>
        <w:t xml:space="preserve"> (ученики выходят к доске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В первую группу интерпретаторов вошли представители так называемой «государственной» концепции, основателем которой считается Виссарион Григорьевич Белинский. Среди его последователей неожиданно оказался и его духовный антагонист Дмитрий Мережковский, а также Григорий Александрович Гуковский, Леонид Петрович Гроссман, Борис Михайлович Энгельгардт и др.). Они делают «смысловую ставку» на образ Петра I, полагая, что Пушкин обосновал трагическое право государственной мощи (олицетворением которой и стал Петр I) распоряжаться жизнью частного человек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11—ой статье «Сочинений Александра Пушкина» В.Г.Белинский обратился к толкованию «Медного всадника» А.С.Пушкина. он был первым интерпретатором петербургской повести. Благодаря своему эстетическому чутью, критик сразу определил неясность смысла: «медный всадник» многим кажется каким-то странным произведением, потому что тема его, по-видимому, выражена не вполне». Дело в том, что Белинский оценивал текст подготовленный Жуковским. В частности, из произведения были изъяты слова Евгения, обращенные к Медному Всаднику. Так родился вывод: «поэма – апофеоза Петра Великого», поэт изобразил «торжество общего над частным». Пушкин оправдывает Петра – «бронзового гиганта», который «не мог уберечь участи индивидуальности, обеспечивая участь народа и государства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еди сторонников «государственно концепции» оказался и Дмитрий Мережковский, поэт, писатель, философ начала XX век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отметить, что его оценка конфликта героя – Медного Всадника и «маленького человека» Евгения очень резкая. Он замечает: «Какое дело гиганту до гибели неведомых? Не для того ли рождаются бесчисленные, равные, лишние, чтобы по костям их великие избранники шли к своим целям?»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Мережковского, Евгений – «дрожащая тварь», «червь земли», он, как «малый мира сего» не равен великому – Петру, воплотившему в себе сверхчеловеческое, героическое начало. Правда, Мережковский замечает, что «в простой любви Евгения может открыться бездна, не меньшая той, из которой родилась воля героя», он полагает, что Пушкин воспел героическое и сверхчеловеческое начало Петра и опасается, что после Пушкина вся последующая литература будет «демократическим и галилейским восстанием на того гиганта, который «над бездной Россию вздернул на дыбы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Развитие «государственной» линии в истолковании «Медного Всадника» было предпринято Монидом Петровичем Гроссманом в 1939 году. Литературовед поддерживает мысль Белинского. Он идеализирует и возвеличивает Петра, при этом дискредитирует Евгения, обвиняет его в эгоизме, ничтожности и неуемной дерзости. «Он (Евгений) беден, лишен дарований, ему не хватает «ума и денег». Евгений не носитель новаторских идей, как Петр, не строитель, не борец… Слабосильному мятежнику, кончившему безумием, противостоит в «Медном Всаднике» государственный зодчий, полный «великих дум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еди губернаторов XX века приверженцем «государственной концепции» считается и Григорий Александрович Гуковский. Он писал: «Собственно тема «Медного всадника» - это, как известно, конфликт личного и государственного начала, символизированного образом Фальконетова памятника». Конфликт поэмы – это конфликт «единичного человеческого бытия, частных целей человека с общими коллективными целями массы». Гуковский считает, что Евгений в этом конфликте побежденный. «Личность подчинена общему, и это закономерно и необходимо. Частные цели и индивидуальное счастье Евгения при столкновении с целями государственными должны быть принесены в жертву… И этот закон благ», - заключает литературовед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аю </w:t>
      </w:r>
      <w:r>
        <w:rPr>
          <w:sz w:val="28"/>
          <w:szCs w:val="28"/>
          <w:u w:val="double"/>
        </w:rPr>
        <w:t>вторую группу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Представители второй «группы» - Валерий Яковлевич Брюсов, Георгий Пантелеймонович Макогоненко, А.В.Македонов, Ю.Б.Борев, И.М.Тоймин и др. стоят на стороне «бедного» Евгения. Эта концепция именуется «гуманистической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этой концепции положило истолкование «Медного Всадника» поэтом-исследователем Валерием Брюсовым в 1909 году. Брюсов подчеркивает гуманизм Пушкина, манифестом которого и был «Медный всадник». Исследуя пушкинское отношение к Петру I, в различных произведениях, Брюсов доказывает двойственный характер восприятия Пушкиным царя-преобразователя. Два лика Петра в поэме – открытие Брюсова. С одной стороны, Петр – гениальный преобразователь, «работник на троне», «мощный властелин судьбы», с другой – «самовластный помещик», деспот, «презиравший человечество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рюсов показывает и эволюцию образа Евгения. Евгений – «малый и ничтожный» чиновник – внезапно почувствовал себя равным Медному Всаднику, нашел силы и смелость грозить «державцу полумира». Чудесное превращение Евгения определено именно его бунтом. В мятеже выросла сильная личность. Бунтуя, Евгений выступает как соперник «грозного царя», о котором должно говорить тем же языком. Как и о Петре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заключение Брюсов делает вывод о том, что Евгений побежден, но «не вечен и кумир с медною главою», ибо «свобода возникает в глубинах человеческого духа, и «огражденная скала» должна будет опустеть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Гуманистическая концепция «Медного всадника», предложенная Брюсовым, получила признание многих исследователей. В 1937 году была напечатана статья А.Македонова «Гуманизм Пушкина», в которой содержится и интерпретация «Медного всадника». Исследователь замечает, что «настоящий низовый человек, как бы он ни был мал», не может в той или иной степени не бунтовать в защиту своего человеческого достоинства, не противопоставлять его Медному всаднику. Кроме законов судьбы, есть еще закон человечности, который так же необходим, как «судьба». Симпатии Пушкина на стороне «человечности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уманистическую позицию Пушкина отстаивают многие исследователи. Так, Григорий Пантелеймонович Макогоненко считает, что Пушкин рассматривал в 30-е годы 19 века государство конкретно-исторически, «в 18 – 19 веках российское государство – это империя, царское самодержавие, политическое правление, открыто антинародное и античеловеческое». Против такого государства и «вызревает протест в сердце простого человека, оказавшегося его жертвой». По мнению Маконенко, Пушкин «гениально показал, как этот  мятеж преображает человека, поднимая его к высокой, но отмеченной печатью гибели цели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одобную точку зрения поддерживает и литературовед Красухин Г.Г.: «Симпатии Пушкина всецело на стороне героя, духовно возвышенного, вознесенного на неколебимую духовную высоту над самым мощным властелином судьбы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double"/>
        </w:rPr>
        <w:t>Третья группа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60-х годов XX века зарождается еще одна концепция – интерпретация «Медного Всадника» - концепция «трагической неразрешимости конфликта». Если верить ее сторонникам, Пушкин, как бы самоустранившись, предоставил самой истории сделать выбор между двумя «равновеликими» правдами – Петра или Евгения, то есть государства или частной личност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точки зрения придерживаются литературоведы С.М.Бонди, Е.М.Майлин, М.Н.Эйпштейн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чем же великий смысл пушкинского «Медного Всадника»? для чего было написано это произведение? Чем она волнует и потрясает нас и до сегодняшнего дня? Почему Пушкин так стремился ее опубликовать, но отказался изменить хоть одно слово?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Е.А.Майлин так отвечает на все эти вопросы: «Как и в маленьких трагедиях, ни одна из сил, противопоставленных в поэме друг другу, не одерживает в конечном счете победы. Правда на стороне Евгения в такой же мере, как и на стороне Петра и его великого дела». «Вся его поэма – это великая загадка жизни, это великий о жизни вопрос, над которым, читая «Медного всадника», задумывались и размышляли и после Пушкина многие поколения читателе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double"/>
        </w:rPr>
        <w:t>Четвертая группа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реди интерпретаций не могут не привлечь и истолкования «Медного всадника» писателями и философами XX века. Так, например, философ русского зарубежья Георгий Петрович Федотов, рассматривая сложное взаимодействие в творчестве А.С.Пушкина темы Империи, воплощенной в статуе Медный Всадник, и темы свободы, взаимодействие государства и личности, особое внимание уделяет теме стихии. Он пишет, что «в «Медном всаднике» не два действующих лица (Петр и Евгений) … Из-за них явственно встает образ третьей, безликой силы: это стихия разбушевавшейся Невы, их общий враг, изображению которого посвящена большая часть поэмы». Эти слова из статьи «Певец Империи и свободы», 1937г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это же время, в 1937 году, вышла статья писателя Андрея Платонова «Пушкин – наш товарищ», в отличие от Федотова, Платонов с глубокой симпатией отнесся к бедному Евгению, которого он воспринял как личность, как «великий этический образ – не менее Петра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Существуют точки зрения на петербургскую повесть «медный всадник» часто резкие, противоположные всем известным интерпретациям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Так, Терц-Синявский, автор книги «Прогулки с Пушкиным» высказывает такое мнение: «Но, сострадая Евгению, Пушкин был беспощаден. Пушкин вообще был жесток к человеку, когда дело касалось интересов поэзии…» В облике Евгения, по мнению Терц-Синявского, был создан «нелестный и неутешительный портрет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ая интерпретация «Медного всадника» была дана Даниилом Александровичем Граниным в очерке «Два лика», опубликованным в 1968 году в журнале «Новый мир». В произведении Пушкина писатель увидел новые грани ее таинственного смысла, а именно двойственность всей образной системы «медного Всадника», двоение чувств, двоение мысли. «Два Петра: Петр живой и Петр-Медный Всадник, кумир на бронзовом коне. Два Евгения: заурядный бедный чиновник, покорный судьбе, и Евгений, безумный, взбунтовавшийся, поднявший руку на царя, даже не на царя – на власть… Два Петербурга: Петербург прекрасных дворцов, набережных, белых ночей и бедных окраин «под морем». Две Невы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IV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Конечно, в рамках одного короткого урока невозможно рассмотреть все интерпретации. Совершенно ясно, что в таком разнообразии мнений трудно отыскать истину; да, наверное, в отдельности ни одно мнение не может быть исчерпывающим. О постижении повести А.С.Пушкина во всей многогранности можно судить лишь по итогам их общих творческих усили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 вернемся к проблемному вопрос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каким вопросам «Медного всадника» велась полемика?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а точка зре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Ответы учеников (примерные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- Полемика, споры, разногласия велись о сути конфликта «Медного всадника». Все интерпретаторы отмечают, что центром, «узловым» моментом является конфликт «маленького» человека Евгения и Петра, представленного в облике Медного всадника. Это столкновение определяет судьбу каждого из них. Но одни отдают свои симпатии Евгению, и другие оправдывают Петра, признавая право государства жертвовать человеком во имя великих целей. (Я на стороне «маленького человека». Зачем великие цели, ради чего, если гибнет человек?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Исследователи под столкновением Евгения и Медного всадника видят столкновение власти и народа, другие говорят о бунте стихии (природы) и бунте человека (Евгений поднимает руку на медного всадника). Одни прославляют Петра, другие – возвышают «бедного» Евгения за то, что он решился протестовать против произвол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Практически все интерпретаторы пытаются определить, на чьей стороне Пушкин: на стороне Петра – «апофеоза Петра» или на стороне Евгения «не вечен кумир с медною главой». Наверное, это самый сложный вопрос. (Мне кажется, Пушкин «милость к падшим призывал», «в жестокий век восславил свободу», то есть он понимает, что бунт подавлен, но человек обязан защищать себя и свое достоинство. Пушкин на стороне Евгения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читель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рное, нам стоит обратиться к тексту произведения еще раз. Вопросов возникло, действительно, много, и вопросы эти серьезные. Пушкина волновали проблемы и социальные, и нравственные, и философские: взаимоотношение власти и человека, бунт стихии и народный бунт, проблема судьбы и предназначенья человека, поиски жизненного пути, нравственные понятия милосердия, чести, достоинства, самостоянья человека… Пушкин впервые заговорил об этих проблемах, потом они будут рассматриваться в творчестве Гоголя, Достоевского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Обратимся к словам исследователя Надежды Андреевны Сосниной: (прочитать эпиграф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ушкин стремился к гармонии и хотел ее видеть во всем, и прежде всего в отношениях личности и государства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А по мнению Юрия Михайловича Лотмана, для поэта в «Медном всаднике» «правильный путь состоит не в том, чтобы из одного лагеря современности перейти в другой, а в том, чтобы приподняться над жестоким веком, сохранив в себе гуманность, человеческое достоинство и уважение к живой жизни других людей»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ля обсуждения вопросы учебника, с.241-242 и отпечатанные на листочках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S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Интерпретации бывают не только литературные. Здесь представлены репродукции иллюстраций Александра Бенуа к «Медному всаднику», сделанные в начале прошлого века, в 1903-1922 годах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обращает внимание? Три героя: Медный всадник, Евгений и Город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эпизоды иллюстрировал художник?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Интерпретация ученицы. Что представила на своем рисунке? Что хотела показат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Malgun Gothic"/>
    <w:charset w:val="00"/>
    <w:family w:val="auto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2:04:00Z</dcterms:created>
  <dc:creator>User</dc:creator>
  <dc:description/>
  <cp:keywords/>
  <dc:language>en-US</dc:language>
  <cp:lastModifiedBy>Любовь Комиссарова</cp:lastModifiedBy>
  <dcterms:modified xsi:type="dcterms:W3CDTF">2025-09-28T17:47:00Z</dcterms:modified>
  <cp:revision>4</cp:revision>
  <dc:subject/>
  <dc:title>Муниципальное образовательное учреждение</dc:title>
</cp:coreProperties>
</file>