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 xml:space="preserve">ФИ________________________________________________                </w:t>
      </w:r>
    </w:p>
    <w:p>
      <w:pPr>
        <w:pStyle w:val="Normal"/>
        <w:jc w:val="center"/>
        <w:rPr/>
      </w:pPr>
      <w:r>
        <w:rPr>
          <w:b/>
          <w:sz w:val="32"/>
        </w:rPr>
        <w:t>Тест по произведению А.С. Пушки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Сказка о мёртвой царевне и о семи богатырях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 называется сказка А.С.Пушкина?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>
                <w:i/>
              </w:rPr>
              <w:t xml:space="preserve">1) Сказка о мёртвой царице и о семи богатырях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Сказка о мёртвой царевне и семи богатырях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Сказка о мёртвой царевне и о семи богатырях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Сказка о мёртвой принцессе и о семи богатыря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«Смотрит в поле, инда очи разболелись…». Слово «инда» обозначает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 xml:space="preserve">1) очень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сильн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даж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немно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Царица родила дочь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 xml:space="preserve">1) в рождеств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в сочельни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на пасху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в маслениц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Царица умерла, потому что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 xml:space="preserve">1) от печал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не вынесла гор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не снесла восхищень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не снесла рад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Царь женился второй раз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 xml:space="preserve">1) через год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через полтора год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через два год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через три год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У царицы было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 xml:space="preserve">1) трюм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зеркальц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3) комод с зеркал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зеркал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Жениха царевны звали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 xml:space="preserve">1) Елисе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Енисе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Моисе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Алекс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Приданое царевны – эт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 xml:space="preserve">1) полцарств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семь торговых городов да сто сорок теремов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три губерни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сто хоромов невысоких, тьма полей, лесов широк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Как обзывает царица своё зеркало?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 xml:space="preserve">1) Ах ты, гадкое стекло!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Ах ты, мерзкое стекло!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Ах ты, грязная стекляшка!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 xml:space="preserve">4) Ах ты, вредное стекло!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Рассердившись, царица бросила зеркальце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1) под лавку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под печку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под скамейку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под сто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Служанку злой царицы звали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1) Чернав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Белав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Синяв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Булав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Служанка оставила царевну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1) в глубоком ущель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в незнакомом город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у разбойни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в далёком лес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Хозяева терема, вернувшись домой, никого не увидели, но невидимый кто-то им уже понравился. Почему?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1) В избе пахло женскими духам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Всё было прибрано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На столе был приготовленный обед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На полу стояла корзина с душистыми яблока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«И царевна к ним сошла,  … хозяям отдала». Что отдала царевна?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1) чест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хлеб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жбан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сол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В избе жили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1) разбойник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богатыр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рыцари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хулига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Как догадались хозяева дома, что это была царевна?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1) по реч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по осанк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по одежд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по перстн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От какого угощения отказалась царевна?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1) от вин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от квас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3) от вод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от пирог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Царевна жила у хозяев терема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1) в светлиц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в темниц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в горниц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в передней комнат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Царевна не вышла замуж за одного из богатырей, так как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1) все они были уродливые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каждый день пьянствовал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она уже была невесто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она дала слово выйти за царевич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Когда царевна не согласилась выйти замуж, богатыри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1) извинилис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чуть не убили её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перестали её кормит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выгнали из дом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Как узнала злая царица о том, что царевна жива?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1) Рассказала служанк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Рассказали придворные шпионы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Рассказало зеркальце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Царица сама догадалась</w:t>
            </w:r>
            <w:r>
              <w:rPr/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Кто пришёл к царевне?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1) монахин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нищая черниц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колдунь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под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Старушонка отдала царевне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1) грушу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апельсин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яблок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орех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Верного пса звали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1) Соколк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Сокол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Соколи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Оскол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Пёс издох, так как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1) его волки задрал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отравился ядовитым яблоком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охотник застрели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провалился в погреб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Гроб с царевной привинтили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1) к столбам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к скал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к огромному дубу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к мраморным колонна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Мёртвая царевна досталась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1) одному гробу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сырой земл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плохим людям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колдун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Жених ищет царицу-невесту и обращается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1) к солнцу, луне, ветру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к месяцу, ветру, солнцу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3) к луне, туче. солнцу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к ветру, реке, лес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Злая мачеха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1) разбила зеркальц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бросила его в колодец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3) швырнула в морскую пучин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спрятала до лучших времё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Злая царица умерла от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1) злост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2) тоск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3) болезн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4) рад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Ответы-ключ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9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)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) 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)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)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)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)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)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)1</w:t>
            </w:r>
          </w:p>
        </w:tc>
      </w:tr>
      <w:tr>
        <w:trPr>
          <w:trHeight w:val="2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1)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3)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4)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)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)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)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)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)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)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)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)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)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)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5)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6)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)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)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)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)2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00:00Z</dcterms:created>
  <dc:creator>User</dc:creator>
  <dc:description/>
  <cp:keywords/>
  <dc:language>en-US</dc:language>
  <cp:lastModifiedBy> </cp:lastModifiedBy>
  <cp:lastPrinted>2024-09-26T17:12:00Z</cp:lastPrinted>
  <dcterms:modified xsi:type="dcterms:W3CDTF">2024-10-28T11:17:00Z</dcterms:modified>
  <cp:revision>6</cp:revision>
  <dc:subject/>
  <dc:title>Тестирование по сказке А</dc:title>
</cp:coreProperties>
</file>