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ФУНКЦИОНАЛЬНОЕ ДИДАКТИЧЕСКОЕ ПОСОБИ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ЧУДО-ТЕРЕМОК»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rebuchet MS" w:hAnsi="Trebuchet MS" w:eastAsia="Times New Roman" w:cs="Trebuchet MS"/>
          <w:b/>
          <w:b/>
          <w:bCs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sz w:val="28"/>
          <w:szCs w:val="28"/>
          <w:lang w:eastAsia="ru-RU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28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Многофункциональное дидактическое пособие «Чудо-теремок» предназначено для развития детей с ТНР  от 5 до 7 лет. Это пособие </w:t>
      </w:r>
      <w:r>
        <w:rPr>
          <w:rFonts w:eastAsia="Times New Roman"/>
          <w:color w:val="000000"/>
          <w:sz w:val="28"/>
          <w:szCs w:val="28"/>
          <w:lang w:eastAsia="ru-RU"/>
        </w:rPr>
        <w:t>можно использовать как для индивидуальной работы, так и для работы с подгруппой детей. Способствует развитию речи, закреплению полученных речевых умений.</w:t>
      </w:r>
    </w:p>
    <w:p>
      <w:pPr>
        <w:pStyle w:val="Style17"/>
        <w:ind w:firstLine="284"/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Цель пособ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: Учить употреблять предлоги. Развивать высоту и тембр голоса, интонационную выразительность речи, развивать фонематический слух. Развивать связную речь детей, упражнять в употреблении порядковых числительных. Закрепить пространственные представления слева, справа, вверху, внизу. Изучить и закрепить головные уборы, сезонную одежду, домашних и диких животных и т.д. и т.п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обие способствует пополнению словарного запаса детей, расширяет кругозор, воспитывает дружеские отношения между детьми, развивает внимание, память, мышление, интерес к театрально-игровой деятельности. Пособие соответствует современным требованиям, т.к. может применяться в организованных формах работы с детьми, в совместной деятельности детей и взрослых, а также в самостоятельной деятельности детей. </w:t>
      </w:r>
    </w:p>
    <w:p>
      <w:pPr>
        <w:pStyle w:val="C12"/>
        <w:shd w:fill="FFFFFF" w:val="clear"/>
        <w:spacing w:before="0" w:after="0"/>
        <w:ind w:firstLine="284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</w:rPr>
        <w:t>Играя в это пособие можно решать задачи из разных</w:t>
      </w:r>
      <w:r>
        <w:rPr>
          <w:rStyle w:val="C0"/>
          <w:color w:val="000000"/>
          <w:sz w:val="28"/>
          <w:szCs w:val="28"/>
        </w:rPr>
        <w:t xml:space="preserve"> образовательных областей представляющие определенные направления развития и образования детей:</w:t>
      </w:r>
    </w:p>
    <w:p>
      <w:pPr>
        <w:pStyle w:val="C4"/>
        <w:shd w:fill="FFFFFF" w:val="clear"/>
        <w:spacing w:before="0" w:after="0"/>
        <w:ind w:left="720" w:firstLine="284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циально-коммуникативное развитие;</w:t>
      </w:r>
    </w:p>
    <w:p>
      <w:pPr>
        <w:pStyle w:val="C4"/>
        <w:shd w:fill="FFFFFF" w:val="clear"/>
        <w:spacing w:before="0" w:after="0"/>
        <w:ind w:left="720" w:firstLine="284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знавательное развитие;</w:t>
      </w:r>
    </w:p>
    <w:p>
      <w:pPr>
        <w:pStyle w:val="C4"/>
        <w:shd w:fill="FFFFFF" w:val="clear"/>
        <w:spacing w:before="0" w:after="0"/>
        <w:ind w:left="720" w:firstLine="284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чевое развитие;</w:t>
      </w:r>
    </w:p>
    <w:p>
      <w:pPr>
        <w:pStyle w:val="C4"/>
        <w:shd w:fill="FFFFFF" w:val="clear"/>
        <w:spacing w:before="0" w:after="0"/>
        <w:ind w:left="720" w:firstLine="284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Художественно-эстетическое развитие;</w:t>
      </w:r>
    </w:p>
    <w:p>
      <w:pPr>
        <w:pStyle w:val="C4"/>
        <w:shd w:fill="FFFFFF" w:val="clear"/>
        <w:spacing w:before="0" w:after="0"/>
        <w:ind w:left="720" w:firstLine="284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изическое развит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только включить фантазию и использовать карточки с картинкам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я различные задания и организовывая образовательные ситуации у детей развиваются умения слушать друг друга, рассуждать, совместно решать поставленные задачи. Вся работа с детьми строиться с учётом их возрастных особенностей, ведущей деятельности и во взаимодействии со всеми участниками образовательного процесса в дошкольном учреждении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пособ изготовления пособия «Чудо-теремок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обие сделано из втулок от туалетной бумаги или бумажных полотенец: высота-30см ширина-20см. Склеиваем втулки между собой, приклеиваем на них стеночки, на стеночки приклеиваем магнитики. Распечатываем карточки в виде кружоч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икрепляем их на мес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кон с помощью магнитиков на обороте карточек. К домику идут атрибуты: 2 дерева, и карточки для игр (на магнитах). Домик можно использовать в кукольном театре по сказке Теремок (персонажи сказок так же идут на магнитах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бираем необходимые картинки и ламинируем.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111625" cy="274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5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арианты зад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№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«Вспомни сказку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развивать связную речь детей, упражнять в употреблении порядковых числительных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 показывает предметные картинки героев сказк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Угадай, из какой сказки пришли геро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сскажи эту сказку (ребенок самостоятельно или с помощью воспитателя рассказывает сказку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то первый нашёл теремок? Кто пришёл второй? Третий? Кто пришёл последними сломал теремо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ариант № 2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«Отгадай насекомо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креплять умение классифицировать и называть насеком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Ход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игр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объясняет правила игры: воспитатель загадывает слово, но говорит только первый слог (называть можно только животных). Например: начало слова – «ко». Дети подбирают слова: комар, корова, коза и т. д. Как только кто-то угадает (насекомого), он получает фишку. Кто больше наберет фишек, тот и выигр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ариант № 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Кто, где живёт?»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Учить употреблять предлоги над, под, межд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Воспитател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размещает картинки зверей в окошечках, предлагает внимательно посмотреть и отгадать, кто эт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Этот зверь живёт над волком. Это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Этот зверь живёт над лисой. Это 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Этот зверь живёт под мышкой. Это 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Этот зверь живёт под лягушкой. Это 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Этот зверь живёт между волком и зайцем. Это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Этот - между мышкой и медведем. Это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тем ребёнок сам загадывает загадки проговаривая слова 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над, под, меж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ариант № 4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Засели жильцов в домики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(Окружающий мир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пособствовать формированию пространственных представлений («слева», «справа», «посередине», «между», «ниже», «выше», «над», «под») и развитию речи у младших дошкольни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ять детей в правильном обозначении положения предмета по отношению к себ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пространственные понятия: верх-низ, лево-право, над-под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реч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борудован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ое поле «Домик с окошками»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 с изображением знакомых животных или персонажей.</w:t>
      </w:r>
    </w:p>
    <w:p>
      <w:pPr>
        <w:pStyle w:val="Style19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rFonts w:eastAsia="Calibri"/>
          <w:bCs/>
          <w:color w:val="000000"/>
          <w:sz w:val="28"/>
          <w:szCs w:val="28"/>
        </w:rPr>
        <w:t>Вариант № 5</w:t>
      </w:r>
      <w:r>
        <w:rPr>
          <w:rStyle w:val="C0"/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rFonts w:eastAsia="Calibri"/>
          <w:b/>
          <w:bCs/>
          <w:i/>
          <w:color w:val="000000"/>
          <w:sz w:val="28"/>
          <w:szCs w:val="28"/>
        </w:rPr>
        <w:t>«</w:t>
      </w:r>
      <w:r>
        <w:rPr>
          <w:b/>
          <w:bCs/>
          <w:i/>
          <w:color w:val="000000"/>
          <w:sz w:val="28"/>
          <w:szCs w:val="28"/>
        </w:rPr>
        <w:t xml:space="preserve">Всё наоборот» </w:t>
      </w:r>
      <w:r>
        <w:rPr>
          <w:b/>
          <w:bCs/>
          <w:color w:val="000000"/>
          <w:sz w:val="28"/>
          <w:szCs w:val="28"/>
        </w:rPr>
        <w:t>(Одежда, обувь, головные уборы)</w:t>
      </w:r>
    </w:p>
    <w:p>
      <w:pPr>
        <w:pStyle w:val="C1"/>
        <w:shd w:fill="FFFFFF" w:val="clear"/>
        <w:spacing w:before="0" w:after="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бразование глаголов мужского и женского рода и согласование их с существительным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тя разделась, а Дима…оделся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тя застегнула пуговицы, а Дима…расстегнул пуговицы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тя обулась, а Дима…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тя надела свитер, а Дима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тя развязала шарф, а Дима… и т. д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ариант № 6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«Подбери слова»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бразование существительных Винительного падеж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вяжут?.. шапку, варежки…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шьют?.. платье, пальто…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надевают?.. куртку, юбку…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обувают?. сапоги, валенки…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завязывают?.. шнурки, шарф… и т. 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ариант № 7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«Что из чего?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пражнять в образовании относительных прилагательных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игр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дагог сообщает:</w:t>
        <w:br/>
        <w:t>- У мамы и у Оли много одежды. Она сшита из разных тканей. Давайте расскажем, из чего и какие бывают предметы одежды.</w:t>
        <w:br/>
        <w:t>- Платье из шёлк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кое?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шёлковое.</w:t>
        <w:br/>
        <w:t>- Кофта из шерст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кая?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шерстяная.</w:t>
        <w:br/>
        <w:t>- Сапоги из кож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кие?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кожаные.</w:t>
        <w:br/>
        <w:t>- Сапоги из резины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кие?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резиновые.</w:t>
        <w:br/>
        <w:t>- Пальто из драп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кое?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драповое.</w:t>
        <w:br/>
        <w:t>- Брюки из вельвет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кие?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вельветовы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лузка из хлопк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кая?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хлопков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Шуба из мех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кая?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мехов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ариант № 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«Жадина» («Мой, моя, моё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Arial"/>
          <w:b/>
          <w:b/>
          <w:bCs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огласование сущ. ед. и мн. числа с притяжательными местоимениями мой, моя, мо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игр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разложить на домике предметы одежды и обуви. Ребёнку предлагается внимательно посмотреть на них и сказать, к какому предмету подходит слово «мой», «моя», «мои», «моё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й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что?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свитер, сарафан, шарф, костюм…</w:t>
        <w:br/>
        <w:t>Мо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что?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куртка, кофта, шуба, юбка …</w:t>
        <w:br/>
        <w:t>Мо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что?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сапоги, туфли, шорты, брюки…</w:t>
        <w:br/>
        <w:t>Моё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что?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латье, пальто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(можно усложнит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 моя юбочка, мои юбочки)</w:t>
      </w:r>
    </w:p>
    <w:p>
      <w:pPr>
        <w:pStyle w:val="C1"/>
        <w:shd w:fill="FFFFFF" w:val="clear"/>
        <w:spacing w:before="0" w:after="0"/>
        <w:rPr>
          <w:rStyle w:val="C0"/>
          <w:rFonts w:eastAsia="Calibri"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0"/>
          <w:rFonts w:eastAsia="Calibri"/>
          <w:bCs/>
          <w:color w:val="000000"/>
          <w:sz w:val="28"/>
          <w:szCs w:val="28"/>
        </w:rPr>
        <w:t>Вариант № 9</w:t>
      </w:r>
      <w:r>
        <w:rPr>
          <w:rStyle w:val="C0"/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rFonts w:eastAsia="Calibri"/>
          <w:b/>
          <w:bCs/>
          <w:i/>
          <w:color w:val="000000"/>
          <w:sz w:val="28"/>
          <w:szCs w:val="28"/>
        </w:rPr>
        <w:t>«Времена года»</w:t>
      </w:r>
    </w:p>
    <w:p>
      <w:pPr>
        <w:pStyle w:val="C1"/>
        <w:shd w:fill="FFFFFF" w:val="clear"/>
        <w:spacing w:before="0" w:after="0"/>
        <w:rPr>
          <w:b/>
          <w:b/>
          <w:bCs/>
          <w:i/>
          <w:i/>
          <w:color w:val="000000"/>
          <w:sz w:val="16"/>
          <w:szCs w:val="16"/>
          <w:shd w:fill="FFFFFF" w:val="clear"/>
        </w:rPr>
      </w:pPr>
      <w:r>
        <w:rPr>
          <w:b/>
          <w:bCs/>
          <w:i/>
          <w:color w:val="000000"/>
          <w:sz w:val="16"/>
          <w:szCs w:val="16"/>
          <w:shd w:fill="FFFFFF" w:val="clear"/>
        </w:rPr>
      </w:r>
    </w:p>
    <w:p>
      <w:pPr>
        <w:pStyle w:val="Style17"/>
        <w:rPr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Цель</w:t>
      </w:r>
      <w:r>
        <w:rPr>
          <w:color w:val="000000"/>
          <w:sz w:val="28"/>
          <w:szCs w:val="28"/>
          <w:lang w:eastAsia="ru-RU"/>
        </w:rPr>
        <w:t>: учить детей называть времена года по их признакам. Находить соответствующие картинки, развивать зрительную память, внимание, речь, любить  природу в разное время года</w:t>
      </w:r>
    </w:p>
    <w:p>
      <w:pPr>
        <w:pStyle w:val="Style17"/>
        <w:rPr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Задачи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Style17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учить определять время года по его характерным признакам</w:t>
      </w:r>
    </w:p>
    <w:p>
      <w:pPr>
        <w:pStyle w:val="Style17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упражнять детей в составлении короткого рассказа: «Что изображено на картинке и когда это бывает»;</w:t>
      </w:r>
    </w:p>
    <w:p>
      <w:pPr>
        <w:pStyle w:val="Style17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оспитывать бережное отношение к природе,  учить наблюдать и анализировать явления природы.</w:t>
      </w:r>
    </w:p>
    <w:p>
      <w:pPr>
        <w:pStyle w:val="Style17"/>
        <w:rPr>
          <w:sz w:val="16"/>
          <w:szCs w:val="16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ариант № 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Одеваемся по сезону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репление знаний детей о разнообразии одежды, названиях, назначении; использовании одежды по сезон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четыре игровых поля по сезонам (лето, зима, весна, осень); маленькие карточки с одеждой и обувь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к играть: </w:t>
      </w:r>
      <w:r>
        <w:rPr>
          <w:rFonts w:cs="Times New Roman" w:ascii="Times New Roman" w:hAnsi="Times New Roman"/>
          <w:sz w:val="28"/>
          <w:szCs w:val="28"/>
        </w:rPr>
        <w:t>в игру могут играть 3-4 человека. Ведущий вытаскивает из непрозрачного мешочка маленькую карточку и называет время года, дети подбирают одежду к этому сезону.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Чудо-теремок часто бывает в центре внимания детей. Использование этого игрового пособия побудило детей моей группы к познанию нового. Особенно ценным бывает его использование в индивидуальной работе с ребёнком. Благодаря использованию дидактических игр процесс обучения проходит в доступной и привлекательной для детей дошкольного возраста форме.</w:t>
      </w:r>
    </w:p>
    <w:p>
      <w:pPr>
        <w:pStyle w:val="Normal"/>
        <w:tabs>
          <w:tab w:val="clear" w:pos="708"/>
          <w:tab w:val="left" w:pos="92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недрения моей педагогической идеи свидетельствуют о том, что подобное игровое пособие действительно может использоваться, как средство развития речи у дошкольников, а также средством развития их познавательной мотивации.</w:t>
      </w:r>
    </w:p>
    <w:p>
      <w:pPr>
        <w:pStyle w:val="Normal"/>
        <w:tabs>
          <w:tab w:val="clear" w:pos="708"/>
          <w:tab w:val="left" w:pos="921" w:leader="none"/>
        </w:tabs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cs="Times New Roman"/>
      <w:sz w:val="24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shd w:fill="FFFFFF" w:val="clear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13:00Z</dcterms:created>
  <dc:creator>user</dc:creator>
  <dc:description/>
  <cp:keywords/>
  <dc:language>en-US</dc:language>
  <cp:lastModifiedBy>user</cp:lastModifiedBy>
  <dcterms:modified xsi:type="dcterms:W3CDTF">2025-10-05T16:47:00Z</dcterms:modified>
  <cp:revision>14</cp:revision>
  <dc:subject/>
  <dc:title/>
</cp:coreProperties>
</file>