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урока химии с использованием средств центра образования «Точка рост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: хим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Автор УМК: О.С.Габриелян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</w:t>
      </w:r>
      <w:r>
        <w:rPr>
          <w:i/>
          <w:sz w:val="28"/>
          <w:szCs w:val="28"/>
        </w:rPr>
        <w:t>Оксиды. Классификация, химические свойств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</w:t>
      </w:r>
      <w:r>
        <w:rPr>
          <w:i/>
          <w:sz w:val="28"/>
          <w:szCs w:val="28"/>
        </w:rPr>
        <w:t>: урок общеметодологической направленност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ознакомление учащихся с составом, классификацией и представителями оксид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Личностные: </w:t>
      </w:r>
      <w:r>
        <w:rPr>
          <w:sz w:val="28"/>
          <w:szCs w:val="28"/>
        </w:rPr>
        <w:t>ориентироваться в системе знаний, уметь отличать новое от уже известного, перевод знаний в жизненную ситуацию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егулятивные: </w:t>
      </w:r>
      <w:r>
        <w:rPr>
          <w:sz w:val="28"/>
          <w:szCs w:val="28"/>
        </w:rPr>
        <w:t>определять цель деятельности на уроке с помощью учителя, анализировать полученную информацию и делать вывод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Познавательные: </w:t>
      </w:r>
      <w:r>
        <w:rPr>
          <w:sz w:val="28"/>
          <w:szCs w:val="28"/>
        </w:rPr>
        <w:t>строить речевое высказывание в устной и письменной речи, осуществлять анализ объектов с выделением существенных и несущественных признаков, устанавливать причинно – следственные связи, строить рассуждения в форме связи простых суждений об объекте, его строении, свой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  <w:u w:val="single"/>
        </w:rPr>
        <w:t>Коммуникативные:</w:t>
      </w:r>
      <w:r>
        <w:rPr>
          <w:sz w:val="28"/>
          <w:szCs w:val="28"/>
        </w:rPr>
        <w:t xml:space="preserve"> уметь слушать, вступать в диалог, участвовать в коллективном обсуждении проблем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борудование: </w:t>
      </w:r>
      <w:r>
        <w:rPr>
          <w:color w:val="FF0000"/>
          <w:sz w:val="28"/>
          <w:szCs w:val="28"/>
        </w:rPr>
        <w:t>лабораторная посуда ( пробирки, штативы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0000"/>
          <w:sz w:val="28"/>
          <w:szCs w:val="28"/>
        </w:rPr>
        <w:t>Химические реактивы: Индикатор- фенолфталеин, лакмус ; оксид кальция, оксид меди, известковая вода, оксид кремния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занят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86"/>
        <w:gridCol w:w="4682"/>
        <w:gridCol w:w="26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 с указанием задан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ации по выполнению заданий оцениван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-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 результате овладения содержанием модуля вы получите представления о понятии «оксиды», «классификация оксидов», «свойства оксидов», о значении оксидов в природе и жизни люд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имательно прочтите цел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Регулятив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-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вспомнить определение оксид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уже знакомы с классом сложных веществ оксид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те, можно ли отнести к оксидам следующие вещества: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С</w:t>
            </w:r>
            <w:r>
              <w:rPr>
                <w:sz w:val="28"/>
                <w:szCs w:val="28"/>
                <w:lang w:val="en-US"/>
              </w:rPr>
              <w:t>I, 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, C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O</w:t>
            </w:r>
            <w:r>
              <w:rPr>
                <w:sz w:val="16"/>
                <w:szCs w:val="16"/>
                <w:lang w:val="en-US"/>
              </w:rPr>
              <w:t xml:space="preserve">2 , </w:t>
            </w:r>
            <w:r>
              <w:rPr>
                <w:sz w:val="28"/>
                <w:szCs w:val="28"/>
                <w:lang w:val="en-US"/>
              </w:rPr>
              <w:t>NO, HNO</w:t>
            </w:r>
            <w:r>
              <w:rPr>
                <w:sz w:val="16"/>
                <w:szCs w:val="16"/>
                <w:lang w:val="en-US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основные признаки оксидов, запишите их в тетрадь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лучае затруднения обратитесь к учителю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-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классификацию оксидов;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водить примеры оксидов разных групп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ксидов включает большое количество веществ, которые объединяются в отдельные группы по составу и свойствам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sz w:val="28"/>
                <w:szCs w:val="28"/>
              </w:rPr>
              <w:t>Прочитайте материал параграфа 41, стр.219 – 220 ( Химия -8, О.С.Габриелян), заполните схему « Классификация оксидов», приведите примеры оксидов разных групп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мните определение каждой группы оксид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те индивидуальн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-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определить качество знаний по изученной тем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материал учебника, охарактеризуйте физические свойства оксид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.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закончите предлож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основные оксиды по агрегатному состоянию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инство кислотных оксидов по агрегатному состоянию вещества……и 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те утверждения примерами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удите ответ с соседом по парт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- 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изучить химические свойства оксид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 кислотные оксиды отличаются и по химическим свойства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Изучите материал параграфа 41, стр. 249 – 25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абораторный опыт №27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абораторный опыт №28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абораторный опыт №29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« Типичные реакции основных, кислотных оксидов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 ответьте на вопросы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ется взаимодействие с водой кислотных и основных оксидов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Каким химическим свойством отличаются кислотные и основные оксиды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в тетради таблицу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имические свойства оксидов</w:t>
            </w:r>
          </w:p>
          <w:tbl>
            <w:tblPr>
              <w:tblW w:w="5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7"/>
              <w:gridCol w:w="2628"/>
            </w:tblGrid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Основные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Кислотны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примеров используй следующие схемы реакц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заимодействие с водо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+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O =               SO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O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FeO+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O =                 Si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O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заимодействие с кислот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lang w:val="en-US"/>
              </w:rPr>
              <w:t xml:space="preserve">Na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+HCI=             FeO+H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заимодействие со щелоч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NaOH</w:t>
            </w:r>
            <w:r>
              <w:rPr>
                <w:sz w:val="28"/>
                <w:szCs w:val="28"/>
              </w:rPr>
              <w:t xml:space="preserve">=           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NaOH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заимодействие с окси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16"/>
                <w:szCs w:val="16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               SO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CaO=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аботайте индивидуальн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обратите внимание 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овия протекания реакций (идёт реакция или нет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бывайте составлять формулы веществ по степени окислен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бывайте привести уравнение  в соответствие с законом сохранения массы ( расставьте коэффициенты)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-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одвести итоги урока, выбрать домашнее задание.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цель урока. Достигли вы цели? В какой степени?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>
                <w:sz w:val="28"/>
                <w:szCs w:val="28"/>
              </w:rPr>
              <w:t>Оцените свою работу на уроке:           « Отлично», «Хорошо», «Плохо».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йте тетрадь на проверку учителю.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домашнее задание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вы выполнили все учебные элементы без ошибок – можете делать творческое задание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работе допускали незначительные ошибки – прочитайте параграф 41 и выполните задания 1,2,3,4 стр.253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работе допускали много ошибок – проработайте модуль ещё раз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b/>
                <w:sz w:val="28"/>
                <w:szCs w:val="28"/>
              </w:rPr>
              <w:t>Творческое задание:</w:t>
            </w:r>
            <w:r>
              <w:rPr>
                <w:sz w:val="28"/>
                <w:szCs w:val="28"/>
              </w:rPr>
              <w:t xml:space="preserve"> составьте кроссворд на тему : « Значение оксидов в природе и жизни человека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черкните нужное слов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5:22:00Z</dcterms:created>
  <dc:creator>AMD690</dc:creator>
  <dc:description/>
  <cp:keywords/>
  <dc:language>en-US</dc:language>
  <cp:lastModifiedBy>User</cp:lastModifiedBy>
  <dcterms:modified xsi:type="dcterms:W3CDTF">2025-10-05T16:47:00Z</dcterms:modified>
  <cp:revision>6</cp:revision>
  <dc:subject/>
  <dc:title>Конструкт урока химии 8 класс</dc:title>
</cp:coreProperties>
</file>