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  <w:lang w:val="en-US"/>
        </w:rPr>
      </w:pPr>
      <w:r>
        <w:rPr>
          <w:lang w:val="en-US"/>
        </w:rPr>
      </w:r>
    </w:p>
    <w:p>
      <w:pPr>
        <w:pStyle w:val="Style15"/>
        <w:spacing w:lineRule="atLeast" w:line="377" w:before="0" w:after="0"/>
        <w:jc w:val="center"/>
        <w:textAlignment w:val="baseline"/>
        <w:rPr>
          <w:sz w:val="52"/>
          <w:szCs w:val="52"/>
        </w:rPr>
      </w:pPr>
      <w:r>
        <w:rPr>
          <w:sz w:val="52"/>
          <w:szCs w:val="52"/>
        </w:rPr>
        <w:t>Картотека игр</w:t>
      </w:r>
    </w:p>
    <w:p>
      <w:pPr>
        <w:pStyle w:val="Style15"/>
        <w:spacing w:lineRule="atLeast" w:line="377" w:before="0" w:after="0"/>
        <w:jc w:val="center"/>
        <w:textAlignment w:val="baseline"/>
        <w:rPr>
          <w:sz w:val="52"/>
          <w:szCs w:val="52"/>
        </w:rPr>
      </w:pPr>
      <w:r>
        <w:rPr>
          <w:sz w:val="52"/>
          <w:szCs w:val="52"/>
        </w:rPr>
        <w:t>по сенсомоторной деятельности</w:t>
      </w:r>
    </w:p>
    <w:p>
      <w:pPr>
        <w:pStyle w:val="Style15"/>
        <w:spacing w:lineRule="atLeast" w:line="377" w:before="0" w:after="0"/>
        <w:jc w:val="center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spacing w:lineRule="atLeast" w:line="377" w:before="0" w:after="0"/>
        <w:jc w:val="center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1.3pt;width:300.7pt;height:41.2pt;mso-wrap-style:none;v-text-anchor:middle;mso-position-vertical:top" type="_x0000_t136">
            <v:path textpathok="t"/>
            <v:textpath on="t" fitshape="t" string="«Наши пальчики»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jc w:val="center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  <w:drawing>
          <wp:inline distT="0" distB="0" distL="0" distR="0">
            <wp:extent cx="4267200" cy="1381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Normal"/>
        <w:spacing w:lineRule="atLeast" w:line="0"/>
        <w:jc w:val="right"/>
        <w:rPr/>
      </w:pPr>
      <w:r>
        <w:rPr>
          <w:b/>
          <w:sz w:val="28"/>
          <w:szCs w:val="28"/>
        </w:rPr>
        <w:t xml:space="preserve">Автор-составитель: </w:t>
      </w:r>
    </w:p>
    <w:p>
      <w:pPr>
        <w:pStyle w:val="Normal"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воспитатель </w:t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Чурбанова Елена Афонасьевна</w:t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Style15"/>
        <w:spacing w:lineRule="atLeast" w:line="377" w:before="0" w:after="0"/>
        <w:textAlignment w:val="baseline"/>
        <w:rPr>
          <w:rStyle w:val="StrongEmphasis"/>
          <w:rFonts w:cs="Arial"/>
          <w:i/>
          <w:i/>
          <w:iCs/>
          <w:color w:val="000000"/>
          <w:sz w:val="30"/>
          <w:szCs w:val="30"/>
          <w:u w:val="singl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rStyle w:val="StrongEmphasis"/>
          <w:rFonts w:cs="Arial"/>
          <w:b/>
          <w:b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юберцы 20</w:t>
      </w:r>
      <w:r>
        <w:rPr>
          <w:b/>
          <w:sz w:val="28"/>
          <w:szCs w:val="28"/>
          <w:lang w:val="en-US"/>
        </w:rPr>
        <w:t xml:space="preserve">25 </w:t>
      </w:r>
      <w:r>
        <w:rPr>
          <w:b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Шарик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дуваем быстро шари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н становится большо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друг шар лопнул, воздух вышел –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тал он тонкий и худой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Мои игруш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кажу я вам игрушки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курочки пеструш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зай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пёс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адонь правой руки стоит на ребре (мордочка пса), большой палец направлен вверх (ушко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машинка без колёс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равую ладонь сложить в виде пригоршни и накрыть ею ладонь левой ру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книжки-раскладуш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и все мои игруш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уки рёбрами поставить на стол, ладони прижать друг к другу, а затем раскрыть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Юл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Я юлу кручу, верчу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 тебя я науч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Большим пальцем проводить по кончикам других пальцев,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отуказательного до мизинца и наоборот. Выполнять как правой, так и левой руко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Части тела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Это я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глазки. Вот, во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ушки. Вот, во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нос, это ро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ам спинка. Тут живо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ручки. Хлоп-хлоп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 ножки. Топ- топ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х устали вытрем лоб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Дети показывают части тела и выполняют движения в соответствии с текстом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Одежда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Я перчатку надеваю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Я перчатку надеваю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Я в неё не попадаю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глаживают по очереди одной рукой другую, как будто надевают перчат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осчитайте-ка ребят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колько пальцев у перчат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чинаем вслух считать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, два, три, четыре, пять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агибают пальчи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Осень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Листопад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Листопад, листопад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Листья по ветру летят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 клёна – кленовый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выпрямить и максимально развести в сторон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 дуба – дубовый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выпрямить и плотно прижать друг к друг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 осины – осиновый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Указательный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и большой соединить в виде колечк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 рябины- рябиновы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выпрямить и слегка развести в сторон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лны листьев лес и сад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о-то радость для ребят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Хлопки в ладоши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Осенью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етры яблони качаю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Листья с веток облетаю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Листья падают в саду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х граблями я греб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Обувь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Новые кроссов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Загибать на обеих руках пальчики по одному, начиная с больших пальцев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ак у нашей кошк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ногах сапож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ак у нашей свинк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ногах ботин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у пса на лапках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олубые тап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козлёнок маленький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бувает вален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сыночек Вовка –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овые кроссов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так, вот та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овые кроссов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«Шагать» указательным и средним пальчиками по стол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shd w:fill="FFFFFF" w:val="clear"/>
        </w:rPr>
      </w:pPr>
      <w:r>
        <w:rPr/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Упражнение с пробкам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рышки пальчики обул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мело в них вперёд шагну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 пошли по переулку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весёлую прогулк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альцы – словно балерин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о одетые в ботин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аждый пальчик – будто нож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олько шаркает немножко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Фрукты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Ябло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ольшой пальчик яблоки тряс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исти сжаты в кулак, разгибаем большой пальчи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торой их собира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гибаем указательный палец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ретий их домой нес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гибаем средний палец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Четвёртый высыпа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гибаем безымянны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амый маленький – шалун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гибаем мизинец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сё, всё, всё съедает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Компот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удем мы варить компот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евая рука – «ковшик», правая имитирует помешивани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Фруктов нужно много вот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удем яблоки крошить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Загибают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пальчики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начиная с большого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рушу будем мы рубить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тожмём лимонный со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лив положим на песо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арим, варим мы компо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Опять «варят» и «помешивают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гостим честной народ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вести руки в стороны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Сливы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Кисти сжаты в кула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ольшой пальчик сливы тряс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гибаем большой палец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торой их собира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гибаем указательный палец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ретий их домой нес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гибаем средний палец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Четвёртый высыпа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гибаем безымянны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амый маленький – «шалун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сё, всё съеда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гибаем мизинец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Овощ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Капустк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ы капустку рубим-рубим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ы капустку солим-солим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ы капустку трём-трём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ы капустку жмём-жмём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Репк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янут, тянут бабка с дедкой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ытягивание пальцев за ногтевые фаланг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земли большую репку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пришла бы наша внуч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могла б собачка Жучк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де же кошка, мышка – крошка?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Одноимённые пальцы прикасаются друг к друг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Хоть держалась крепко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ытянута репк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Зима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Снегир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на ветках, посмотр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Четыре хлопка рукам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 красных майках снегир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спушили пёрыш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Изображают «крылыш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реются на солнышк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оловой вертят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вороты голово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летать хотя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ыш! Кыш! Улетели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а метелью, за метелью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ращательные движения кистями рук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 Снежин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Ла-ла-ла, ла-ла-л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уча по небу плыл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обеих рук соединить подушечками и округлить в форме шара (туча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друг из тучи над землёй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летел снежинок ро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етер дунул, загудел –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дуть на кисти рук (губы округлить и слегка вытянуть вперёд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ой снежинок вверх взлете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стряхнуть кистями рук, поднимая вверх, вращать ими (снежинки летят)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етер с ними кружится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ожет быть подружится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ращать кистями, попеременно скрещивая руки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Ёлочк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еред нами ёлочк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переплетены, большие подняты вверх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Шишечки, иголоч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Кулачки, «иголочки»- раздвинуть пальц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Шарики, фонари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адошки держать «ковшиком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айки и свечк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«Зайчики» — указательные пальц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вёзды, человеч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адошка в виде звезды, «человечки» — походить пальчикам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Домашние птицы</w:t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Домашние птицы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Есть у курицы цыплёно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 гусыни есть гусёно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 индюшки – индюшоно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у утки есть утёно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Большим пальцем поочерёдно касаться остальных, начиная с мизинц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 каждой мамы малыш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се красивы хороши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казать все пальчики, «играя» ими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Петушок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ш красивый петушок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Обе руки сжаты в кулач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верху поднял гребешо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зжать ладон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рылышками маш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Кистями помахать в воздух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лужайке пляш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рошки хлебные клю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Указательными пальцами постучать по стол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ёстрых курочек зов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Кистями рук сделать манящие движения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Домашние животные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Повстречались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На каждую фразу соединять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одноимённые пальцы левой и правой рук по одному начиная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с мизинца. На последнюю фразу показать «рога», одновременно выпрямив указательные пальцы и мизинц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встречались два котёнка: «Мяу – мяу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Два щенка: «Ав – ав». Два жеребёнка: «И-го-го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Два телёнка, два быка: «Му-у». Смотри, какие рога!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Кот на печку пошёл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от на печку пошёл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чики «шагают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Горшок каши нашё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«Горшок из ладошек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печи калач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адошки «лепят калач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ак огонь горяч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дуть на ладош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ряники пекутся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оту в лапы не даются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грозить пальчиком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Собак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 собаки острый носик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Есть и шей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Есть и хвости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Дикие животные</w:t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Есть у каждого свой дом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Дети загибают на обеих руках пальцы: по одному пальцу на каждое двустишь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У лисы в лесу глухом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Есть нора – надёжный дом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е страшны зимой метел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елочке в дупле на е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д кустами ёж колючий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гребает листья в куч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ветвей, корней, травы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Хатки делают бобры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Спит в берлоге косолапый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До весны сосёт там лап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Есть у каждого свой дом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сем тепло уютно в нём.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color w:val="000000"/>
          <w:shd w:fill="FFFFFF" w:val="clear"/>
        </w:rPr>
        <w:t>Ударяют ладонями и кулачками поочерёдно</w:t>
      </w:r>
      <w:r>
        <w:rPr>
          <w:b/>
          <w:bCs/>
          <w:i/>
          <w:iCs/>
          <w:color w:val="000000"/>
          <w:shd w:fill="FFFFFF" w:val="clear"/>
        </w:rPr>
        <w:t>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Белочк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рыгает по веточкам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евеличка белочк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елькает хвостик средь ветве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то угонится за ней?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Весна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Жаворонок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тичка, птичка, прилетай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есну-красну зазывай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тичка крылышками машет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еселит детишек наших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Дети показывают движениями кистей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рук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как летит птичка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К нам весна пришла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 нам весна пришл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Цветы красивые принесла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учки протягивают вперёд «с букетом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 палисадник мы пошли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 венок себе сплели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чики двигаются, будто плетут венок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Семья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Радуются взрослые и дет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то ещё радуется солнышку?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дуется дедуш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дуется бабуш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дуется мамоч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дуется папоч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чень радуюсь я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да солнцу вся семья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Цветочек для мамочки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й, в нашем цветнике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ольшой цветок на стебельк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аскрывать и закрывать кулачок, пальчики, будто лепест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От ветерка качается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Движения руками вправо-влево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 мне улыбается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Я мамочку поцелую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 цветочек подарю ей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Мимика, жесты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Семья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С каждой строкой дети загибают по одному пальчику, начиная сбольшого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т пальчик – дедуш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т пальчик – бабуш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т пальчик – мамоч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т пальчик – папочка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тот пальчик – я.</w:t>
      </w:r>
    </w:p>
    <w:p>
      <w:pPr>
        <w:pStyle w:val="Style15"/>
        <w:spacing w:before="0" w:after="0"/>
        <w:textAlignment w:val="baseline"/>
        <w:rPr/>
      </w:pP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Вот и вся моя семья!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Мебель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Мебель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ебель я начну считать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Кресло стол, диван, кровать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альцы обеих рук поочерёдно зажимать в кулач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лка, тумбочка, буфет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Шкаф, комод и табуре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ного мебели назвал –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Десять пальчиков зажал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днимать зажатые кулачки вверх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Много мебели в квартире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Раз, два, три, четыре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ного мебели в квартир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итмично сжимать и разжимать кулач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 шкаф повесим мы рубашку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в буфет поставим чашку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Чтобы ножки отдохнул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сидим чуть-чуть на стул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когда мы крепко спал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а кровати мы лежа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Загибать пальчики, начиная с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больших, на каждое название мебе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А потом мы с котом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осидели за столом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Чай с вареньем дружно пи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ного мебели в квартире!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Ритмично попеременно хлопать в ладоши и стучать кулачком о кулачок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Стул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Ножки, спинка и сиденье –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вам стул на удивлень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евая ладонь – вертикально вверх. К её нижней части приставляется кулачок (большим пальцем к себе)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shd w:fill="FFFFFF" w:val="clear"/>
        </w:rPr>
        <w:t>Транспорт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Транспорт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удем пальчики сгибать-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Будем транспорт называть: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Сжимать и разжимать пальчик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Машина, вертолёт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Трамвай, автобус, самолёт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оочерёдно разжимать пальчики, начиная с мизинца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ять пальцев мы в кулак зажали,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ять видов транспорта назвал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Сжать пальцы в кулачок, начиная с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большого.</w:t>
      </w:r>
    </w:p>
    <w:p>
      <w:pPr>
        <w:pStyle w:val="Style15"/>
        <w:spacing w:before="0" w:after="0"/>
        <w:textAlignment w:val="baseline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15"/>
        <w:spacing w:before="0" w:after="0"/>
        <w:textAlignment w:val="baseline"/>
        <w:rPr>
          <w:i/>
          <w:i/>
          <w:iCs/>
          <w:color w:val="000000"/>
          <w:shd w:fill="FFFFFF" w:val="clear"/>
        </w:rPr>
      </w:pPr>
      <w:r>
        <w:rPr>
          <w:rStyle w:val="StrongEmphasis"/>
          <w:i/>
          <w:iCs/>
          <w:color w:val="000000"/>
          <w:u w:val="single"/>
          <w:shd w:fill="FFFFFF" w:val="clear"/>
        </w:rPr>
        <w:t>«Пароходик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Пароходик в море бы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Ладони соединить в форме чаш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Вот он к пристани приплыл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Сделать волнообразные движения в воздухе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агудел в свою трубу: «У – у – у !»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Одновременно пошевелить большими пальцами.</w:t>
      </w:r>
    </w:p>
    <w:p>
      <w:pPr>
        <w:pStyle w:val="Style15"/>
        <w:spacing w:before="0" w:after="0"/>
        <w:textAlignment w:val="baseline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2:16:00Z</dcterms:created>
  <dc:creator>михаил</dc:creator>
  <dc:description/>
  <cp:keywords/>
  <dc:language>en-US</dc:language>
  <cp:lastModifiedBy>User20200408</cp:lastModifiedBy>
  <dcterms:modified xsi:type="dcterms:W3CDTF">2025-10-05T19:45:00Z</dcterms:modified>
  <cp:revision>4</cp:revision>
  <dc:subject/>
  <dc:title>Муниципальное дошкольное образовательное учреждение</dc:title>
</cp:coreProperties>
</file>