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0" w:right="-143" w:hanging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left="-709" w:right="-14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ШКОЛА ДЛЯ ОБУЧАЮЩИХСЯ С ОГРАНИЧЕННЫМИ ВОЗМОЖНОСТЯМИ ЗДОРОВЬЯ»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РОДА МИЧУРИНСКА ТАМБОВСКОЙ ОБЛАСТИ</w:t>
      </w:r>
    </w:p>
    <w:p>
      <w:pPr>
        <w:pStyle w:val="Normal"/>
        <w:shd w:fill="FFFFFF" w:val="clear"/>
        <w:spacing w:lineRule="auto" w:line="240" w:before="147" w:after="44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Статья на тему: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«П</w:t>
      </w:r>
      <w:r>
        <w:rPr>
          <w:rFonts w:cs="Times New Roman" w:ascii="Times New Roman" w:hAnsi="Times New Roman"/>
          <w:b/>
          <w:sz w:val="32"/>
          <w:szCs w:val="32"/>
        </w:rPr>
        <w:t>едагогический опыт по коррекционно-образовательной работе с детьми с ОВЗ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татью подготовила учитель математики Бирюкова Н.В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</w:t>
      </w:r>
    </w:p>
    <w:p>
      <w:pPr>
        <w:pStyle w:val="Futurismarkdownparagraph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8 августа 2024 года были </w:t>
      </w:r>
      <w:r>
        <w:rPr>
          <w:color w:val="333333"/>
          <w:sz w:val="28"/>
          <w:szCs w:val="28"/>
        </w:rPr>
        <w:t>внесены изменения в Федеральный закон  «Об образовании в Российской Федерации» и вступили в силу </w:t>
      </w:r>
      <w:r>
        <w:rPr>
          <w:rStyle w:val="StrongEmphasis"/>
          <w:color w:val="333333"/>
          <w:sz w:val="28"/>
          <w:szCs w:val="28"/>
        </w:rPr>
        <w:t>с 1 марта 2025 года</w:t>
      </w:r>
      <w:r>
        <w:rPr>
          <w:color w:val="333333"/>
          <w:sz w:val="28"/>
          <w:szCs w:val="28"/>
        </w:rPr>
        <w:t xml:space="preserve"> </w:t>
      </w:r>
    </w:p>
    <w:p>
      <w:pPr>
        <w:pStyle w:val="Futurismarkdownparagraph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ополнение категории обучающихся</w:t>
      </w:r>
      <w:r>
        <w:rPr>
          <w:color w:val="333333"/>
          <w:sz w:val="28"/>
          <w:szCs w:val="28"/>
        </w:rPr>
        <w:t>, которым требуется создание специальных условий для получения образования, </w:t>
      </w:r>
      <w:r>
        <w:rPr>
          <w:rStyle w:val="StrongEmphasis"/>
          <w:color w:val="333333"/>
          <w:sz w:val="28"/>
          <w:szCs w:val="28"/>
        </w:rPr>
        <w:t>обучающимися из числа «инвалидов (детей-инвалидов)»</w:t>
      </w:r>
      <w:r>
        <w:rPr>
          <w:color w:val="333333"/>
          <w:sz w:val="28"/>
          <w:szCs w:val="28"/>
        </w:rPr>
        <w:t xml:space="preserve"> и определение механизма создания для них специальных условий, а также уточнение перечня специальных условий для получения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становление обязательства образовательных организаций создавать, а педагогов — соблюдать специальные условия для получения образования обучающимися с инвалидностью, с ограниченными возможностями здоровья; 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еименование обучающихся с умственной отсталостью (интеллектуальными нарушениями) в «обучающихся с нарушениями интеллекта»; 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точнение оснований организации образования обучающихся, которые по состоянию здоровья не могут посещать образовательные организации, на дому или в медицинской организации. 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ак нам известн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Федеральным законом «Об образовании в Российской Федерации» и Конституцией Российской Федерации, закрепляется право каждого человека на образование. Следовательно перед ОУ ставится задача  создать условия для получения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.</w:t>
      </w:r>
    </w:p>
    <w:p>
      <w:pPr>
        <w:pStyle w:val="Normal"/>
        <w:spacing w:before="280" w:after="200"/>
        <w:ind w:firstLine="363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 xml:space="preserve">Обучающийся с ограниченными возможностями здоровья- это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 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цесс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и воспитания таких детей должен носи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оррекционную направленность. Он </w:t>
      </w:r>
      <w:r>
        <w:rPr>
          <w:rFonts w:eastAsia="Times New Roman" w:cs="Times New Roman" w:ascii="Times New Roman" w:hAnsi="Times New Roman"/>
          <w:sz w:val="28"/>
          <w:szCs w:val="28"/>
        </w:rPr>
        <w:t>имеет решающее значение для развития  детей с ОВЗ и их реабилитации в обществе. Установлено, что наибольший эффект в их развитии достигается в тех случаях, когда в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учении</w:t>
      </w:r>
      <w:r>
        <w:rPr>
          <w:rFonts w:eastAsia="Times New Roman" w:cs="Times New Roman" w:ascii="Times New Roman" w:hAnsi="Times New Roman"/>
          <w:sz w:val="28"/>
          <w:szCs w:val="28"/>
        </w:rPr>
        <w:t> осуществляется принцип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ррекции</w:t>
      </w:r>
      <w:r>
        <w:rPr>
          <w:rFonts w:eastAsia="Times New Roman" w:cs="Times New Roman" w:ascii="Times New Roman" w:hAnsi="Times New Roman"/>
          <w:sz w:val="28"/>
          <w:szCs w:val="28"/>
        </w:rPr>
        <w:t>, т. е. исправление присущих этим детям недостатков развития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рекционно-развивающая работа это планируемый и особым образом организуемый педагогический процесс, направленный на системное исправление и совершенствование индивидуальных познавательных качеств и недостатков поведения обучающегося с ОВЗ в сочетании с созданием условий для его личностного развития и адекватной интеграции в социуме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 Эффективность коррекционной работы, зависит от правильной постановки всего учебного процесса в школе и от применения специфических приемов обучения.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Педагогические приемы коррекционно-образовательной работы отличаются тем, что они стимулируют компенсаторные процессы развития обучающих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ОВЗ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и позволяют формировать у них новые положительные качества. Результатом коррекционно-образовательной работы является овладение учащимися определенным объемом знаний, конкретных умений и навыков. В результате коррекционной работы у учащихся формируются обобщенные учебные и трудовые умения, которые отражают уровень самостоятельности учащихся при решении новых учебных и учебно-трудовых заданий. Результаты учебно-воспитательной и коррекционной работы отличаются также темпом их достижения: обучение учащихся предметным результатам происходит гораздо быстрее, чем исправление недостатков их развития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ожно выделить следующие задачи коррекционной работы: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Выявление особых образовательных потребностей обучающихс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ой категории,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обусловленных структурой и глубиной имеющихся у них нарушений, недостатками в физическом и психическом развитии;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Осуществление индивидуально ориентированной психолого - педагогической помощи детя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с ограниченными возможностями здоровья в соответствии с рекомендациями психолого - медико-педагогической комиссии;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Разработка и реализация индивидуальных учебных планов, организация индивидуальных и групповых занятий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для детей с учетом индивидуальных и типологических особенностей психофизического развития и индивидуальных возможностей обучающихся;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Реализация системы мероприятий по социальной адаптации обучающихся </w:t>
      </w:r>
      <w:r>
        <w:rPr>
          <w:rFonts w:eastAsia="Times New Roman" w:cs="Times New Roman" w:ascii="Times New Roman" w:hAnsi="Times New Roman"/>
          <w:sz w:val="28"/>
          <w:szCs w:val="28"/>
        </w:rPr>
        <w:t>с ОВЗ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;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- Оказание родителя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(законным представителям) детей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консультативной и методической помощ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по медицинским, социальным, правовым и другим вопросам, связанным с воспитанием и обучением их детей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инципы коррекционной работы включают в себя: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ринцип приоритетности интересов обучающегос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определяет отношение работников организации, которые призваны оказывать каждому обучающемуся помощь в развитии с учетом его индивидуальных образовательных потребностей.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ринцип системност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- обеспечивает единство всех элементов коррекционно-воспитательной работы.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ринцип непрерывност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 обеспечивает проведение коррекционной работы на всем протяжении обучения школьников с учетом изменений в их личности.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ринцип вариативност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предполагает 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ринцип сотрудничества с семьей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 основан на признании семьи как важного участника коррекционной работы, оказывающего существенное влияние на процесс развития ребенка и успешность его интеграции в общество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й из основных форм организации учебног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цесса является урок</w:t>
      </w:r>
      <w:r>
        <w:rPr>
          <w:rFonts w:eastAsia="Times New Roman" w:cs="Times New Roman" w:ascii="Times New Roman" w:hAnsi="Times New Roman"/>
          <w:sz w:val="28"/>
          <w:szCs w:val="28"/>
        </w:rPr>
        <w:t>, который позволяет организовать не только учебно-познавательную деятельнос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>, но и осуществля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рекционно-компенсирующую направленность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>, включающего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ное воздействие н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>, целью которого является активизация речевой, мыслительной и коммуникативной деятельности;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«зоны актуального развития»</w:t>
      </w:r>
      <w:r>
        <w:rPr>
          <w:rFonts w:eastAsia="Times New Roman" w:cs="Times New Roman" w:ascii="Times New Roman" w:hAnsi="Times New Roman"/>
          <w:sz w:val="28"/>
          <w:szCs w:val="28"/>
        </w:rPr>
        <w:t>, проектирование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«зоны ближайшего развития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227" w:after="227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и развитие положительной мотивации учебно-познавательной деятельности;</w:t>
      </w:r>
    </w:p>
    <w:p>
      <w:pPr>
        <w:pStyle w:val="Normal"/>
        <w:spacing w:lineRule="auto" w:line="240" w:before="227" w:after="227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индивидуального и дифференцированного подхода;</w:t>
      </w:r>
    </w:p>
    <w:p>
      <w:pPr>
        <w:pStyle w:val="Normal"/>
        <w:spacing w:lineRule="auto" w:line="240" w:before="227" w:after="227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 освоение умений коллективной деятельности и навыков социального поведения;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охранительно-педагогического режим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0"/>
        <w:ind w:firstLine="36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деляют следующие категории обучающихся с ОВЗ.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глухие и слабослышащие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слепые и слабовидящие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с тяжелыми нарушениями  речи (ТНР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с нарушениями опорно-двигательного аппарата (НОД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с задержкой психического развития (ЗПР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с расстройствами аутистического спектра (РАС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с нарушениями интеллекта 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ребности характерные для каждой категории с ОВЗ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глухих и слабослышащих детей потребности в  развитии  познавательного  потенциала  путем  усвоения  нового  через  знак,  овладении  речью  через  чтение.     Для слепых и слабовидящих детей потребности  в  усвоении  нового  путем  использования  функциональных  возможностей  сохранных  анализаторов  и  компенсаторного  потенциал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етей с тяжелыми нарушениями  речи потребность в создании  специальных  условий  для  развития  речевых  возможностей  путем  усвоения  нового  с  помощью  практической  ориентиров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детей с нарушениями опорно-двигательного аппарата потребность в обязательности непрерывности коррекционно-развивающего процесса, реализуемого, как через содержание образовательных областей, так и в процессе индивидуальной рабо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детей с задержкой психического развития потребность</w:t>
      </w:r>
      <w:r>
        <w:rPr>
          <w:rFonts w:eastAsia="+mn-ea" w:cs="+mn-cs"/>
          <w:color w:val="000000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 большем  количестве  помощи  при  усвоении  нового,  в  значительном  числе  повторов  и  возможности  практического  использования  новых  знаний,  а  также  в  систематическом  контроле  взрослым  качества  их  использов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детей с расстройствами аутистического спектра потребность в индивидуальном  подборе  сенсорной  и  эмоциональной  нагрузки,  методов  и  приемов  для  повышения  их  социальной  компетенц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детей с нарушениями интеллекта</w:t>
      </w:r>
      <w:r>
        <w:rPr>
          <w:rFonts w:eastAsia="+mn-ea" w:cs="+mn-cs"/>
          <w:color w:val="000000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требность в  особых  методах  и  приемах  коррекционно-педагогической  помощи  для  перехода  с  одного  уровня  ориентировки  в  окружающем  на  другой,  в  обучении  социальным  нормам.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требности, свойственные всем детям с ОВЗ: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е как организация доступной образовательной среды, 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ннее выявление первичного нарушения в развитии, 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енаправленное специальное обучение,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ключение семьи в процесс образования ребенка,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ение коррекционно-педагогического процесса специальными педагогами,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ведение в содержание обучения ребенка с ОВЗ специальных разделов,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дивидуальный подход, 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остность планирования и реализации индивидуального образовательного маршрута, 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ный мониторинг успешности овладения детьми адаптированной общеобразовательной программой,</w:t>
      </w:r>
    </w:p>
    <w:p>
      <w:pPr>
        <w:pStyle w:val="Normal"/>
        <w:spacing w:before="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фическое использование традиционных методов обучения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ое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те</w:t>
      </w:r>
      <w:r>
        <w:rPr>
          <w:rFonts w:eastAsia="Times New Roman" w:cs="Times New Roman" w:ascii="Times New Roman" w:hAnsi="Times New Roman"/>
          <w:sz w:val="28"/>
          <w:szCs w:val="28"/>
        </w:rPr>
        <w:t> педагогам необходимо использовать как общепедагогические методы и приём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</w:rPr>
        <w:t>, так и специальные, отбор и сочетание которых отвечает специфик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рекционной работы</w:t>
      </w:r>
      <w:r>
        <w:rPr>
          <w:rFonts w:eastAsia="Times New Roman" w:cs="Times New Roman" w:ascii="Times New Roman" w:hAnsi="Times New Roman"/>
          <w:sz w:val="28"/>
          <w:szCs w:val="28"/>
        </w:rPr>
        <w:t>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</w:rPr>
        <w:t>, на начальном этапе изучения нового материала ведущими могут быть наглядно-практические методы с элементами словесного объяснения, рассказа или беседы, а позднее – словесные методы занимают ведущее место, но при этом дополняются наглядными или практическими методами.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остижения максимальног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рекционно</w:t>
      </w:r>
      <w:r>
        <w:rPr>
          <w:rFonts w:eastAsia="Times New Roman" w:cs="Times New Roman" w:ascii="Times New Roman" w:hAnsi="Times New Roman"/>
          <w:sz w:val="28"/>
          <w:szCs w:val="28"/>
        </w:rPr>
        <w:t>-педагогического эффекта, необходимо применение элементов личностно-ориентированных, игровых и коммуникативных технологий, технологий развивающего и проблемног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метода проекта. </w:t>
      </w:r>
    </w:p>
    <w:p>
      <w:pPr>
        <w:pStyle w:val="Normal"/>
        <w:shd w:fill="FFFFFF" w:val="clear"/>
        <w:spacing w:lineRule="auto" w:line="240" w:before="280" w:after="28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а из древних мудростей гласит: "Ребенок- это сосуд, данный нам, взрослым, на хранение". Каждый педагог должен понимать какой груз ответственности он несет за каждого ребенка. Формирование личности ребенка - это очень сложный процесс. Но люди, которые по-настоящему любят детей, добиваются поставленной цели и остаются в сердцах учеников на всю жизн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omkrat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80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80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360" w:right="-180" w:firstLine="72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sz w:val="4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36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4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5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3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PageNumber">
    <w:name w:val="Page Number"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C90600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header">
    <w:name w:val="print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3">
    <w:name w:val="Заголовок2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55:00Z</dcterms:created>
  <dc:creator>User</dc:creator>
  <dc:description/>
  <cp:keywords/>
  <dc:language>en-US</dc:language>
  <cp:lastModifiedBy>Наталья</cp:lastModifiedBy>
  <cp:lastPrinted>2025-03-23T21:08:00Z</cp:lastPrinted>
  <dcterms:modified xsi:type="dcterms:W3CDTF">2025-10-06T15:45:00Z</dcterms:modified>
  <cp:revision>19</cp:revision>
  <dc:subject/>
  <dc:title>"Обеспечение равного доступа детей с ОВЗ к современному качественному образованию как условие их успешной социализации"</dc:title>
</cp:coreProperties>
</file>