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0" w:firstLine="709"/>
        <w:jc w:val="right"/>
        <w:rPr/>
      </w:pPr>
      <w:r>
        <w:rPr>
          <w:b/>
          <w:sz w:val="28"/>
          <w:szCs w:val="28"/>
        </w:rPr>
        <w:t>Экономические процессы в Австро-Венгрии на страницах «Вестника финансов, промышленности и торговли» в 1912 г.</w:t>
      </w:r>
    </w:p>
    <w:p>
      <w:pPr>
        <w:pStyle w:val="Normal"/>
        <w:spacing w:lineRule="auto" w:line="360"/>
        <w:ind w:left="170" w:firstLine="709"/>
        <w:jc w:val="both"/>
        <w:rPr>
          <w:sz w:val="28"/>
          <w:szCs w:val="28"/>
        </w:rPr>
      </w:pPr>
      <w:r>
        <w:rPr>
          <w:sz w:val="28"/>
          <w:szCs w:val="28"/>
        </w:rPr>
        <w:t>Деятельность государства по формированию, рассмотрению, утверждению, исполнению бюджета, а также составлению и утверждению отчёта об его исполнении являлись для редакции Вестника насущными вопросами, на которые редколлегия обращала свое пристальное внимание.</w:t>
      </w:r>
    </w:p>
    <w:p>
      <w:pPr>
        <w:pStyle w:val="Normal"/>
        <w:spacing w:lineRule="auto" w:line="360"/>
        <w:ind w:left="170" w:firstLine="709"/>
        <w:jc w:val="both"/>
        <w:rPr>
          <w:sz w:val="28"/>
          <w:szCs w:val="28"/>
        </w:rPr>
      </w:pPr>
      <w:r>
        <w:rPr>
          <w:sz w:val="28"/>
          <w:szCs w:val="28"/>
        </w:rPr>
        <w:t>Таким обсуждаемым вопросом являлся проект государственного бюджета Венгрии на 1913 г., палата депутатов отмечала положительное сальдо на 2.172 кр. в сравнении с 1912 г. Редколлегия подчеркивала, что расходы на планируемый 1913 г., около 50 ½ милл. кр., должны были пойти на развитие  и укрепление  государственных предприятий, а так же на увеличение заработных плат рабочим, которые на них работали. В заявленную сумму расходов (2072.754.196 млн.кр) так же входили и производственные затраты, а именно оснащение железных дорог, покупка новых вагонов, постройка новых вокзалов в Будапеште. Таким образом, сумма расходов на 1913 г. была увеличена на 220.059.198. млн. кр. По проекту,  внесенному в палату депутатов, сумма доходов так же должна была увеличиться на 167.207.945. млн.кр., данное повышение планировалось получить от прямых налогов и гербовых сборов. В своей речи министр финансов С. Телески высказывался достаточно оптимистично о росте доходов в 1913 г. предполагая, что Венгрия  выбрала правильное направление во внутренней политике, так как « ..расходы  удалось покрыть соответствующим увеличением доходов, не прибегая к искусственному увеличению последних…это свидетельствует о сильном оздоровлении государственных  финансов и народного хозяйства Венгрии за последние годы.»</w:t>
      </w:r>
      <w:r>
        <w:rPr>
          <w:rStyle w:val="FootnoteCharacters"/>
          <w:rStyle w:val="FootnoteAnchor"/>
          <w:sz w:val="28"/>
          <w:szCs w:val="28"/>
        </w:rPr>
        <w:footnoteReference w:id="2"/>
      </w:r>
      <w:r>
        <w:rPr>
          <w:sz w:val="28"/>
          <w:szCs w:val="28"/>
        </w:rPr>
        <w:t>.</w:t>
      </w:r>
    </w:p>
    <w:p>
      <w:pPr>
        <w:pStyle w:val="Normal"/>
        <w:spacing w:lineRule="auto" w:line="360"/>
        <w:ind w:left="170" w:firstLine="709"/>
        <w:jc w:val="both"/>
        <w:rPr>
          <w:sz w:val="28"/>
          <w:szCs w:val="28"/>
        </w:rPr>
      </w:pPr>
      <w:r>
        <w:rPr>
          <w:sz w:val="28"/>
          <w:szCs w:val="28"/>
        </w:rPr>
        <w:t xml:space="preserve">На строительство и оснащение железных дорог планировалось выделить 64 млн. кр., так как правительство  видело в них важный источник дохода для империи, который требовал дополнительного финансирования. Вследствие этого сумма расходов на железнодорожные нужны была увеличена на 59 млн.кр и общий итог составил 156 млн. кр.. </w:t>
      </w:r>
    </w:p>
    <w:p>
      <w:pPr>
        <w:pStyle w:val="Normal"/>
        <w:spacing w:lineRule="auto" w:line="360"/>
        <w:ind w:left="170" w:firstLine="709"/>
        <w:jc w:val="both"/>
        <w:rPr>
          <w:sz w:val="28"/>
          <w:szCs w:val="28"/>
        </w:rPr>
      </w:pPr>
      <w:r>
        <w:rPr>
          <w:sz w:val="28"/>
          <w:szCs w:val="28"/>
        </w:rPr>
        <w:t>Останавливаясь на более конкретных цифрах росписи бюджета Венгрии на 1913 г., министр финансов указывал и на тот факт, что увеличение расходов так же происходило из-за развития железнодорожной сети в Боснии и Герцеговине. На эти нужны предполагалось выделить из бюджетного финансирования 260 млн.кр., но эта сумма должна была поступить не единовременно, а как указывал С. Телески частями, что значительно облегчало положение бюджета. Эти  расходы должны были лечь на обе части монархии.</w:t>
      </w:r>
    </w:p>
    <w:p>
      <w:pPr>
        <w:pStyle w:val="Normal"/>
        <w:spacing w:lineRule="auto" w:line="360"/>
        <w:ind w:left="170" w:firstLine="709"/>
        <w:jc w:val="both"/>
        <w:rPr>
          <w:sz w:val="28"/>
          <w:szCs w:val="28"/>
        </w:rPr>
      </w:pPr>
      <w:r>
        <w:rPr>
          <w:sz w:val="28"/>
          <w:szCs w:val="28"/>
        </w:rPr>
        <w:t>Несмотря на развитие промышленности в Венгрии основными статьями расходов продолжало оставаться сельское хозяйство. На нужды министерства земледелия планировалось в 1913 г. выделить 9 млн. кр. Эта сумма в несколько раз превышала показатели прошлого 1912 г..</w:t>
      </w:r>
    </w:p>
    <w:p>
      <w:pPr>
        <w:pStyle w:val="Normal"/>
        <w:spacing w:lineRule="auto" w:line="360"/>
        <w:ind w:left="170" w:firstLine="709"/>
        <w:jc w:val="both"/>
        <w:rPr>
          <w:sz w:val="28"/>
          <w:szCs w:val="28"/>
        </w:rPr>
      </w:pPr>
      <w:r>
        <w:rPr>
          <w:sz w:val="28"/>
          <w:szCs w:val="28"/>
        </w:rPr>
        <w:t xml:space="preserve">Изучая вопросы внутренней политики Австро-Венгрии, интересным вопросом для редколлегии стали события, захлестнувшие весь мир и интересовавшие  российского читателя, это были забастовочные движения. Причину этого явления Вестник видел не в ухучшении положения рабочих на заводах, а напротив, в их желании выдвигать больше требований не боясь потерять  свое рабочее место. </w:t>
      </w:r>
    </w:p>
    <w:p>
      <w:pPr>
        <w:pStyle w:val="Normal"/>
        <w:spacing w:lineRule="auto" w:line="360"/>
        <w:ind w:left="170" w:firstLine="709"/>
        <w:jc w:val="both"/>
        <w:rPr>
          <w:sz w:val="28"/>
          <w:szCs w:val="28"/>
        </w:rPr>
      </w:pPr>
      <w:r>
        <w:rPr>
          <w:sz w:val="28"/>
          <w:szCs w:val="28"/>
        </w:rPr>
        <w:t xml:space="preserve">В начале </w:t>
      </w:r>
      <w:r>
        <w:rPr>
          <w:sz w:val="28"/>
          <w:szCs w:val="28"/>
          <w:lang w:val="en-US"/>
        </w:rPr>
        <w:t>XX</w:t>
      </w:r>
      <w:r>
        <w:rPr>
          <w:sz w:val="28"/>
          <w:szCs w:val="28"/>
        </w:rPr>
        <w:t xml:space="preserve"> века в европейских странах темпы промышленности стремительно росли, спрос на рабочие руки увеличивался, вследствие чего, сотрудники предприятий, видевшие  заинтересованность работодателей в их труде, не задумываясь о последствиях, выступали с многочисленными требованиями, об улучшении условий труда. Такая тенденция распространилась по всей Европе, а так же и в России. Анализируя данные европейских периодических изданий, Вестник сравнивал внутреннюю ситуацию Российской империи с положением дел в таких государствах как: Германия, Франция, Великобритания и Австро-Венгрия. Пытаясь выделить средние показатели забастовочного движения, Вестник приходил к выводам о том, что число это росло, в среднем, в Австро-Венгрии количество забастовок увеличилось с 608,5 до 767.</w:t>
      </w:r>
      <w:r>
        <w:rPr>
          <w:rStyle w:val="FootnoteCharacters"/>
          <w:rStyle w:val="FootnoteAnchor"/>
          <w:sz w:val="28"/>
          <w:szCs w:val="28"/>
        </w:rPr>
        <w:footnoteReference w:id="3"/>
      </w:r>
      <w:r>
        <w:rPr>
          <w:sz w:val="28"/>
          <w:szCs w:val="28"/>
        </w:rPr>
        <w:t xml:space="preserve"> Отмечалось увеличение показателей забастовочного движения и в России, в два раза, но средние показатели редколлегия затруднялась привести, так как считала невозможным отделить политические забастовки от экономических. В период с 1905 г. по 1907 г. в Российской империи прошло небывалое количество политических протестов, которые так же относились к забастовочному движению, но данный анализ Вестника был направлен лишь на протесты, касающиеся экономических интересов работников, как европейских стран, так и России.</w:t>
      </w:r>
    </w:p>
    <w:p>
      <w:pPr>
        <w:pStyle w:val="Normal"/>
        <w:spacing w:lineRule="auto" w:line="360"/>
        <w:ind w:left="170" w:firstLine="709"/>
        <w:jc w:val="both"/>
        <w:rPr>
          <w:sz w:val="28"/>
          <w:szCs w:val="28"/>
        </w:rPr>
      </w:pPr>
      <w:r>
        <w:rPr>
          <w:sz w:val="28"/>
          <w:szCs w:val="28"/>
        </w:rPr>
        <w:t>Вестник дифференцировал забастовку по двум признакам: по количеству участников и по видам промышленности. По первому признаку, за период с 1900-1911 гг. Россия стояла на четвертом месте, Австро-Венгрия на пятом.</w:t>
      </w:r>
      <w:r>
        <w:rPr>
          <w:rStyle w:val="FootnoteCharacters"/>
          <w:rStyle w:val="FootnoteAnchor"/>
          <w:sz w:val="28"/>
          <w:szCs w:val="28"/>
        </w:rPr>
        <w:footnoteReference w:id="4"/>
      </w:r>
      <w:r>
        <w:rPr>
          <w:sz w:val="28"/>
          <w:szCs w:val="28"/>
        </w:rPr>
        <w:t xml:space="preserve"> По второму признаку, наиболее беспокойной сферой в промышленности австрийской империи являлась строительная промышленность, в отличает от Российской империи, где показатели забастовочных движений были высоки в легкой, а именно в текстильной промышленности.</w:t>
      </w:r>
    </w:p>
    <w:p>
      <w:pPr>
        <w:pStyle w:val="Normal"/>
        <w:spacing w:lineRule="auto" w:line="360"/>
        <w:ind w:left="170" w:firstLine="709"/>
        <w:jc w:val="both"/>
        <w:rPr>
          <w:sz w:val="28"/>
          <w:szCs w:val="28"/>
        </w:rPr>
      </w:pPr>
      <w:r>
        <w:rPr>
          <w:sz w:val="28"/>
          <w:szCs w:val="28"/>
        </w:rPr>
        <w:t xml:space="preserve">Одним из противоречивых вопросов в забастовочном движении Австро-Венгрии был вопрос об обособлении рабочих от центрального союза по национальному признаку, т.е. речь шла о националистическом сепаратизме. Существовавший с начала </w:t>
      </w:r>
      <w:r>
        <w:rPr>
          <w:sz w:val="28"/>
          <w:szCs w:val="28"/>
          <w:lang w:val="en-US"/>
        </w:rPr>
        <w:t>XX</w:t>
      </w:r>
      <w:r>
        <w:rPr>
          <w:sz w:val="28"/>
          <w:szCs w:val="28"/>
        </w:rPr>
        <w:t xml:space="preserve"> в. Союз «рабочих по металлу», в который входили рабочие железнодорожной и металлообрабатывающей промышленности, являлся одним из важных факторов профессионального рабочего движения в дунайской империи. В ноябре, 1911 г. в Вене, на десятом съезде Союза был представлен отчет о проделанной работе за период с 1908-1910гг. Отмечалось снижение, как доходов, так и уменьшение количества членов союза. Причину этих двух явлений редколлегия видела не только в последствиях экономического кризиса, но и в начавшимся сепаратистско-националистическом движении среди самих рабочих. Наиболее остро эта проблема стояла в рабочих союзах Богемии, где за период с 1908-1911 гг. от австро-венгерского союза рабочих отделилось более 9.000 членов, что существенно повлияло на финансовую деятельность Союза.</w:t>
      </w:r>
      <w:r>
        <w:rPr>
          <w:rStyle w:val="FootnoteCharacters"/>
          <w:rStyle w:val="FootnoteAnchor"/>
          <w:sz w:val="28"/>
          <w:szCs w:val="28"/>
        </w:rPr>
        <w:footnoteReference w:id="5"/>
      </w:r>
    </w:p>
    <w:p>
      <w:pPr>
        <w:pStyle w:val="Normal"/>
        <w:spacing w:lineRule="auto" w:line="360"/>
        <w:ind w:left="170" w:firstLine="709"/>
        <w:jc w:val="both"/>
        <w:rPr/>
      </w:pPr>
      <w:r>
        <w:rPr>
          <w:sz w:val="28"/>
          <w:szCs w:val="28"/>
        </w:rPr>
        <w:t>Австрийский союз потребителей издал в 1912 г. «Jahrbuch», т.е. «годовой отчет» по проделанной работе за 1911 г., где довольно противоречиво освещалась деятельность и состояние обществ потребителей в Австрии</w:t>
      </w:r>
      <w:r>
        <w:rPr>
          <w:rStyle w:val="FootnoteCharacters"/>
          <w:rStyle w:val="FootnoteAnchor"/>
          <w:sz w:val="28"/>
          <w:szCs w:val="28"/>
        </w:rPr>
        <w:footnoteReference w:id="6"/>
      </w:r>
      <w:r>
        <w:rPr>
          <w:sz w:val="28"/>
          <w:szCs w:val="28"/>
        </w:rPr>
        <w:t>. Проблема заключалась в том, что двуединую монархию населяли представители разных национальностей, которые говорили на разных языках и имели разные политические интересы. Противоречивость заключалась в следующем, с одной стороны, языковая проблема, разнородность взглядов средних и мелких торговцев на дальнейшее развитие бизнеса, а с другой стороны, несмотря на эти возникающие проблемы, число вступающих в австрийские акционерные общества, непрерывно росло. Так к концу 1910 г. число товариществ присоединившихся к австрийскому центральному союзу достигло 512, в сравнении с 1909 г., где вступило лишь 485 товариществ.</w:t>
      </w:r>
    </w:p>
    <w:p>
      <w:pPr>
        <w:pStyle w:val="Normal"/>
        <w:spacing w:lineRule="auto" w:line="360"/>
        <w:ind w:left="170" w:firstLine="709"/>
        <w:jc w:val="both"/>
        <w:rPr/>
      </w:pPr>
      <w:r>
        <w:rPr>
          <w:sz w:val="28"/>
          <w:szCs w:val="28"/>
        </w:rPr>
        <w:t>Таким образом, благодаря непрерывному развитию австрийского центрального союза и деятельности обществ, число которых постоянно росло, основной капитал Союза увеличился на 16%, т.е. с 7.899.417 кр. до 9.288.204 крон.</w:t>
      </w:r>
    </w:p>
    <w:p>
      <w:pPr>
        <w:pStyle w:val="Normal"/>
        <w:spacing w:lineRule="auto" w:line="360"/>
        <w:ind w:left="170" w:firstLine="709"/>
        <w:jc w:val="both"/>
        <w:rPr>
          <w:sz w:val="28"/>
          <w:szCs w:val="28"/>
        </w:rPr>
      </w:pPr>
      <w:r>
        <w:rPr>
          <w:sz w:val="28"/>
          <w:szCs w:val="28"/>
        </w:rPr>
        <w:t>В Чехи и Польше создавались местные органы для сотрудничества с австрийским союзом. При Союзе издавалось пять газет, самым первым и более популярным изданием считалось «Der Konsumverein», количество проданных экземпляров в сравнении с предыдущим  1909 годом увеличивалось на 600 экземпляров. Газета под названием «Potravni spolek» разошлась в 1910 г. лишь в 250 экземпляров, что являлось показателем убытка чешских товарищеских обществ. Под руководством австрийского центрального Союза выходили и периодические издание в виде журналов, таких как, «Der Pionier», печатавшийся в 77.000 экземпляров, на немецком языке, «Nas rozooj», на чешском, в 12.000 экземпляров и журнал под названием «Zespolenic», выходивший на польском языке, в количестве 2.800 экземпляров</w:t>
      </w:r>
      <w:r>
        <w:rPr>
          <w:rStyle w:val="FootnoteCharacters"/>
          <w:rStyle w:val="FootnoteAnchor"/>
          <w:sz w:val="28"/>
          <w:szCs w:val="28"/>
        </w:rPr>
        <w:footnoteReference w:id="7"/>
      </w:r>
      <w:r>
        <w:rPr>
          <w:sz w:val="28"/>
          <w:szCs w:val="28"/>
        </w:rPr>
        <w:t>. Но действительно важный событием в развитии потребительских отношений, редколлегия считала учреждение местного секретариата в Богемии.  В его состав входило 161 общество, где количество чешских товариществ уменьшалось, а число немецко-богемских постоянно росло.</w:t>
      </w:r>
    </w:p>
    <w:p>
      <w:pPr>
        <w:pStyle w:val="Normal"/>
        <w:spacing w:lineRule="auto" w:line="360"/>
        <w:ind w:left="170" w:firstLine="709"/>
        <w:jc w:val="both"/>
        <w:rPr>
          <w:sz w:val="28"/>
          <w:szCs w:val="28"/>
        </w:rPr>
      </w:pPr>
      <w:r>
        <w:rPr>
          <w:sz w:val="28"/>
          <w:szCs w:val="28"/>
        </w:rPr>
        <w:t xml:space="preserve">Таким образом, вопрос о сепаратистском движении в Богемии и прежде всего среди чешских рабочих нашел отражение в резолюции венского съезда в ноябре 1911г. Было принято единодушное решение о борьбе с этим явлением в интересах не только рабочего класса, но и всей империи. Были внесены предложения по уменьшению штрафов за нарушение рабочих договоров, что так же положительно должно было отразиться на деятельности  членов  австро-венгерского союза «рабочих по металлу». </w:t>
      </w:r>
    </w:p>
    <w:p>
      <w:pPr>
        <w:pStyle w:val="Normal"/>
        <w:spacing w:lineRule="auto" w:line="360"/>
        <w:ind w:left="170" w:firstLine="709"/>
        <w:jc w:val="both"/>
        <w:rPr>
          <w:sz w:val="28"/>
          <w:szCs w:val="28"/>
        </w:rPr>
      </w:pPr>
      <w:r>
        <w:rPr>
          <w:sz w:val="28"/>
          <w:szCs w:val="28"/>
        </w:rPr>
        <w:t>Отсутствие международной статистики приводило Вестник в затруднительное положение при рассмотрении рабочего вопроса и несчастных случаев на производстве в Австро-Венгрии. Показатели европейских государств, таких как Германия, Англия, Франция не во многом отличались от показателей несчастных случаев на производстве двуединой монархии. Так в Германии, за период с 1901 по 1911 гг. на 100.000 рабочих, 38,9% лишились трудоспособности, за этот же период в Австро-Венгрии- 42,8%, интересен и тот факт, что английская статистика не снижала данных показателей. Отмечалось стабильность в страховой деятельности профессиональных обществ железнодорожных рабочих. При потере трудоспособности каждому рабочему- мужчине выдавалось 200, а женщине- 100 кр. в год.</w:t>
      </w:r>
      <w:r>
        <w:rPr>
          <w:rStyle w:val="FootnoteCharacters"/>
          <w:rStyle w:val="FootnoteAnchor"/>
          <w:sz w:val="28"/>
          <w:szCs w:val="28"/>
        </w:rPr>
        <w:footnoteReference w:id="8"/>
      </w:r>
      <w:r>
        <w:rPr>
          <w:sz w:val="28"/>
          <w:szCs w:val="28"/>
        </w:rPr>
        <w:t xml:space="preserve"> Всего в дунайской империи насчитывалось около 7 территориальных страховых союзов: в Вене, Праге, Зальцбурге, Граце, Истрии, Лемберге и Триесте. В эти союзы входили как предприниматели и  правительство, так и сами рабочие, что отличало страховые союзы от всех других европейских организаций, где доступ рабочему классу был закрыт.</w:t>
      </w:r>
    </w:p>
    <w:p>
      <w:pPr>
        <w:pStyle w:val="Normal"/>
        <w:spacing w:lineRule="auto" w:line="360"/>
        <w:ind w:left="170" w:firstLine="709"/>
        <w:jc w:val="both"/>
        <w:rPr>
          <w:sz w:val="28"/>
          <w:szCs w:val="28"/>
        </w:rPr>
      </w:pPr>
      <w:r>
        <w:rPr>
          <w:sz w:val="28"/>
          <w:szCs w:val="28"/>
        </w:rPr>
        <w:t>Расследование и учет несчастных случаев на производстве, Вестник проводил в соответствии с данными отчетов инспекторов «Bericht der Gewerbt-Inspektoren uber ihre Amtstatigkeit im Jahre» за 1911 г.. Данные показывали увеличение несчастных случаев заканчивавшиеся смертью на 0,8%,  « в заведениях подчиненных фабричной инспекции, имело место в 1911 г. 87.333 несчастных случаев (84.193 в 19010г), из них коих 716 (661 в 19010 г.), окончились смертным исходом»</w:t>
      </w:r>
      <w:r>
        <w:rPr>
          <w:rStyle w:val="FootnoteCharacters"/>
          <w:rStyle w:val="FootnoteAnchor"/>
          <w:sz w:val="28"/>
          <w:szCs w:val="28"/>
        </w:rPr>
        <w:footnoteReference w:id="9"/>
      </w:r>
      <w:r>
        <w:rPr>
          <w:sz w:val="28"/>
          <w:szCs w:val="28"/>
        </w:rPr>
        <w:t>. Не смотря на точные показания, редколлегия не упускало из вида тот факт, что многие инспектора могли давать лишь приблизительные цифры в своих отчетах, в силу чего, по мнению Вестника, процент летальных исходов на производстве мог быть больше в несколько десятков раз. Благодаря отчетам инспекции, так же можно было проследить и динамику заболеваний. Так, например в 1911 г. увеличилось количество жалоб на боли в селезенке и спине.</w:t>
      </w:r>
    </w:p>
    <w:p>
      <w:pPr>
        <w:pStyle w:val="Normal"/>
        <w:spacing w:lineRule="auto" w:line="360"/>
        <w:ind w:left="170" w:firstLine="709"/>
        <w:jc w:val="both"/>
        <w:rPr>
          <w:sz w:val="28"/>
          <w:szCs w:val="28"/>
        </w:rPr>
      </w:pPr>
      <w:r>
        <w:rPr>
          <w:sz w:val="28"/>
          <w:szCs w:val="28"/>
        </w:rPr>
        <w:t>Анализируя статистический материал страховых союзов Австро-Венгрии, Вестник констатировал высокий процент выплачиваемых пособий по безработице, отмечался большой процент рабочих, которым выплачивалось единовременные пособия по безработице,  так в семи железнодорожных союзах «…размер вознаграждения, в среднем при полном лишении работоспособности определялся в размере 497,49 кр. на одно лицо, при частичной утрате трудоспособности 147,29 кр., вдовам выделяется по 181 кр., детям по 121 кр. и прочим нисходящим по 155 кр.».</w:t>
      </w:r>
      <w:r>
        <w:rPr>
          <w:rStyle w:val="FootnoteCharacters"/>
          <w:rStyle w:val="FootnoteAnchor"/>
          <w:sz w:val="28"/>
          <w:szCs w:val="28"/>
        </w:rPr>
        <w:footnoteReference w:id="10"/>
      </w:r>
      <w:r>
        <w:rPr>
          <w:sz w:val="28"/>
          <w:szCs w:val="28"/>
        </w:rPr>
        <w:t xml:space="preserve"> Интересен и тот факт, что количество  несчастных случаев увеличивалось, а количество увечий на производстве уменьшилось, это объяснялось тем, что Союзы, назначая страховые выплаты, становились более жесткими, так как при легких увечьях, например при потере пальца рабочему ничего не полагалось. Частые обращения австрийских рабочих в суд, по вопросам страховых выплат приводили лишь к отказу мирового суда в их просьбе.</w:t>
      </w:r>
    </w:p>
    <w:p>
      <w:pPr>
        <w:pStyle w:val="Normal"/>
        <w:spacing w:lineRule="auto" w:line="360"/>
        <w:ind w:left="170" w:firstLine="709"/>
        <w:jc w:val="both"/>
        <w:rPr/>
      </w:pPr>
      <w:r>
        <w:rPr>
          <w:sz w:val="28"/>
          <w:szCs w:val="28"/>
        </w:rPr>
        <w:t>Таким образом, несмотря на увеличение расходов бюджета в 1913 г., на нестабильность работы австрийского Союза, рост забастовочного и сепаратистского движения, редколлегия отмечала стабильность во внутренней политики Австро-Венгрии и ее стремление решать острые политические вопросы.</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остранная политика// Вестник  финансов, промышленности и торговли. 1912.  № 39. С.587.</w:t>
      </w:r>
    </w:p>
  </w:footnote>
  <w:footnote w:id="3">
    <w:p>
      <w:pPr>
        <w:pStyle w:val="Footnote"/>
        <w:rPr/>
      </w:pPr>
      <w:r>
        <w:rPr>
          <w:rStyle w:val="FootnoteCharacters"/>
        </w:rPr>
        <w:footnoteRef/>
      </w:r>
      <w:r>
        <w:rPr/>
        <w:t xml:space="preserve"> </w:t>
      </w:r>
      <w:r>
        <w:rPr/>
        <w:t>Иностранная политика// Вестник  финансов, промышленности и торговли. 1912.  № 40. С.616.</w:t>
      </w:r>
    </w:p>
  </w:footnote>
  <w:footnote w:id="4">
    <w:p>
      <w:pPr>
        <w:pStyle w:val="Footnote"/>
        <w:rPr/>
      </w:pPr>
      <w:r>
        <w:rPr>
          <w:rStyle w:val="FootnoteCharacters"/>
        </w:rPr>
        <w:footnoteRef/>
      </w:r>
      <w:r>
        <w:rPr/>
        <w:t xml:space="preserve"> </w:t>
      </w:r>
      <w:r>
        <w:rPr/>
        <w:t>Иностранная политика// Вестник  финансов, промышленности и торговли. 1912.  № 40. С.618.</w:t>
      </w:r>
    </w:p>
  </w:footnote>
  <w:footnote w:id="5">
    <w:p>
      <w:pPr>
        <w:pStyle w:val="Footnote"/>
        <w:rPr/>
      </w:pPr>
      <w:r>
        <w:rPr>
          <w:rStyle w:val="FootnoteCharacters"/>
        </w:rPr>
        <w:footnoteRef/>
      </w:r>
      <w:r>
        <w:rPr/>
        <w:t xml:space="preserve"> </w:t>
      </w:r>
      <w:r>
        <w:rPr/>
        <w:t>Иностранная политика// Вестник  финансов, промышленности и торговли. 1912.  № 5. С.210.</w:t>
      </w:r>
    </w:p>
  </w:footnote>
  <w:footnote w:id="6">
    <w:p>
      <w:pPr>
        <w:pStyle w:val="Footnote"/>
        <w:rPr/>
      </w:pPr>
      <w:r>
        <w:rPr>
          <w:rStyle w:val="FootnoteCharacters"/>
        </w:rPr>
        <w:footnoteRef/>
      </w:r>
      <w:r>
        <w:rPr/>
        <w:t xml:space="preserve"> </w:t>
      </w:r>
      <w:r>
        <w:rPr/>
        <w:t>Иностранная политика// Вестник  финансов, промышленности и торговли. 1912.  № 36. С.436.</w:t>
      </w:r>
    </w:p>
  </w:footnote>
  <w:footnote w:id="7">
    <w:p>
      <w:pPr>
        <w:pStyle w:val="Footnote"/>
        <w:rPr/>
      </w:pPr>
      <w:r>
        <w:rPr>
          <w:rStyle w:val="FootnoteCharacters"/>
        </w:rPr>
        <w:footnoteRef/>
      </w:r>
      <w:r>
        <w:rPr/>
        <w:t xml:space="preserve"> </w:t>
      </w:r>
      <w:r>
        <w:rPr/>
        <w:t>Иностранная политика// Вестник  финансов, промышленности и торговли. 1912.  № 36. С.438.</w:t>
      </w:r>
    </w:p>
  </w:footnote>
  <w:footnote w:id="8">
    <w:p>
      <w:pPr>
        <w:pStyle w:val="Footnote"/>
        <w:rPr/>
      </w:pPr>
      <w:r>
        <w:rPr>
          <w:rStyle w:val="FootnoteCharacters"/>
        </w:rPr>
        <w:footnoteRef/>
      </w:r>
      <w:r>
        <w:rPr/>
        <w:t xml:space="preserve"> </w:t>
      </w:r>
      <w:r>
        <w:rPr/>
        <w:t>Иностранная политика// Вестник  финансов, промышленности и торговли. 1912.  № 45. С.219.</w:t>
      </w:r>
    </w:p>
  </w:footnote>
  <w:footnote w:id="9">
    <w:p>
      <w:pPr>
        <w:pStyle w:val="Footnote"/>
        <w:rPr/>
      </w:pPr>
      <w:r>
        <w:rPr>
          <w:rStyle w:val="FootnoteCharacters"/>
        </w:rPr>
        <w:footnoteRef/>
      </w:r>
      <w:r>
        <w:rPr/>
        <w:t xml:space="preserve"> </w:t>
      </w:r>
      <w:r>
        <w:rPr/>
        <w:t>Иностранная политика// Вестник  финансов, промышленности и торговли. 1912.  № 49. С.418.</w:t>
      </w:r>
    </w:p>
  </w:footnote>
  <w:footnote w:id="10">
    <w:p>
      <w:pPr>
        <w:pStyle w:val="Footnote"/>
        <w:rPr/>
      </w:pPr>
      <w:r>
        <w:rPr>
          <w:rStyle w:val="FootnoteCharacters"/>
        </w:rPr>
        <w:footnoteRef/>
      </w:r>
      <w:r>
        <w:rPr/>
        <w:t xml:space="preserve"> </w:t>
      </w:r>
      <w:r>
        <w:rPr/>
        <w:t>Иностранная политика// Вестник  финансов, промышленности и торговли. 1912.  № 45. С.220.</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6:07:00Z</dcterms:created>
  <dc:creator>Учитель</dc:creator>
  <dc:description/>
  <cp:keywords/>
  <dc:language>en-US</dc:language>
  <cp:lastModifiedBy>Сергей</cp:lastModifiedBy>
  <dcterms:modified xsi:type="dcterms:W3CDTF">2012-07-19T10:09:00Z</dcterms:modified>
  <cp:revision>17</cp:revision>
  <dc:subject/>
  <dc:title/>
</cp:coreProperties>
</file>