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  <w:lang w:val="ru-RU"/>
        </w:rPr>
        <w:t xml:space="preserve">ПОЗНАВАТЕЛЬНО-ИГРОВАЯ ПРОГРАММА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>«В ГОСТЯХ У САМОВАРА»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ЦЕЛИ: 1) ОБРАЗОВАТЕЛЬНАЯ: РАСШИРЕНИЕ ПРЕДСТАВЛЕНИЯ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ЕТЕЙ О ТРАДИЦИЯХ И ОБЫЧАЯХ РУССКОГО И ТАТАР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НАРОДА; 2) РАЗВИВАЮЩАЯ: РАЗВИТИЕ ПОЗНАВАТЕЛЬНОЙ И       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ВОРЧЕСКОЙ АКТИВНОСТИ ДЕТЕЙ; 3) ВОСПИТАТЕЛЬНАЯ: ВОС-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ИТАНИЕ КУЛЬТУРЫ ЧАЕПИТИЯ И УВАЖЕНИЯ К ТРАДИЦИЯМ НАРОДА; 4) ОТРАБОТКА УМЕНИЙ РАБОТАТЬ В ГРУППЕ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РЕДВАРИТЕЛЬНАЯ РАБОТА: РАЗУЧИВАНИЕ ПЕСНИ «НАШ КРА-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АВЕЦ САМОВАР», РАЗУЧИВАНИЕ СТИХОВ, ИЗГОТОВЛЕНИЕ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ОЛЛЕКТИВНОЙ РАБОТЫ (АППЛИКАЦИЯ «САМОВАР»), РАЗУЧИ-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АНИЕ ПОСЛОВИЦ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</w:t>
      </w:r>
      <w:r>
        <w:rPr>
          <w:sz w:val="28"/>
          <w:szCs w:val="28"/>
          <w:lang w:val="ru-RU"/>
        </w:rPr>
        <w:t>ХОД МЕРОПРИЯТИЯ: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ЕДУЩАЯ: К нам сюда скорее просим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</w:t>
      </w:r>
      <w:r>
        <w:rPr>
          <w:sz w:val="28"/>
          <w:szCs w:val="28"/>
          <w:lang w:val="ru-RU"/>
        </w:rPr>
        <w:t>Заходи, честной народ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</w:t>
      </w:r>
      <w:r>
        <w:rPr>
          <w:sz w:val="28"/>
          <w:szCs w:val="28"/>
          <w:lang w:val="ru-RU"/>
        </w:rPr>
        <w:t>Всех сегодня чай рыбнослободский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</w:t>
      </w:r>
      <w:r>
        <w:rPr>
          <w:sz w:val="28"/>
          <w:szCs w:val="28"/>
          <w:lang w:val="ru-RU"/>
        </w:rPr>
        <w:t>Самовар горячий ждет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                    </w:t>
      </w:r>
      <w:r>
        <w:rPr>
          <w:sz w:val="28"/>
          <w:szCs w:val="28"/>
          <w:lang w:val="ru-RU"/>
        </w:rPr>
        <w:t>Всех, кто любит крепкий чай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</w:t>
      </w:r>
      <w:r>
        <w:rPr>
          <w:sz w:val="28"/>
          <w:szCs w:val="28"/>
          <w:lang w:val="ru-RU"/>
        </w:rPr>
        <w:t>Торопись-ка, не зевай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АША: Добрый день, гости дорогие! Давно мы вас поджидаем праздник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е начинаем. У нас для каждого найдется и местечко. И словечко и забаву-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шеек мы припасли на всякий вкус! Добро пожаловать в гости к самовару!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ЛИЯ: Очень часто за событиями и за сутолокой дней старины своей не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мним, забываем мы о ней, и хоть более привычны нам полеты на луну,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спомним русские обычаи, вспомним нашу старину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ЕДУЩАЯ: САМОВАР-САМОВАРЫЧ идет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</w:t>
      </w:r>
      <w:r>
        <w:rPr>
          <w:sz w:val="28"/>
          <w:szCs w:val="28"/>
          <w:lang w:val="ru-RU"/>
        </w:rPr>
        <w:t>Вас на праздник веселый ждет!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ЫХОДИТ САМОВАР-САМОВАРЫЧ: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</w:t>
      </w:r>
      <w:r>
        <w:rPr>
          <w:sz w:val="28"/>
          <w:szCs w:val="28"/>
          <w:lang w:val="ru-RU"/>
        </w:rPr>
        <w:t>- Ребята, здравствуйте. Да, что ни говори любили  наши дедушки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И бабущки посидеть у самовара, попить ароматного чайку после трудового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ня и после бани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ЕД: А вот, ребята, что мы читаем о самоваре в толковом словаре Даля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амовар- это водогрейный для чая сосуд, большей частью медный, с труб-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ой и жаровнею внутри. В нем указано основное назначение самовара-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гревать воду. Но для русского народа и всего уклада жизни самовар зна-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чил гораздо больще, чем водонагревательный прибор. Он был для челове-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а символом семейного очага, уюта, дружеского общения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ЕД: А как выглядел самовар раньше? Об этом мы можем с вами судить</w:t>
      </w:r>
    </w:p>
    <w:p>
      <w:pPr>
        <w:pStyle w:val="Normal"/>
        <w:rPr/>
      </w:pPr>
      <w:r>
        <w:rPr>
          <w:sz w:val="28"/>
          <w:szCs w:val="28"/>
          <w:lang w:val="ru-RU"/>
        </w:rPr>
        <w:t>По образцам, сохранившимся в музеях. (ПОКАЗ ИЛЛЮСТРАЦИЙ)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первые самовар изобрели в России в 18 веке, изготовили его на Урале, 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тем началось массовое производство, особенно в г.Туле. Тула – родин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амовара. К середине 19 века в Туле существовало около 80 фабрик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(ПЕСНЯ «НАШ КРАСАВЕЦ САМОВАР»)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ГУЗЕЛЬ: У меня есть друг зеркальный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</w:t>
      </w:r>
      <w:r>
        <w:rPr>
          <w:sz w:val="28"/>
          <w:szCs w:val="28"/>
          <w:lang w:val="ru-RU"/>
        </w:rPr>
        <w:t xml:space="preserve">Сроду не был он печальный и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</w:t>
      </w:r>
      <w:r>
        <w:rPr>
          <w:sz w:val="28"/>
          <w:szCs w:val="28"/>
          <w:lang w:val="ru-RU"/>
        </w:rPr>
        <w:t>Хотя он очень рыжий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</w:t>
      </w:r>
      <w:r>
        <w:rPr>
          <w:sz w:val="28"/>
          <w:szCs w:val="28"/>
          <w:lang w:val="ru-RU"/>
        </w:rPr>
        <w:t>Он не немец, не поляк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</w:t>
      </w:r>
      <w:r>
        <w:rPr>
          <w:sz w:val="28"/>
          <w:szCs w:val="28"/>
          <w:lang w:val="ru-RU"/>
        </w:rPr>
        <w:t>В мире нет мне друга ближе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                </w:t>
      </w:r>
      <w:r>
        <w:rPr>
          <w:sz w:val="28"/>
          <w:szCs w:val="28"/>
          <w:lang w:val="ru-RU"/>
        </w:rPr>
        <w:t>Он из Тулы, он туляк!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АРАТ Х: Говорят ему 100 лет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</w:t>
      </w:r>
      <w:r>
        <w:rPr>
          <w:sz w:val="28"/>
          <w:szCs w:val="28"/>
          <w:lang w:val="ru-RU"/>
        </w:rPr>
        <w:t>Но совсем он не скелет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</w:t>
      </w:r>
      <w:r>
        <w:rPr>
          <w:sz w:val="28"/>
          <w:szCs w:val="28"/>
          <w:lang w:val="ru-RU"/>
        </w:rPr>
        <w:t>И румян он, и пузат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</w:t>
      </w:r>
      <w:r>
        <w:rPr>
          <w:sz w:val="28"/>
          <w:szCs w:val="28"/>
          <w:lang w:val="ru-RU"/>
        </w:rPr>
        <w:t>Как 100 лет тому назад!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КОЛЯ:     Все мальчишки здешних мест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                </w:t>
      </w:r>
      <w:r>
        <w:rPr>
          <w:sz w:val="28"/>
          <w:szCs w:val="28"/>
          <w:lang w:val="ru-RU"/>
        </w:rPr>
        <w:t>Знают, что он шишки ест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</w:t>
      </w:r>
      <w:r>
        <w:rPr>
          <w:sz w:val="28"/>
          <w:szCs w:val="28"/>
          <w:lang w:val="ru-RU"/>
        </w:rPr>
        <w:t>Он сперва воды напьется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</w:t>
      </w:r>
      <w:r>
        <w:rPr>
          <w:sz w:val="28"/>
          <w:szCs w:val="28"/>
          <w:lang w:val="ru-RU"/>
        </w:rPr>
        <w:t>А потом глотнет огня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</w:t>
      </w:r>
      <w:r>
        <w:rPr>
          <w:sz w:val="28"/>
          <w:szCs w:val="28"/>
          <w:lang w:val="ru-RU"/>
        </w:rPr>
        <w:t>А потом вдруг как займется н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</w:t>
      </w:r>
      <w:r>
        <w:rPr>
          <w:sz w:val="28"/>
          <w:szCs w:val="28"/>
          <w:lang w:val="ru-RU"/>
        </w:rPr>
        <w:t>Крылечке у меня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</w:t>
      </w:r>
      <w:r>
        <w:rPr>
          <w:sz w:val="28"/>
          <w:szCs w:val="28"/>
          <w:lang w:val="ru-RU"/>
        </w:rPr>
        <w:t>Засипит и забормочет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</w:t>
      </w:r>
      <w:r>
        <w:rPr>
          <w:sz w:val="28"/>
          <w:szCs w:val="28"/>
          <w:lang w:val="ru-RU"/>
        </w:rPr>
        <w:t>Запоет и закипит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</w:t>
      </w:r>
      <w:r>
        <w:rPr>
          <w:sz w:val="28"/>
          <w:szCs w:val="28"/>
          <w:lang w:val="ru-RU"/>
        </w:rPr>
        <w:t>Всех, кто выпить чаю хочет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</w:t>
      </w:r>
      <w:r>
        <w:rPr>
          <w:sz w:val="28"/>
          <w:szCs w:val="28"/>
          <w:lang w:val="ru-RU"/>
        </w:rPr>
        <w:t>Он от пуза угостит!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ЕД:  Посмотрите, ребята, а вот этим самоваром пользовались мои бабуш-</w:t>
      </w:r>
    </w:p>
    <w:p>
      <w:pPr>
        <w:pStyle w:val="Normal"/>
        <w:rPr/>
      </w:pPr>
      <w:r>
        <w:rPr>
          <w:sz w:val="28"/>
          <w:szCs w:val="28"/>
          <w:lang w:val="ru-RU"/>
        </w:rPr>
        <w:t>ка и дедушка. В трубу, которая находится внутри самовара, засыпали сос-</w:t>
      </w:r>
    </w:p>
    <w:p>
      <w:pPr>
        <w:pStyle w:val="Normal"/>
        <w:rPr/>
      </w:pPr>
      <w:r>
        <w:rPr>
          <w:sz w:val="28"/>
          <w:szCs w:val="28"/>
          <w:lang w:val="ru-RU"/>
        </w:rPr>
        <w:t>новые шишки, древесный уголь, поджигали их лучиной, раздували огонь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апогом и вода закипала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ЙДАР:     Самовар, самовар!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</w:t>
      </w:r>
      <w:r>
        <w:rPr>
          <w:sz w:val="28"/>
          <w:szCs w:val="28"/>
          <w:lang w:val="ru-RU"/>
        </w:rPr>
        <w:t>Старый медный самовар!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</w:t>
      </w:r>
      <w:r>
        <w:rPr>
          <w:sz w:val="28"/>
          <w:szCs w:val="28"/>
          <w:lang w:val="ru-RU"/>
        </w:rPr>
        <w:t>Может стал ты слишком стар?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</w:t>
      </w:r>
      <w:r>
        <w:rPr>
          <w:sz w:val="28"/>
          <w:szCs w:val="28"/>
          <w:lang w:val="ru-RU"/>
        </w:rPr>
        <w:t>Где ж твой прежний пыл и жар?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</w:t>
      </w:r>
      <w:r>
        <w:rPr>
          <w:sz w:val="28"/>
          <w:szCs w:val="28"/>
          <w:lang w:val="ru-RU"/>
        </w:rPr>
        <w:t>Все стоишь, да пыхтишь, все никак не закипишь?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АРАТ С:  Что вы, что вы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</w:t>
      </w:r>
      <w:r>
        <w:rPr>
          <w:sz w:val="28"/>
          <w:szCs w:val="28"/>
          <w:lang w:val="ru-RU"/>
        </w:rPr>
        <w:t>Как не стыдно!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</w:t>
      </w:r>
      <w:r>
        <w:rPr>
          <w:sz w:val="28"/>
          <w:szCs w:val="28"/>
          <w:lang w:val="ru-RU"/>
        </w:rPr>
        <w:t>Даже слушать мне обидно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</w:t>
      </w:r>
      <w:r>
        <w:rPr>
          <w:sz w:val="28"/>
          <w:szCs w:val="28"/>
          <w:lang w:val="ru-RU"/>
        </w:rPr>
        <w:t>Как сейчас разозлюсь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</w:t>
      </w:r>
      <w:r>
        <w:rPr>
          <w:sz w:val="28"/>
          <w:szCs w:val="28"/>
          <w:lang w:val="ru-RU"/>
        </w:rPr>
        <w:t>Как сейчас раскипячусь!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</w:t>
      </w:r>
      <w:r>
        <w:rPr>
          <w:sz w:val="28"/>
          <w:szCs w:val="28"/>
          <w:lang w:val="ru-RU"/>
        </w:rPr>
        <w:t>Все во мне уже клокочет!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</w:t>
      </w:r>
      <w:r>
        <w:rPr>
          <w:sz w:val="28"/>
          <w:szCs w:val="28"/>
          <w:lang w:val="ru-RU"/>
        </w:rPr>
        <w:t>Все кипит, кто чаю хочет?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</w:t>
      </w:r>
      <w:r>
        <w:rPr>
          <w:sz w:val="28"/>
          <w:szCs w:val="28"/>
          <w:lang w:val="ru-RU"/>
        </w:rPr>
        <w:t>Наливай, получай!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</w:t>
      </w:r>
      <w:r>
        <w:rPr>
          <w:sz w:val="28"/>
          <w:szCs w:val="28"/>
          <w:lang w:val="ru-RU"/>
        </w:rPr>
        <w:t>Самый, вкусный в мире чай!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АМОВАР: Ребята, а вы знаете, в какой стране впервые появился чай?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ети: В Китае!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АМОВАР: А сейчас нам Алия расскажет старинную китайскую легенду</w:t>
      </w:r>
    </w:p>
    <w:p>
      <w:pPr>
        <w:pStyle w:val="Normal"/>
        <w:rPr/>
      </w:pPr>
      <w:r>
        <w:rPr>
          <w:sz w:val="28"/>
          <w:szCs w:val="28"/>
          <w:lang w:val="ru-RU"/>
        </w:rPr>
        <w:t>о происхождении чая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ИТАЙСКАЯ ЛЕГЕНДА: Одна из старинных китайских легенд рассказы-</w:t>
      </w:r>
    </w:p>
    <w:p>
      <w:pPr>
        <w:pStyle w:val="Normal"/>
        <w:rPr/>
      </w:pPr>
      <w:r>
        <w:rPr>
          <w:sz w:val="28"/>
          <w:szCs w:val="28"/>
          <w:lang w:val="ru-RU"/>
        </w:rPr>
        <w:t>вает о происхождении чая. Давным-давно пастухи заметили, что стоит их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вцам пощипать листья вечнознленого растения, растущего в горах, как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ни начинают резвиться и легко взбираться на кручи. Пастухи решили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спробовать эту чудодейственную силу листьев на себе. Они высушивали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х, заваривали в кипятке, как это делали с другими лекарственными растениями, и пили ароматный настой, ощущая мгновенный прилив свежих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ил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 СЕЙЧАС КОНКУРСНАЯ ПРОГРАММА. У НАС ДВЕ КОМАНДЫ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- «БОДРОСТЬ», 2- «БЕСЕДА»</w:t>
      </w:r>
    </w:p>
    <w:p>
      <w:pPr>
        <w:pStyle w:val="Normal"/>
        <w:rPr/>
      </w:pPr>
      <w:r>
        <w:rPr>
          <w:sz w:val="28"/>
          <w:szCs w:val="28"/>
          <w:lang w:val="ru-RU"/>
        </w:rPr>
        <w:t>1- конкурс «ЛИСТЬЯ ДЛЯ ЗАВАРКИ» (ЧЬЯ КОМАНДА БОЛЬШЕ НАРИ-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УЕТ ЛИСТЬЕВ)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- конкурс. Пока листья сушатся, командам нужно принести дрова из поле-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ицы и сложить их у самовара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- конкурс. «Кто больше назовет названий чая!»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- конкурс «Сладкоежка»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Чай конечно же хорош, но еговедь с чем-то пьешь. Назвать кулинарные изде-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лия и сладости к чаю!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ЕД: На Руси очень любили пить чай с сушками и бубликами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-конкурс «Баранки»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А сейчас вспомним народную мудрость. Народная мудрость- это пословицы и поговорки о чае.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ЧАЙ ПИТЬ- НЕ ДРОВА РУБИТЬ. ЧАЮ НАПЬЮСЬ –СИЛЫ НАБЕРУСЬ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ЧАЙ ПЬЮ НА МИЛОГО СМОТРЮ. ЧАЙ ЛЕЙ , ВАРЕНЬЯ НЕ ЖАЛЕЙ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ЧАЙ ПЕЙ ДА ДЕЛО РАЗУМЕЙ. НЕ КРАСНА ИЗБА УГЛАМИ, А КРАСН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ИРОГАМИ. ХОЧЕШЬ ЕСТЬ КАЛАЧИ, НЕ СИДИ НА ПЕЧИ. РЖАНОЙ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ХЛЕБУШКА – КАЛАЧУ ДЕДУШКА. МЕД ЕСТЬ – В УЛЕЙ ЛЕЗТЬ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ЕД: Самовар вскипел. А какое чаепитие без веселья да лихой частушки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СПОЛНЕНИЕ ЧАСТУШЕК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АЙДАР: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</w:t>
      </w:r>
      <w:r>
        <w:rPr>
          <w:sz w:val="28"/>
          <w:szCs w:val="28"/>
          <w:lang w:val="ru-RU"/>
        </w:rPr>
        <w:t xml:space="preserve">На столе у нас пирог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</w:t>
      </w:r>
      <w:r>
        <w:rPr>
          <w:sz w:val="28"/>
          <w:szCs w:val="28"/>
          <w:lang w:val="ru-RU"/>
        </w:rPr>
        <w:t>Пышки да ватрушки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</w:t>
      </w:r>
      <w:r>
        <w:rPr>
          <w:sz w:val="28"/>
          <w:szCs w:val="28"/>
          <w:lang w:val="ru-RU"/>
        </w:rPr>
        <w:t>Так споем же под чаек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</w:t>
      </w:r>
      <w:r>
        <w:rPr>
          <w:sz w:val="28"/>
          <w:szCs w:val="28"/>
          <w:lang w:val="ru-RU"/>
        </w:rPr>
        <w:t>Чайные частушки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АРАТ Х:  В пляске не жалей ботинки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</w:t>
      </w:r>
      <w:r>
        <w:rPr>
          <w:sz w:val="28"/>
          <w:szCs w:val="28"/>
          <w:lang w:val="ru-RU"/>
        </w:rPr>
        <w:t>Предлагай – ка чай друзьям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</w:t>
      </w:r>
      <w:r>
        <w:rPr>
          <w:sz w:val="28"/>
          <w:szCs w:val="28"/>
          <w:lang w:val="ru-RU"/>
        </w:rPr>
        <w:t>Если в чашке есть чаинки, значит письм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</w:t>
      </w:r>
      <w:r>
        <w:rPr>
          <w:sz w:val="28"/>
          <w:szCs w:val="28"/>
          <w:lang w:val="ru-RU"/>
        </w:rPr>
        <w:t>Пишут нам!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ЙСЫЛУ:   Подавай мне чашку чаю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</w:t>
      </w:r>
      <w:r>
        <w:rPr>
          <w:sz w:val="28"/>
          <w:szCs w:val="28"/>
          <w:lang w:val="ru-RU"/>
        </w:rPr>
        <w:t>Ведь тебе не жалко чай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</w:t>
      </w:r>
      <w:r>
        <w:rPr>
          <w:sz w:val="28"/>
          <w:szCs w:val="28"/>
          <w:lang w:val="ru-RU"/>
        </w:rPr>
        <w:t>В чае я души не чаю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</w:t>
      </w:r>
      <w:r>
        <w:rPr>
          <w:sz w:val="28"/>
          <w:szCs w:val="28"/>
          <w:lang w:val="ru-RU"/>
        </w:rPr>
        <w:t>Наливай горячий чай!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ИЛЯРА:     Ставь-ка, мама, самовар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</w:t>
      </w:r>
      <w:r>
        <w:rPr>
          <w:sz w:val="28"/>
          <w:szCs w:val="28"/>
          <w:lang w:val="ru-RU"/>
        </w:rPr>
        <w:t>Ко мне едет сыровар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</w:t>
      </w:r>
      <w:r>
        <w:rPr>
          <w:sz w:val="28"/>
          <w:szCs w:val="28"/>
          <w:lang w:val="ru-RU"/>
        </w:rPr>
        <w:t>Сыровар молоденький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</w:t>
      </w:r>
      <w:r>
        <w:rPr>
          <w:sz w:val="28"/>
          <w:szCs w:val="28"/>
          <w:lang w:val="ru-RU"/>
        </w:rPr>
        <w:t>Зовут его Володенькой!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УЛАТ:         Я к милашке приходил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</w:t>
      </w:r>
      <w:r>
        <w:rPr>
          <w:sz w:val="28"/>
          <w:szCs w:val="28"/>
          <w:lang w:val="ru-RU"/>
        </w:rPr>
        <w:t>На гулянье пригласил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</w:t>
      </w:r>
      <w:r>
        <w:rPr>
          <w:sz w:val="28"/>
          <w:szCs w:val="28"/>
          <w:lang w:val="ru-RU"/>
        </w:rPr>
        <w:t>Самовар поставил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</w:t>
      </w:r>
      <w:r>
        <w:rPr>
          <w:sz w:val="28"/>
          <w:szCs w:val="28"/>
          <w:lang w:val="ru-RU"/>
        </w:rPr>
        <w:t>Чаи гонять заставил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ЛИЯ:            Из богатых я невест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</w:t>
      </w:r>
      <w:r>
        <w:rPr>
          <w:sz w:val="28"/>
          <w:szCs w:val="28"/>
          <w:lang w:val="ru-RU"/>
        </w:rPr>
        <w:t>Не волнуйся, миленький,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</w:t>
      </w:r>
      <w:r>
        <w:rPr>
          <w:sz w:val="28"/>
          <w:szCs w:val="28"/>
          <w:lang w:val="ru-RU"/>
        </w:rPr>
        <w:t>У меня в приданном есть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</w:t>
      </w:r>
      <w:r>
        <w:rPr>
          <w:sz w:val="28"/>
          <w:szCs w:val="28"/>
          <w:lang w:val="ru-RU"/>
        </w:rPr>
        <w:t>Самовар красивенький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>ВЕД:  Вот и подошел к концу наш праздник, мы желаем вам здоровья,ведь недаром в древней китайской книге говорится, что чай усиливает дух, смяг-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Чает сердце, пробуждает мысль, пейте этот чудесный напиток, который по-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арила нам природа. Чай вам да сахар! Будьте здоровы!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АМОВАР-САМОВАРЫЧ: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</w:t>
      </w:r>
      <w:r>
        <w:rPr>
          <w:sz w:val="28"/>
          <w:szCs w:val="28"/>
          <w:lang w:val="ru-RU"/>
        </w:rPr>
        <w:t>Утром чай, в обед и в ужин!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</w:t>
      </w:r>
      <w:r>
        <w:rPr>
          <w:sz w:val="28"/>
          <w:szCs w:val="28"/>
          <w:lang w:val="ru-RU"/>
        </w:rPr>
        <w:t>Вот каков его товар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</w:t>
      </w:r>
      <w:r>
        <w:rPr>
          <w:sz w:val="28"/>
          <w:szCs w:val="28"/>
          <w:lang w:val="ru-RU"/>
        </w:rPr>
        <w:t>Он всегда нам очень нужен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</w:t>
      </w:r>
      <w:r>
        <w:rPr>
          <w:sz w:val="28"/>
          <w:szCs w:val="28"/>
          <w:lang w:val="ru-RU"/>
        </w:rPr>
        <w:t>Ну, спасибо, самовар!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           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0T15:18:00Z</dcterms:created>
  <dc:creator>User</dc:creator>
  <dc:description/>
  <cp:keywords/>
  <dc:language>en-US</dc:language>
  <cp:lastModifiedBy>User</cp:lastModifiedBy>
  <cp:lastPrinted>2008-10-19T14:08:00Z</cp:lastPrinted>
  <dcterms:modified xsi:type="dcterms:W3CDTF">2008-10-19T10:09:00Z</dcterms:modified>
  <cp:revision>3</cp:revision>
  <dc:subject/>
  <dc:title>        ПОЗНАВАТЕЛЬНО-ИГРОВАЯ ПРОГРАММА </dc:title>
</cp:coreProperties>
</file>