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shd w:fill="FFFFFF" w:val="clear"/>
        <w:spacing w:lineRule="atLeast" w:line="315" w:before="0" w:after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 xml:space="preserve">Муниципальное бюджетное дошкольное </w:t>
      </w:r>
    </w:p>
    <w:p>
      <w:pPr>
        <w:pStyle w:val="Style15"/>
        <w:shd w:fill="FFFFFF" w:val="clear"/>
        <w:spacing w:lineRule="atLeast" w:line="315" w:before="0" w:after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бразовательное учреждение «Детский сад №138»</w:t>
      </w:r>
    </w:p>
    <w:p>
      <w:pPr>
        <w:pStyle w:val="Style15"/>
        <w:shd w:fill="FFFFFF" w:val="clear"/>
        <w:spacing w:lineRule="atLeast" w:line="315" w:before="0" w:after="0"/>
        <w:jc w:val="center"/>
        <w:rPr>
          <w:rFonts w:cs="Arial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городского округа Самара</w:t>
      </w:r>
    </w:p>
    <w:p>
      <w:pPr>
        <w:pStyle w:val="Normal"/>
        <w:ind w:firstLine="708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Style15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гры с буквами и словами»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образовательной деятельности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по подготовке к обучению грамот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 ОВЗ старшего дошкольного возраст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Учитель – дефектолог: Кузнецова Л.А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2025 г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Игры с буквами и словами </w:t>
      </w:r>
    </w:p>
    <w:p>
      <w:pPr>
        <w:pStyle w:val="Style15"/>
        <w:rPr/>
      </w:pPr>
      <w:r>
        <w:rPr>
          <w:b/>
          <w:sz w:val="28"/>
          <w:szCs w:val="28"/>
        </w:rPr>
        <w:t>Тип:</w:t>
      </w:r>
      <w:r>
        <w:rPr>
          <w:sz w:val="28"/>
          <w:szCs w:val="28"/>
        </w:rPr>
        <w:t xml:space="preserve"> Закрепление изученного матери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навык чтения, развивать умения писать слова с сочетаниями жи,  ши, ча, ща, чу, щу;  развивать речь, логическое мышление, внимание, память; прививать интерес к чтению; развивать умение работать в сотрудниче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</w:t>
      </w:r>
      <w:r>
        <w:rPr>
          <w:rFonts w:cs="Times New Roman" w:ascii="Times New Roman" w:hAnsi="Times New Roman"/>
          <w:sz w:val="28"/>
          <w:szCs w:val="28"/>
        </w:rPr>
        <w:t>: чёрный ящик, плакат с кроссвордом, фломастер, раздаточные карточки с буквами, ноутбук, два обруча, два ведерка, две удочки, магнитные рыбки, рабочие тетради, сигнальные карточки, ручки, карточки с пропущенными буквами, карточки с предложени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Этапы занятия:</w:t>
        <w:br/>
        <w:t xml:space="preserve">  </w:t>
      </w:r>
      <w:r>
        <w:rPr>
          <w:rFonts w:cs="Times New Roman" w:ascii="Times New Roman" w:hAnsi="Times New Roman"/>
          <w:sz w:val="28"/>
          <w:szCs w:val="28"/>
        </w:rPr>
        <w:t>1. 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Сообщение темы и цели урока.</w:t>
        <w:br/>
        <w:br/>
        <w:t xml:space="preserve">   3. Актуализация полученных знаний.</w:t>
        <w:br/>
        <w:br/>
        <w:t xml:space="preserve">   4. Закрепление.</w:t>
        <w:br/>
        <w:br/>
        <w:t xml:space="preserve">   5. Подведение итогов. Рефлексия.</w:t>
        <w:br/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Организационный момен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- Дружит с солнцем ветерок,</w:t>
        <w:br/>
        <w:t>А роса с травою.</w:t>
        <w:br/>
        <w:t>Дружит с бабочкой цветок.</w:t>
        <w:br/>
        <w:t>Дружим мы с тобою.</w:t>
        <w:br/>
        <w:br/>
        <w:t>- Ребята, давайте повернёмся друг к другу и покажем, что мы готовы дружить, помогать друг другу. (Воспитанники поворачиваются лицом к своим соседям по парте и с улыбкой пожимают друг другу руки).</w:t>
      </w:r>
    </w:p>
    <w:p>
      <w:pPr>
        <w:pStyle w:val="Style1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Сообщение темы, цели, задач урока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 на занятии мы повторим изученный  материал и покажем нашим гостям, чему мы научились, что мы знаем. А помогать нам на занятии сегодня будет предмет, который находится в этом чёрном ящике</w:t>
      </w:r>
      <w:r>
        <w:rPr>
          <w:i/>
          <w:iCs/>
          <w:sz w:val="28"/>
          <w:szCs w:val="28"/>
        </w:rPr>
        <w:t xml:space="preserve"> (Игровой приём «Чёрный ящик»)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гадайте загадку про него 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а книга не проста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ней буквы изучаю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Азбук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ь: Для чего нужна эта книга? Эта книга учит нас правильно, красиво говорить.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Актуализация опорных знаний.</w:t>
      </w:r>
    </w:p>
    <w:p>
      <w:pPr>
        <w:pStyle w:val="Style15"/>
        <w:rPr/>
      </w:pPr>
      <w:r>
        <w:rPr>
          <w:sz w:val="28"/>
          <w:szCs w:val="28"/>
        </w:rPr>
        <w:t xml:space="preserve">- Поиграем в игру </w:t>
      </w:r>
      <w:r>
        <w:rPr>
          <w:b/>
          <w:sz w:val="28"/>
          <w:szCs w:val="28"/>
        </w:rPr>
        <w:t>«Доскажи словечко».</w:t>
        <w:br/>
        <w:t xml:space="preserve">                                   </w:t>
      </w:r>
      <w:r>
        <w:rPr>
          <w:sz w:val="28"/>
          <w:szCs w:val="28"/>
        </w:rPr>
        <w:t>Звуки бывают ... (гласные и согласные)</w:t>
        <w:br/>
        <w:t xml:space="preserve">                                   При произнесении гласного звука воздух проходит ..... (свободно), не  встречает преграду.</w:t>
        <w:br/>
        <w:t xml:space="preserve">                                   Буквы бывают печатные и .. .(прописные)</w:t>
        <w:br/>
        <w:t xml:space="preserve">                                   Начало предложения пишется с ...</w:t>
        <w:br/>
        <w:t xml:space="preserve">                                   Предложение выражает ... (законченную мысль)</w:t>
        <w:br/>
        <w:t xml:space="preserve">                                   В конце предложения может стоять .. (. ? !)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Жи-ши пишется… с буквой 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а этот год мы выучили много правил и они вам сейчас помогут разгадать кроссворд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Закрепление изученного</w:t>
      </w:r>
    </w:p>
    <w:p>
      <w:pPr>
        <w:pStyle w:val="Style15"/>
        <w:rPr>
          <w:b/>
          <w:b/>
          <w:i/>
          <w:i/>
          <w:iCs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</w:rPr>
        <w:t xml:space="preserve">                                               </w:t>
      </w:r>
      <w:r>
        <w:rPr>
          <w:b/>
          <w:i/>
          <w:iCs/>
          <w:sz w:val="28"/>
          <w:szCs w:val="28"/>
        </w:rPr>
        <w:t>«Сказочный кроссворд»</w:t>
      </w:r>
    </w:p>
    <w:p>
      <w:pPr>
        <w:pStyle w:val="Style1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ед вами кроссворд, отгадав который  мы узнаем, в какой стране чудес живут мудрецы, которые раскрывают людям различные тайны. А помогут нам загадки.</w:t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Зверь на пути Красной шапочки (волк)</w:t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Один из семи друзей Белоснежки (гном)</w:t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Как звали самого длинноносого мальчика? (Буратино)</w:t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Баба, которая живёт в избушке на курьих ножках. (Яга)</w:t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Курочка, которая несла золотые яйца. (Ряба)</w:t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Как называется эта страна? (Книга) Страна мудрецов.</w:t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ти разгадывают кроссворд и записывают слова).</w:t>
      </w:r>
    </w:p>
    <w:p>
      <w:pPr>
        <w:pStyle w:val="Style15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</w:rPr>
        <w:t xml:space="preserve">                                                            </w:t>
      </w:r>
      <w:r>
        <w:rPr>
          <w:b/>
          <w:i/>
          <w:iCs/>
          <w:sz w:val="28"/>
          <w:szCs w:val="28"/>
        </w:rPr>
        <w:t>«Найди пару»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Дети делятся на две команды, встают напротив друг друга. Одной команде раздаются буквы, другой - слова с пропущенными буквами. Задача: найти пропущенную букву, вставить и прочитать слово.</w:t>
      </w:r>
    </w:p>
    <w:p>
      <w:pPr>
        <w:pStyle w:val="Style15"/>
        <w:rPr>
          <w:b/>
          <w:b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 xml:space="preserve">                                                    </w:t>
      </w:r>
      <w:r>
        <w:rPr>
          <w:b/>
          <w:iCs/>
          <w:sz w:val="28"/>
          <w:szCs w:val="28"/>
        </w:rPr>
        <w:t>«Четвёртый лишний»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ить по какому признаку лишний предмет и объяснить почему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Внимание на монитор!</w:t>
      </w:r>
    </w:p>
    <w:p>
      <w:pPr>
        <w:pStyle w:val="Style15"/>
        <w:rPr>
          <w:b/>
          <w:b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 xml:space="preserve">                                                          </w:t>
      </w:r>
      <w:r>
        <w:rPr>
          <w:b/>
          <w:iCs/>
          <w:sz w:val="28"/>
          <w:szCs w:val="28"/>
        </w:rPr>
        <w:t>«Рыбалка»</w:t>
      </w:r>
    </w:p>
    <w:p>
      <w:pPr>
        <w:pStyle w:val="Style15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А теперь отправимся на рыбалку. Задача: поймать рыбку непростую, с заданием. Нужно прочитать слово, записанное на обратной стороне.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Игра «Спрячь буквы от дождя» 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ждому раздаётся лист с напечатанной на ней букв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Буквы вышли погулять. Светило яркое солнышко. Вдруг набежала туча, пошёл дождь. Буквы спрятались в домики. Какие буквы спрятались в красные домики, а какие в сини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перемещают буквы  в домики, объясняя свой выбо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Молодцы, ребята, не дали буквам намокнуть, спрятали все буквы правильно. </w:t>
      </w:r>
    </w:p>
    <w:p>
      <w:pPr>
        <w:pStyle w:val="Style15"/>
        <w:rPr>
          <w:b/>
          <w:b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 xml:space="preserve">                                                     </w:t>
      </w:r>
      <w:r>
        <w:rPr>
          <w:b/>
          <w:iCs/>
          <w:sz w:val="28"/>
          <w:szCs w:val="28"/>
        </w:rPr>
        <w:t>Физкультминутка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Сидит белка на тележке.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Продаёт она орешки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Лисичке- сестричке,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Воробью, синичке,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Мишке толстопятому,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Заиньке усатому.</w:t>
      </w:r>
    </w:p>
    <w:p>
      <w:pPr>
        <w:pStyle w:val="Style15"/>
        <w:spacing w:before="0" w:after="0"/>
        <w:rPr/>
      </w:pPr>
      <w:r>
        <w:rPr>
          <w:rFonts w:eastAsia="Times New Roman"/>
          <w:iCs/>
          <w:sz w:val="28"/>
          <w:szCs w:val="28"/>
        </w:rPr>
        <w:t xml:space="preserve">                                             </w:t>
      </w:r>
      <w:r>
        <w:rPr>
          <w:b/>
          <w:iCs/>
          <w:sz w:val="28"/>
          <w:szCs w:val="28"/>
        </w:rPr>
        <w:t>Комментированное  письмо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(Один у доски объясняет написание слова, записывает, остальные в тетради)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Лыжи, чудо, туча, Яша.</w:t>
      </w:r>
    </w:p>
    <w:p>
      <w:pPr>
        <w:pStyle w:val="Style15"/>
        <w:spacing w:before="0" w:after="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Работа с сигнальными карточками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Цифры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Укажите, сколько слов в предложении </w:t>
      </w:r>
      <w:r>
        <w:rPr>
          <w:i/>
          <w:sz w:val="28"/>
          <w:szCs w:val="28"/>
        </w:rPr>
        <w:t>Скоро весн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Укажите, сколько слогов в слове </w:t>
      </w:r>
      <w:r>
        <w:rPr>
          <w:i/>
          <w:sz w:val="28"/>
          <w:szCs w:val="28"/>
        </w:rPr>
        <w:t>машина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Укажите, сколько слов в предложении </w:t>
      </w:r>
      <w:r>
        <w:rPr>
          <w:i/>
          <w:sz w:val="28"/>
          <w:szCs w:val="28"/>
        </w:rPr>
        <w:t>Ярко светит солнц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Укажите, сколько слогов в слове </w:t>
      </w:r>
      <w:r>
        <w:rPr>
          <w:i/>
          <w:sz w:val="28"/>
          <w:szCs w:val="28"/>
        </w:rPr>
        <w:t>чай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Укажите, сколько слов в предложении </w:t>
      </w:r>
      <w:r>
        <w:rPr>
          <w:i/>
          <w:sz w:val="28"/>
          <w:szCs w:val="28"/>
        </w:rPr>
        <w:t>Морозно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Укажите, сколько слогов в слове </w:t>
      </w:r>
      <w:r>
        <w:rPr>
          <w:i/>
          <w:sz w:val="28"/>
          <w:szCs w:val="28"/>
        </w:rPr>
        <w:t>кукл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Цвет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кажите, как обозначается звук ш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кажите, как обозначается звук 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кажите, как обозначается звук ж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кажите, как обозначается звук ч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кажите, как обозначается звук ы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абота с карточк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даются карточки со словами. В словах пропущены буквы. Вставить в слова букву и прочитать слова.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Чтение предложени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выбор предоставляются листочки с предложениями. Прочитать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Подведение итогов. Рефлексия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авила повторяли на занятии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Какие задания вам больше всего понравились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- У меня в коробочке лежат солнышки и тучки.</w:t>
        <w:br/>
        <w:t>Если вам было всё понятно на занятии, то выберете солнышко, если  не очень, то – ту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iCs/>
          <w:color w:val="7E7E7E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7E7E7E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color w:val="7E7E7E"/>
          <w:sz w:val="28"/>
          <w:szCs w:val="28"/>
        </w:rPr>
      </w:pPr>
      <w:r>
        <w:rPr>
          <w:rFonts w:cs="Times New Roman" w:ascii="Times New Roman" w:hAnsi="Times New Roman"/>
          <w:color w:val="7E7E7E"/>
          <w:sz w:val="28"/>
          <w:szCs w:val="28"/>
        </w:rPr>
      </w:r>
    </w:p>
    <w:sectPr>
      <w:type w:val="nextPage"/>
      <w:pgSz w:w="11906" w:h="16838"/>
      <w:pgMar w:left="5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9:47:00Z</dcterms:created>
  <dc:creator>User</dc:creator>
  <dc:description/>
  <cp:keywords/>
  <dc:language>en-US</dc:language>
  <cp:lastModifiedBy>люда</cp:lastModifiedBy>
  <dcterms:modified xsi:type="dcterms:W3CDTF">2025-10-08T13:04:00Z</dcterms:modified>
  <cp:revision>8</cp:revision>
  <dc:subject/>
  <dc:title/>
</cp:coreProperties>
</file>