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БЕСЕДА В ПОДГОТОВИТЕЛЬНОЙ ГРУППЕ «ДЕНЬ ПОЖИЛЫХ ЛЮДЕЙ»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Воспитание уважительного отношения к людям старшего поколения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дачи: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асширять знания детей о таких понятиях, как «старость», «пожилой человек»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Учить объяснять смысл пословиц, рассуждать, аргументировать свою точку зрения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ознакомить детей с традицией празднования Дня пожилого человека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азвивать социальные чувства (эмоции): сочувствие, сопереживание к близким людям, осознанные доброжелательные отношения; мыслительную активность, культуру речи: ясно и грамотно излагать свои мысли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Способствовать развитию связной речи детей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оспитывать нравственные основы, культуру общения, дружеские взаимоотношения, желание поддержать пожилых людей, заботиться о них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оспитывать любовь к бабушке и дедушке, к их повседневному труду, оказывать помощь в делах, уметь своими поступками приносить радость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Учить понимать, что старый человек требует заботливого к себе отношения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Дети отгадайте мои загадки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Кто любить не устаёт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ироги для нас печёт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кусные оладушки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то наша…(бабушка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Он трудился не от скуки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него в мозолях руки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теперь он стар и сед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й родной, любимый…..(дед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Как вы уже догадались, сегодня мы поговорим о ваших любимых бабушках и дедушках. Бабушки и дедушки – это наши добрые друзья, члены нашей семьи. Они в семье старше вас, старше ваших мам и пап. Мы их называем пожилыми людьми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 октября отмечается Международный праздник День пожилых людей. Второе название этого дня – день добра и уважения. Продолжить нашу с вами беседу я хочу басней Л. Толстого «Старый дед и внучек»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л дед очень стар. Ноги у него не ходили, глаза не видели, уши не слышали, зубов не было. И, когда он ел, у него текло назад изо рт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ын и невестка перестали его за стол сажать, а давали ему обедать за печкой. Снесли ему раз обедать в чашке. Он хотел её подвинуть, да уронил и разбил. Невестка стала бранить старика за то, что он всё им в доме портит и чашки бьёт, и сказала, что теперь она ему будет давать обедать в лоханке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рик только вздохнул и ничего не сказа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идят раз муж с женой и смотрят – их сынишка на полу с дощечками играет – что – то складывает. Отец и спросил: «Что ты это делаешь, Миша?» А Миша и говорит: «Это я, батюшка, лоханку делаю. Когда вы с матерью стары будете, чтоб вас из этой лоханки кормить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уж с женой поглядели друг на друга и заплакали. Им стало стыдно за то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то так обижали старика. И с тех пор сажать его за стол стали и ухаживать за ним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просы к детям: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Как обидели деда в семье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Как ответил на жестокость родителей сын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очему заплакали отец с матерью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Как надо относиться к старшим и слабым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 чём особенно нуждаются пожилые люди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Что мы можем сделать с вами, чтобы пожилые люди не чувствовали себя одинокими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Пальчиковая гимнастика «Моя семья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меня семья большая: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а Нина, баба Рая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пу Александром звать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н бабуле просто – зять!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 а я бабуле – внучка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ещё собачка Жучка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нами вместе проживает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м бабулин охраняет!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в большой семье хозяин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у конечно, баба Рая –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десь сомненья быть не может: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м подскажет и поможет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 неё большой талант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вязать красивый бант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аму с папой помирить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красиво стол накрыть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иласкать, поцеловать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ночь сказку рассказать!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Ребята, у кого есть бабушка? Как её зовут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У кого есть дедушка? Как его зовут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дети рассказывают о своих дедушках и бабушках.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Я знаю, каждый из вас очень любит своих бабушек и дедушек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теперь, мы немножко поиграем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Дидактическая игра «Скажи наоборот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олодой дедушка - …..(старый.);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сёлая бабушка - ……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ыстрый дедушка - …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брая бабушка - ….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ысокий дедушка - ……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юбимая бабушка - …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Молодцы, ребята, все справились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Пословицы – это народная мудрость. Послушайте внимательно пословицы и скажите, что они обозначают: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Не смейся над старым, и сам будешь стар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Где дедушка, да бабушка – там и оладушка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У кого есть бабушка и дед, тот не ведает бед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рость не радость, не красные дни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ам стар, а душа молода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Молодой на службу, старый - на совет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Игра- загадка «Доскажи словечко»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стирает, варит, шьёт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работе устаёт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осыпается так рано? –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ишь заботливая (мама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научит гвоздь забить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аст машину порулить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подскажет, как быть смелым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ильным, ловким и умелым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 вы знаете, ребята, -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то наш любимый (папа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любить не устаёт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ироги для нас печёт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кусные оладушки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Это наша (бабушка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то всю жизнь работал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кружал заботой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нуков, бабушку, детей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важал простых людей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естареющий наш. (дед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пенсии уж много лет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абушке – солнышко, дедушке – стих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ного здоровья им на двоих!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частья желаем ещё на два века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Днём пожилого вас (человека!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душка и бабушка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ыли молодыми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когда состарились –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али….(пожилыми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моей бабушкой вдвоём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ы и спляшем и споём,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аздник всем друзьям устроим –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пирогами стол накроем!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гда гостей мы встретим с ней?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Праздник….(пожилых людей)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: День пожилого человека для россиян особый праздник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детства впитываем мы от людей старшего поколения народные традиции и мудрость, основы культуры и родной речи. Из бабушкиных сказок, из рассказов деда рождается наша первая любовь к родной земле и её жителям. Никогда не забудем мы того, что сделано руками людей старшего поколения. Они возводили фабрики и заводы, воевали на фронтах, добросовестно трудились в мирное время, воспитывали нас, своих детей и внуков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ремя не стоит на месте. Всё быстрее ритм нашей жизни, всё больше с годами волнений, неотложных дел…  Но забота о наших стариках, пожилых людях – то, о чём нельзя забывать ни на минуту. Поддержать, обустроить быт, оказать реальную помощь – вот одна из важнейших задач сегодняшнего дня. Но и это лишь небольшая частичка нашего неоплатного долга перед людьми старшего поколения. Большое складывается из мелочей. Уступить место в автобусе, помочь перейти дорогу, выразить простое человеческое внимание – и разглаживаются морщинки у глаз, светлее становится взгляд, теплее на сердце пожилого человека. Они помогают нам и тогда, когда мы становимся взрослыми. В их добрых и сильных сердцах черпаем мы поддержку и понимание, терпение и любовь, энергию и вдохновение. Огромное спасибо им за это!</w:t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1:21:00Z</dcterms:created>
  <dc:creator>MaRiya</dc:creator>
  <dc:description/>
  <cp:keywords/>
  <dc:language>en-US</dc:language>
  <cp:lastModifiedBy>Кирил</cp:lastModifiedBy>
  <cp:lastPrinted>2021-06-09T19:25:00Z</cp:lastPrinted>
  <dcterms:modified xsi:type="dcterms:W3CDTF">2025-09-22T14:26:00Z</dcterms:modified>
  <cp:revision>11</cp:revision>
  <dc:subject/>
  <dc:title/>
</cp:coreProperties>
</file>