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тельное учрежден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«Средняя общеобразовательная школа № 11 с углубленным изучением предметов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художественно-эстетического направления»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6"/>
        </w:rPr>
      </w:pPr>
      <w:r>
        <w:rPr>
          <w:b/>
          <w:sz w:val="24"/>
        </w:rPr>
        <w:t>г. Рязани</w:t>
      </w:r>
    </w:p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260731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Academy;Malgun Gothic" w:hAnsi="Academy;Malgun Gothic" w:cs="Academy;Malgun Gothic"/>
        </w:rPr>
      </w:pPr>
      <w:r>
        <w:rPr>
          <w:rFonts w:cs="Academy;Malgun Gothic" w:ascii="Academy;Malgun Gothic" w:hAnsi="Academy;Malgun Gothic"/>
        </w:rPr>
      </w:r>
    </w:p>
    <w:p>
      <w:pPr>
        <w:pStyle w:val="Heading4"/>
        <w:rPr>
          <w:rFonts w:ascii="Academy;Malgun Gothic" w:hAnsi="Academy;Malgun Gothic" w:cs="Academy;Malgun Gothic"/>
        </w:rPr>
      </w:pPr>
      <w:r>
        <w:rPr>
          <w:rFonts w:cs="Academy;Malgun Gothic" w:ascii="Academy;Malgun Gothic" w:hAnsi="Academy;Malgun Gothic"/>
        </w:rPr>
      </w:r>
    </w:p>
    <w:p>
      <w:pPr>
        <w:pStyle w:val="Heading4"/>
        <w:rPr>
          <w:rFonts w:ascii="Academy;Malgun Gothic" w:hAnsi="Academy;Malgun Gothic" w:cs="Academy;Malgun Gothic"/>
          <w:sz w:val="48"/>
          <w:szCs w:val="48"/>
        </w:rPr>
      </w:pPr>
      <w:r>
        <w:rPr>
          <w:rFonts w:cs="Academy;Malgun Gothic" w:ascii="Academy;Malgun Gothic" w:hAnsi="Academy;Malgun Gothic"/>
          <w:sz w:val="48"/>
          <w:szCs w:val="48"/>
        </w:rPr>
      </w:r>
    </w:p>
    <w:p>
      <w:pPr>
        <w:pStyle w:val="Heading4"/>
        <w:rPr>
          <w:rFonts w:ascii="Academy;Malgun Gothic" w:hAnsi="Academy;Malgun Gothic" w:cs="Academy;Malgun Gothic"/>
          <w:sz w:val="48"/>
          <w:szCs w:val="48"/>
        </w:rPr>
      </w:pPr>
      <w:r>
        <w:rPr>
          <w:rFonts w:cs="Academy;Malgun Gothic" w:ascii="Academy;Malgun Gothic" w:hAnsi="Academy;Malgun Gothic"/>
          <w:sz w:val="48"/>
          <w:szCs w:val="48"/>
        </w:rPr>
        <w:t>Сказка, сочиненная учащимися 6 класса</w:t>
      </w:r>
    </w:p>
    <w:p>
      <w:pPr>
        <w:pStyle w:val="Normal"/>
        <w:jc w:val="center"/>
        <w:rPr>
          <w:rFonts w:ascii="Academy;Malgun Gothic" w:hAnsi="Academy;Malgun Gothic" w:cs="Academy;Malgun Gothic"/>
          <w:sz w:val="48"/>
          <w:szCs w:val="48"/>
        </w:rPr>
      </w:pPr>
      <w:r>
        <w:rPr>
          <w:rFonts w:cs="Academy;Malgun Gothic" w:ascii="Academy;Malgun Gothic" w:hAnsi="Academy;Malgun Gothic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</w:rPr>
        <w:t>«Приключения в стране Русского языка»</w:t>
      </w:r>
    </w:p>
    <w:p>
      <w:pPr>
        <w:pStyle w:val="Normal"/>
        <w:rPr>
          <w:rFonts w:ascii="Academy;Malgun Gothic" w:hAnsi="Academy;Malgun Gothic" w:cs="Academy;Malgun Gothic"/>
          <w:b/>
          <w:b/>
          <w:sz w:val="96"/>
          <w:szCs w:val="96"/>
        </w:rPr>
      </w:pPr>
      <w:r>
        <w:rPr>
          <w:rFonts w:cs="Academy;Malgun Gothic" w:ascii="Academy;Malgun Gothic" w:hAnsi="Academy;Malgun Gothic"/>
          <w:b/>
          <w:sz w:val="96"/>
          <w:szCs w:val="96"/>
        </w:rPr>
      </w:r>
    </w:p>
    <w:p>
      <w:pPr>
        <w:pStyle w:val="Normal"/>
        <w:rPr>
          <w:rFonts w:ascii="Academy;Malgun Gothic" w:hAnsi="Academy;Malgun Gothic" w:cs="Academy;Malgun Gothic"/>
          <w:b/>
          <w:b/>
        </w:rPr>
      </w:pPr>
      <w:r>
        <w:rPr>
          <w:rFonts w:cs="Academy;Malgun Gothic" w:ascii="Academy;Malgun Gothic" w:hAnsi="Academy;Malgun Gothic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140"/>
        <w:rPr>
          <w:sz w:val="40"/>
        </w:rPr>
      </w:pPr>
      <w:r>
        <w:rPr>
          <w:sz w:val="40"/>
        </w:rPr>
        <w:t>Учитель Комиссарова Л.В.</w:t>
      </w:r>
    </w:p>
    <w:p>
      <w:pPr>
        <w:pStyle w:val="Normal"/>
        <w:ind w:firstLine="4140"/>
        <w:rPr>
          <w:sz w:val="40"/>
        </w:rPr>
      </w:pPr>
      <w:r>
        <w:rPr>
          <w:sz w:val="40"/>
        </w:rPr>
      </w:r>
    </w:p>
    <w:p>
      <w:pPr>
        <w:pStyle w:val="Normal"/>
        <w:ind w:firstLine="4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г. Рязань 2023г.</w:t>
      </w:r>
    </w:p>
    <w:p>
      <w:pPr>
        <w:pStyle w:val="Normal"/>
        <w:ind w:firstLine="4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Карта страны «Русский язык».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Плакаты с заданиями.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Декорации.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стюмы для актеров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царь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 – царевн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олковый словарь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й словарь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оварь крылатых выражений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езграмотность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шибк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Шпаргалк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аркиз де Ошибок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84785</wp:posOffset>
            </wp:positionV>
            <wp:extent cx="3505200" cy="3981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ултан ибн Ошибан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ван – русский сын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ва стражник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ва ведущих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шата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цена: Карта страны «Русского языка»; два трона; на троне царь, рядом свита – словар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Жил-был в одной прекрасной стране мудрый царь – Его Величество Русский Язык. И была у него дочь – царевна Грамматика, умная-преумная, мудрая-премудрая, одним словом, настоящая красавиц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се в этой стране жили по правилам русского языка, никто законы не нарушал. Смотрели за соблюдением законов и правил помощники царя, его министры: Толковый словарь, Орфографический словарь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ё в этой стране было хорошо, пока не случилось несчастья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Из страны Русского языка была изгнана нечистая сила: Безграмотность, Шпаргалка, Ошибк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Они представляют себя: поют «Говорят мы бяки-буки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ак выносит нас земля…»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У ворот в страну Русского языка всегда стоит стража: орфограммы и пунктограммы. И однажды стража заснула…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езграмотность, Шпаргалка и Ошибка только этого и ждали. Они быстренько прошмыгнули в ворота и начали творить свою черную работу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грамотность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Ну-ка, слуги мои, начнем действовать-злодействовать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аргал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епутаем местами трех братьев: три мягких знак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енд «Роль мягкого знака»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вый брат: ь – мягкий знак, показывающий мягкость предшествующего согласного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торой брат: ь – мягкий знак – показатель грамматической формы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ретий брат: ь – разделительный мягкий знак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шибк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Я – Ошибка вкрадусь в приставки </w:t>
      </w:r>
      <w:r>
        <w:rPr>
          <w:i/>
          <w:sz w:val="28"/>
          <w:szCs w:val="28"/>
        </w:rPr>
        <w:t>пре-, при-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енд «Правописание приставок </w:t>
      </w:r>
      <w:r>
        <w:rPr>
          <w:i/>
          <w:sz w:val="28"/>
          <w:szCs w:val="28"/>
          <w:u w:val="single"/>
        </w:rPr>
        <w:t>пре-, при-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паргалк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Я – Шпаргалка поставлю </w:t>
      </w:r>
      <w:r>
        <w:rPr>
          <w:i/>
          <w:sz w:val="28"/>
          <w:szCs w:val="28"/>
        </w:rPr>
        <w:t>о-а</w:t>
      </w:r>
      <w:r>
        <w:rPr>
          <w:sz w:val="28"/>
          <w:szCs w:val="28"/>
        </w:rPr>
        <w:t xml:space="preserve"> не на свои места в корнях слов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грамотность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Все перепутаю, чтобы не нашли свои места гласные </w:t>
      </w:r>
      <w:r>
        <w:rPr>
          <w:i/>
          <w:sz w:val="28"/>
          <w:szCs w:val="28"/>
        </w:rPr>
        <w:t>е-и</w:t>
      </w:r>
      <w:r>
        <w:rPr>
          <w:sz w:val="28"/>
          <w:szCs w:val="28"/>
        </w:rPr>
        <w:t xml:space="preserve"> после </w:t>
      </w:r>
      <w:r>
        <w:rPr>
          <w:i/>
          <w:sz w:val="28"/>
          <w:szCs w:val="28"/>
        </w:rPr>
        <w:t>ц</w:t>
      </w:r>
      <w:r>
        <w:rPr>
          <w:sz w:val="28"/>
          <w:szCs w:val="28"/>
        </w:rPr>
        <w:t>…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 перепутаем, все смешаем. Ха-ха-ха… (поют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а ведущие вмест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Что-то теперь будет?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к навести порядок?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Ведущие уходят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I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цена: Царь и его министры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омощники мои верные, друзья любезные, что же нам теперь делать? Как исправить положение? Как избавиться от Ошибки, Шпаргалки, Безграмотности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лковый слов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аше Величество, я предлагаю издать Указ о том, чтобы каждая буква встала на свое место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Увы, мой друг, это невозможно. Ведь злая Безграмотность перепутала все правил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фографический слов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аше величество,  а может, стоит обратиться за помощью к ребятам, они уж верно помнят и знают правила русского языка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 что, друзья, это хорошее предложение. Велите издать указ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III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ходят глашата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шатаи вмест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м! Всем! Всем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глашата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м честным и добрым людям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глашата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шайте указ его Величества – царя Русский язык!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1 глашатай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то поможет изгнать из нашего царства злые силы: Безграмотность, Шпаргалку, Ошибку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глашата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ому отдам в жены свою дочь, прекрасную, премудрую Грамматику и полцарства в придачу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Уходят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ведущие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каз Русского языка услышали во всех странах свет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 приехали со всех сторон жених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месте: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осмотрим, что из этого вышло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V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цена: Русский язык, Грамматика, словари, жених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г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аше величество, к Вам французский принц – Маркиз де Ошибок – собственной персоно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оявляется Маркиз де Ошибок, совершает «летающие» движения, делает несколько раз реверансы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ркиз де Ошибок ( с акцентом)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, прехрасный Грамматик, я готов на Вас жениться хоть сейчас. Посмотри, как я хорош, как я пригож, я жених хоть куда! (Пританцовывает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Это что за чудо? (в сторону, своим министрам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Маркизу) Посмотрим сначала, как ты выполнишь наши задания. Ну-ка, дочь моя мудрая, задавай свою загадку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ммати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т моя первая загадка. Жили три братца – три мягких знака, каждый стоял на своем месте. Злая Безграмотность перепутала их домики. Расставишь братцев по своим местам, выйду за тебя замуж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лица о мягком знак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ркиз де Ошибок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, для меня это ничего не значит. Возьму шпаргалку (выполняет работу неправильно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паргал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тавь здесь «ь», а здесь… (мешает ему, дает неправильную подсказку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Да, я вижу, что не достоин ты моей дочер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Маркиз удаляется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г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аше Величество, к Вам турецкий султан ибн Ошибан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оявляется султан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лтан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Я султан ибн Ошибан – самый могущественный и великий в мире. О звезда моих очей, принцесса Грамматика, посмотри на меня, прекраснейшего из прекрасных, мудрейшего из мудрых; Я могу стать счастьем всей твоей жизни…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в сторону) Вот индюк надутый, хвастун заморски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ултан ибн Ошибан, сначала пройди испытания, а потом мы посмотрим, годишься ли ты в мужья Грамматик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мматик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ыполни задание, раз ты мудрейший из мудрых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м городе Морфологии жили-были сестры приставки </w:t>
      </w:r>
      <w:r>
        <w:rPr>
          <w:i/>
          <w:sz w:val="28"/>
          <w:szCs w:val="28"/>
        </w:rPr>
        <w:t xml:space="preserve">При-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ре-</w:t>
      </w:r>
      <w:r>
        <w:rPr>
          <w:sz w:val="28"/>
          <w:szCs w:val="28"/>
        </w:rPr>
        <w:t xml:space="preserve">. Жили, не ссорились, ведь каждая точно знала свое место. Но злая-презлая Ошибка поссорила их, и теперь </w:t>
      </w:r>
      <w:r>
        <w:rPr>
          <w:i/>
          <w:sz w:val="28"/>
          <w:szCs w:val="28"/>
        </w:rPr>
        <w:t xml:space="preserve">При-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ре-</w:t>
      </w:r>
      <w:r>
        <w:rPr>
          <w:sz w:val="28"/>
          <w:szCs w:val="28"/>
        </w:rPr>
        <w:t xml:space="preserve"> назло друг другу встают не на свои места. Поставь на место приставки, выйду за тебя замуж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лтан ибн Ошибан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ня, мудрого, это пустяк. Сейчас прикажу, каждая встанет на свое место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Я, великий султан ибн Ошибан, приказываю вам встать на  свои места (топает ногой, но ничего не происходит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Ошибка лезет под руку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лтан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, поставлю их как попало! (выполняет работу неправильно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т так жених! Нет, не годишься ты в мужья моей дочери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Султан удаляется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 пригорюнилис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рузья мои любезные, помощники мои верные, не справится нам с этой задачей, не одолеть, видно, Безграмотности, сильна он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г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аше Величество, просится к Вам Иван-русский сын, простой человек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ови Ивана, надеяться уже не на кого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Входит Иван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Кланяется в пояс). Здравствуйте, Ваше Величество. Прослышал я, что беда в нашем царстве-государстве. Может, я смогу-помогу, ведь худо русскому человеку без знания языка нашего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е речи говоришь, Иван. Но как одолеть злые силы7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А надеяться буду на себя да на твоих министров. Авось, и одолеем Безграмотность, выявим Ошибку, откажемся от шпаргалки. Задавай загадки, Грамматик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ммати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ставь братцев по своим местам (Таблица «ь»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Безграмотность, Шпаргалка, Ошибка пытаются мешать ему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а, задача не из простых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Мягкий знак – хитрый знак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е назвать его никак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Он не произносится,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о в слово часто просится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Мягкий знак, мягкий знак –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ез него нельзя никак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ез него не написать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ридцать, девять, десять, пять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место шесть получим шест,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Вместо есть напишем ест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танут пенками пеньки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Уголками – угольки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анька в банку превратится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от что может получиться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Если будем забывать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Мягкий знак в словах писат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Что ж, нашли домик для одного братца – мягкого знака, который смягчает согласные. Где же места других братцев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фографический словарь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могу с большой радостью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взничь, настежь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плошь, невмочь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скачь, наотмашь.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Лишь и прочь. – везде следует писать мягкий знак, ведь это нареч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ительный мягкий знак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Я сам вспомнил, где мое место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</w:t>
      </w:r>
      <w:r>
        <w:rPr>
          <w:i/>
          <w:sz w:val="28"/>
          <w:szCs w:val="28"/>
        </w:rPr>
        <w:t>е, ё, и, ю, я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Я в корнях стою, друзья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оробьи, семья, жильё –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</w:t>
      </w:r>
      <w:r>
        <w:rPr>
          <w:i/>
          <w:sz w:val="28"/>
          <w:szCs w:val="28"/>
        </w:rPr>
        <w:t>я, ю, и, е, ё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оробьи, жильё, ручьи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Листья, крылья, стулья, чьи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олья, перья и семья,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ьюга, осенью, друзья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Все встают на свои  места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мматик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пасибо, Иван-русский сын, решил первую задачу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Безграмотность злится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 есть и другая, посложнее первой!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омири приставки </w:t>
      </w:r>
      <w:r>
        <w:rPr>
          <w:i/>
          <w:sz w:val="28"/>
          <w:szCs w:val="28"/>
        </w:rPr>
        <w:t>Пре-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и-,</w:t>
      </w:r>
      <w:r>
        <w:rPr>
          <w:sz w:val="28"/>
          <w:szCs w:val="28"/>
        </w:rPr>
        <w:t xml:space="preserve"> найди их места в словах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Слова записаны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…был поезд; пр…плыл; пр…лете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…винтил; пр…клеи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…дорожный и т.д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ут надо подумать. Помню, читал я в учебниках об этом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лковый слов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могу тебе, Иван. (Поет)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и- или пре-! Пре- или при-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Это совсем не секрет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ы на значение слова, смотри –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разу получишь ответ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пасибо тебе, Толковый словарь, надоумил меня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оет и вставляет буквы в слова)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ибыл ли поезд, приплыл теплоход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осмонавт прилетел из Вселенной –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 словах придёт, прилетит, приплывет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ишется при-, несомненно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оследние две строки повторяют хором все участник спектакля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инт привинтил, прикрутил колесо,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Приклеил, пришил умело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ишем мы при-, говоря обо всем,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Что добрые руки приделал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оследние две строки повторяют хором все участник спектакля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Язык прикусил – не совсем откусил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игорело – не значит сгорит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мни, что сделано, но не совсем,</w:t>
      </w:r>
    </w:p>
    <w:p>
      <w:pPr>
        <w:pStyle w:val="Normal"/>
        <w:spacing w:before="0" w:after="120"/>
        <w:ind w:firstLine="1440"/>
        <w:jc w:val="both"/>
        <w:rPr/>
      </w:pPr>
      <w:r>
        <w:rPr>
          <w:sz w:val="28"/>
          <w:szCs w:val="28"/>
        </w:rPr>
        <w:t>Пишем с приставкой при-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лковый слов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олодец, Иван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ван: </w:t>
      </w:r>
      <w:r>
        <w:rPr>
          <w:sz w:val="28"/>
          <w:szCs w:val="28"/>
        </w:rPr>
        <w:t>(поет)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едлинный достанет до крыши рукой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ежадный не даст вам конфету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Если «очень такой» или «очень сякой».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е- мы напишем при это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оследние две строки повторяют хором все участник спектакля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3 ученик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ожди непрерывные льют в октябре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о грамотным дождь – не преграда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Где очень похожи пере- и пре-,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исать только пре- там надо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ческий словарь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ловам преследовать, презрение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ы не найдешь здесь объяснения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Пренебрегать, преследовать, презрение.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Запомнить их – разумное решение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у, Иван! Ну, молодец! Такому не жалко и все царство отдат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оявляются ведущие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о злюки Безграмотность, Шпаргалка и Ошибка не унимаются. Они изловчились и похитили Грамматику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Чтобы отыскать ее, нужно преодолеть Ивану множество препятствий. Как он с этим справится?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то поможет ему? Может, вы, ребята, станет помогать ему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 горе мне, старому. Как вернуть любимую дочь Грамматику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Не тужи, царь, не горюй. Отправлюсь в далекий путь. Мир не без добрых люд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 отправился Иван. И путь его лежал через город Крылатых Выражени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коло ворот города встретила его грозная страж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жник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ы можете пройти в наш город в том случае, если ответите на наш вопрос. Мы просим рассказать, откуда произошло выражение «дело в шляпе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де найти ответ? Ребята, помогит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ратись к словарю крылатых выражени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ь крылатых выражен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чень давно, когда почты и железных дорог не было, все важные документы из одного города в другой или из одной страны в другую перевозили специальные люди – гонцы. Иногда гонцы хранили эти письма в сумке, но письма легко было найти и подложить другие. В «Сказке о царе Салтане» есть строчки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 ткачиха с поварихой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С сватьей бабой Бабарихой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Обобрать его велят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опьяна гонца поят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И в суму его пустую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уют грамоту другую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этому гонцы старались спрятать документы так, чтобы их нельзя было найти, и в пути документы часто хранили в шляпах. Отсюда и пошо выражение «дело в шляпе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вое препятствие позад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перь Ивану надо преодолеть горы и самую высокую из них – пик Неологизмов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коро сказка сказывается, да не скоро дело делается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Рисунок остроконечной вершины – пика Неологизмов) – с.162 Внеурочная работа по русскому языку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лина Фразеологизмов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щера Архаизмов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ик Неологизмов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Камень: надпись на нем)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читает) Чтобы пересечь долину Фразеологизмов, надо «дописать словечко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зову-ка на помощь Словарь фразеологизмов и вас, ребят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читает)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ружнее этих двух ребят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 свете не найдешь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О них обычно говорят:</w:t>
      </w:r>
    </w:p>
    <w:p>
      <w:pPr>
        <w:pStyle w:val="Normal"/>
        <w:spacing w:before="0" w:after="120"/>
        <w:ind w:firstLine="1440"/>
        <w:jc w:val="both"/>
        <w:rPr/>
      </w:pPr>
      <w:r>
        <w:rPr>
          <w:i/>
          <w:sz w:val="28"/>
          <w:szCs w:val="28"/>
        </w:rPr>
        <w:t>Водой не разольешь.</w:t>
      </w:r>
      <w:r>
        <w:rPr>
          <w:sz w:val="28"/>
          <w:szCs w:val="28"/>
        </w:rPr>
        <w:t xml:space="preserve"> (Дети подсказывают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сходили городок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уквально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доль и поперек (Иван дописывает).</w:t>
      </w:r>
    </w:p>
    <w:p>
      <w:pPr>
        <w:pStyle w:val="Normal"/>
        <w:spacing w:before="0" w:after="12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 устали мы в дороге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Что…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ле волочили ног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ищ твой просит украд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списать из тетр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до! Ведь этим ты другу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кажешь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двежью услугу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альшивят, путают слова, поют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то в лес, кто по дров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Читает следующую надпись на камне). Чтобы преодолеть пещеру Архаизмов, надо назвать старые, забытые слова. Ребята, а вы знаете такие слова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, по очеред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Чело (лоб), ланиты (щеки), очи (глаза), уста (губы); десница (правая рука), шуйца (левая рука), выя (шея) и т.д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Читает) Чтобы преодолеть пик Неологизмов, надо объяснить значение слов «философия», «филология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ращусь- ка я к словарю Иностранных языков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ь иностранных языков объясняет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ило – «люблю», логос – «слово» - любовь к слову (филология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Фило – «люблю», София – «мудрость» - любовь к мудрости (философия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 второе препятствие преодолел Иван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 безграмотность, Ошибка, Шпаргалка чинят новые злоключ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гласные в словах перепутали. Вместо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остави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вместо </w:t>
      </w:r>
      <w:r>
        <w:rPr>
          <w:i/>
          <w:sz w:val="28"/>
          <w:szCs w:val="28"/>
        </w:rPr>
        <w:t>е – 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к –то справится Иван с этим заданием? Устал он, изнемог в дорге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нспарант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т..рать, соб…рать, зам…реть, отп…реть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г…рать, приг…реть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…рница, з…ря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Если после корня – А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 корне будет И всегда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от пример, запоминай: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«Ноги вытер? Вытирай!»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(Вставляет буквы)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Под удареньем пишем ГАР, -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ез ударенья – ГОР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 примеру: загорел, загар.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оборот: ЗАР – ЗОР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грамотност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 горе нам, все знает Иван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шиб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икакие злодейства не помогают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паргалк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се правила знает, а если что-то забыл, обращается е ко мне, Шпаргалке, а к словаря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грамотност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дно, придется нам отступить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Они покидают страну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ак Иван освободил Грамматику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арь обрадовался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довались все в царстве, веселились и прославляли Знание и уче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ь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нимание! Читается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Последняя страница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И этим объясняется: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казка так кончается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онечно, тайны языка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е все открыли мы пок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мматика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, грамматика –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ука очень строгая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Учебник по грамматике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сегда беру с тревогой 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лковый словарь: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Она трудна, но без нее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лохое было бы жилье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е составишь телеграмму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И открытку не отправишь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же собственную маму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 днем рожденья не поздравишь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колько правил! Правил сколько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 непривычки бросит в дрожь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удь внимательным и только!</w:t>
      </w:r>
    </w:p>
    <w:p>
      <w:pPr>
        <w:pStyle w:val="Normal"/>
        <w:spacing w:before="0" w:after="120"/>
        <w:ind w:firstLine="1440"/>
        <w:jc w:val="both"/>
        <w:rPr/>
      </w:pPr>
      <w:r>
        <w:rPr>
          <w:sz w:val="28"/>
          <w:szCs w:val="28"/>
        </w:rPr>
        <w:t>Все запомнишь, все поймешь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Грамматика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ы умная и строгая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ебя, моя Грамматика!</w:t>
      </w:r>
    </w:p>
    <w:p>
      <w:pPr>
        <w:pStyle w:val="Normal"/>
        <w:spacing w:before="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Осилю понемногу я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се выходят и кланяются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Звучит музыка.</w:t>
      </w:r>
    </w:p>
    <w:sectPr>
      <w:headerReference w:type="default" r:id="rId4"/>
      <w:headerReference w:type="first" r:id="rId5"/>
      <w:type w:val="nextPage"/>
      <w:pgSz w:w="11906" w:h="16838"/>
      <w:pgMar w:left="1701" w:right="99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Malgun Gothic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20:00Z</dcterms:created>
  <dc:creator>User</dc:creator>
  <dc:description/>
  <cp:keywords/>
  <dc:language>en-US</dc:language>
  <cp:lastModifiedBy>Любовь Комиссарова</cp:lastModifiedBy>
  <dcterms:modified xsi:type="dcterms:W3CDTF">2025-10-11T15:46:00Z</dcterms:modified>
  <cp:revision>2</cp:revision>
  <dc:subject/>
  <dc:title>Муниципальное образовательное учреждение</dc:title>
</cp:coreProperties>
</file>