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ДАПТАЦИИ ЗАИМСТВОВАННЫХ СЛОВ В СОВРЕМЕННОЙ РЕКЛАМЕ И МЕДИА-ПРОСТРАНСТВ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виненко И.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сударственное автономное профессиональное образовательное учреждение Новосибирской област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йбышевск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дагогическ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лледж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г.Куйбышев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 xml:space="preserve">иностранная терминологическая лексика является незаменимым средством передачи информации в текстах, предназначенных для узких специалистов, но может оказаться и непреодолимым барьером для понимания научно-популярного текста неподготовленным читателе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итывать и наметившуюся в наш век научно-технического прогресса тенденцию к созданию международной терминологии, единых наименований понятий, явлений современной науки, производства, что также способствует закреплению заимствованных слов, получивших интернациональный характер. Это обусловлено длительной историей развития русского языка: многие заимствования совершенно обрусели и не имеют эквивалентов, являясь единственными наименованиями соответствующих реал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иностранная лексика, адаптация заимствованных слов, медиа-пространство, процесс заимствования, реклам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: аутентичный или подлинный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языка в его лексическом составе постоянно появляется достаточно большое количество новых слов, многие из которых заимствуются из других языков. Однако далеко не все они закрепляются в заимствующем языке, а оставшиеся иноязычные слова претерпевают зачастую существенные изменения, приспосабливаясь к фонетической, грамматической и лексико-стилистической системе языка. Заимствования в разных языках по-разному влияют на обогащение словарного состава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остранная терминологическая лексика является незаменимым средством лаконичной и точной передачи информации в текстах, предназначенных для узких специалистов, но может оказаться и непреодолимым барьером для понимания научно-популярного текста неподготовленным читателем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и наметившуюся в наш век научно-технического прогресса тенденцию к созданию международной терминологии, единых наименований понятий, явлений современной науки, производства, что также способствует закреплению заимствованных слов, получивших интернациональный характер. Это обусловлено длительной историей развития русского языка: многие заимствования совершенно обрусели и не имеют эквивалентов, являясь единственными наименованиями соответствующих реалий. Этот факт даёт основание предположить, что освоение иноязычных слов является необходимым и неизбежным для развития русского языка процесс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ще всего заимствованиями называют слова из иностранных языков, так как процесс заимствование активнее всего происходит на лексическом уровне. Лексика – непосредственное отображение картины мира человека, его представлений обо всём окружающем и о себе самом. В.Г. Костомаров объясняет сущность заимствования метафорой «языковой вкус эпохи», рассуждая о том, что направление языковой эволюции определяется понятием вкуса, особого отношения к языковой норме. Главную роль в формировании такого вкуса и в пополнении русского языка заимствованиями играют масс-медиа, благодаря которым мы говорим </w:t>
      </w:r>
      <w:r>
        <w:rPr>
          <w:rFonts w:cs="Times New Roman" w:ascii="Times New Roman" w:hAnsi="Times New Roman"/>
          <w:bCs/>
          <w:i/>
          <w:sz w:val="28"/>
          <w:szCs w:val="28"/>
        </w:rPr>
        <w:t>аутентич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bCs/>
          <w:i/>
          <w:sz w:val="28"/>
          <w:szCs w:val="28"/>
        </w:rPr>
        <w:t>подлин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имер, слово </w:t>
      </w:r>
      <w:r>
        <w:rPr>
          <w:rFonts w:cs="Times New Roman" w:ascii="Times New Roman" w:hAnsi="Times New Roman"/>
          <w:bCs/>
          <w:i/>
          <w:sz w:val="28"/>
          <w:szCs w:val="28"/>
        </w:rPr>
        <w:t>hashtag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гое время сохраняло варианты адаптации – </w:t>
      </w:r>
      <w:r>
        <w:rPr>
          <w:rFonts w:cs="Times New Roman" w:ascii="Times New Roman" w:hAnsi="Times New Roman"/>
          <w:bCs/>
          <w:i/>
          <w:sz w:val="28"/>
          <w:szCs w:val="28"/>
        </w:rPr>
        <w:t>хештег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</w:rPr>
        <w:t>хэштег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ервоначальная кодификация заимствования – </w:t>
      </w:r>
      <w:r>
        <w:rPr>
          <w:rFonts w:cs="Times New Roman" w:ascii="Times New Roman" w:hAnsi="Times New Roman"/>
          <w:bCs/>
          <w:i/>
          <w:sz w:val="28"/>
          <w:szCs w:val="28"/>
        </w:rPr>
        <w:t>хэштег</w:t>
      </w:r>
      <w:r>
        <w:rPr>
          <w:rFonts w:cs="Times New Roman" w:ascii="Times New Roman" w:hAnsi="Times New Roman"/>
          <w:bCs/>
          <w:sz w:val="28"/>
          <w:szCs w:val="28"/>
        </w:rPr>
        <w:t xml:space="preserve"> (ближе к произношению в английском языке) – появилась именно в СМИ [Что такое «хэштег», 2024].  Однако однокоренные заимствования уже получили оформление с буквой </w:t>
      </w:r>
      <w:r>
        <w:rPr>
          <w:rFonts w:cs="Times New Roman" w:ascii="Times New Roman" w:hAnsi="Times New Roman"/>
          <w:bCs/>
          <w:i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sz w:val="28"/>
          <w:szCs w:val="28"/>
        </w:rPr>
        <w:t>хеш, хеширование, хеш-код</w:t>
      </w:r>
      <w:r>
        <w:rPr>
          <w:rFonts w:cs="Times New Roman" w:ascii="Times New Roman" w:hAnsi="Times New Roman"/>
          <w:bCs/>
          <w:sz w:val="28"/>
          <w:szCs w:val="28"/>
        </w:rPr>
        <w:t xml:space="preserve">, так что сегодня правильным является вариант </w:t>
      </w:r>
      <w:r>
        <w:rPr>
          <w:rFonts w:cs="Times New Roman" w:ascii="Times New Roman" w:hAnsi="Times New Roman"/>
          <w:bCs/>
          <w:i/>
          <w:sz w:val="28"/>
          <w:szCs w:val="28"/>
        </w:rPr>
        <w:t>хештег</w:t>
      </w:r>
      <w:r>
        <w:rPr>
          <w:rFonts w:cs="Times New Roman" w:ascii="Times New Roman" w:hAnsi="Times New Roman"/>
          <w:bCs/>
          <w:sz w:val="28"/>
          <w:szCs w:val="28"/>
        </w:rPr>
        <w:t xml:space="preserve"> [9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деланное наблюдение наглядно демонстрирует: сущность процесса заимствование не только в приспособлении конкретного заимствованного элемента, но и работа всей заимствующей системы язы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жение языкового предпочтения формируется языковой модой, особым лингвистическим вкусом, законодателями которого в наш информационный век являются СМИ. Именно в медиа-пространстве начинается процесс адаптации заимствований, переделки их под вкус эпох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ные тексты – часть нашей жизни, яркий фактор современных медиа, влияющий не только на экономику, но и на языковую культуру личности. Особое место в рекламных слоганах отводится экспрессивным заимствованиям, с помощью которых легче и эффективнее повлиять на выбор зрителя. Расширению сферы действия и увеличению степени адаптации в современном русском языке новые заимствованные слова во многом обязаны именно реклам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, благодаря рекламе кофе, в современный русский язык вошло слово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>, на примере которого можно рассмотреть особенности фонетической, лексической (семантической), словообразовательной и грамматической адаптации заимствов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ратим внимание на то, что итальянское </w:t>
      </w:r>
      <w:r>
        <w:rPr>
          <w:rFonts w:cs="Times New Roman" w:ascii="Times New Roman" w:hAnsi="Times New Roman"/>
          <w:i/>
          <w:sz w:val="28"/>
          <w:szCs w:val="28"/>
        </w:rPr>
        <w:t>barista</w:t>
      </w:r>
      <w:r>
        <w:rPr>
          <w:rFonts w:cs="Times New Roman" w:ascii="Times New Roman" w:hAnsi="Times New Roman"/>
          <w:sz w:val="28"/>
          <w:szCs w:val="28"/>
        </w:rPr>
        <w:t xml:space="preserve"> пришло в русский язык через посредство английского </w:t>
      </w:r>
      <w:r>
        <w:rPr>
          <w:rFonts w:cs="Times New Roman" w:ascii="Times New Roman" w:hAnsi="Times New Roman"/>
          <w:i/>
          <w:sz w:val="28"/>
          <w:szCs w:val="28"/>
        </w:rPr>
        <w:t>barista</w:t>
      </w:r>
      <w:r>
        <w:rPr>
          <w:rFonts w:cs="Times New Roman" w:ascii="Times New Roman" w:hAnsi="Times New Roman"/>
          <w:sz w:val="28"/>
          <w:szCs w:val="28"/>
        </w:rPr>
        <w:t xml:space="preserve">. Но фонетическая адаптация названия профессии сохранила именно итальянский вариант произношения – бариста [б’^ р’ ú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 ъ]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антика слова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пережила процесс сужения в английском языке, но снова расширилась в русском. Дело в то, что в английском языке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, как правило, специалист по изготовлению кофе и кофейных напитков на основе эспрессо. В русском варианте рекламы возрождено итальянское значение – «кофевар, или человек, изготовляющий любой вид кофе». Этимологическое значение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– «бармен, или человек, стоящий за стойкой бара». Сложность интерпретации семантики заключается в том, что слово ещё не кодифицировано современными словаря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i/>
          <w:sz w:val="28"/>
          <w:szCs w:val="28"/>
        </w:rPr>
        <w:t>бари́ста</w:t>
      </w:r>
      <w:r>
        <w:rPr>
          <w:rFonts w:cs="Times New Roman" w:ascii="Times New Roman" w:hAnsi="Times New Roman"/>
          <w:sz w:val="28"/>
          <w:szCs w:val="28"/>
        </w:rPr>
        <w:t xml:space="preserve"> (итал. </w:t>
      </w:r>
      <w:r>
        <w:rPr>
          <w:rFonts w:cs="Times New Roman" w:ascii="Times New Roman" w:hAnsi="Times New Roman"/>
          <w:i/>
          <w:sz w:val="28"/>
          <w:szCs w:val="28"/>
        </w:rPr>
        <w:t>barista</w:t>
      </w:r>
      <w:r>
        <w:rPr>
          <w:rFonts w:cs="Times New Roman" w:ascii="Times New Roman" w:hAnsi="Times New Roman"/>
          <w:sz w:val="28"/>
          <w:szCs w:val="28"/>
        </w:rPr>
        <w:t xml:space="preserve"> – буквально «человек, работающий за барной стойкой», бармен, буфетчик) – кофевар, специалист по приготовлению кофе (в основном именно эспрессо), умеющий правильно приготовить кофе (в том числе с использованием искусства латте-арт) или напитки на его основе и подать посетителю [1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интересен словообразовательный анализ слова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>: в языке-оригинале оно состоит из свободного корня -</w:t>
      </w:r>
      <w:r>
        <w:rPr>
          <w:rFonts w:cs="Times New Roman" w:ascii="Times New Roman" w:hAnsi="Times New Roman"/>
          <w:i/>
          <w:sz w:val="28"/>
          <w:szCs w:val="28"/>
        </w:rPr>
        <w:t>бар</w:t>
      </w:r>
      <w:r>
        <w:rPr>
          <w:rFonts w:cs="Times New Roman" w:ascii="Times New Roman" w:hAnsi="Times New Roman"/>
          <w:sz w:val="28"/>
          <w:szCs w:val="28"/>
        </w:rPr>
        <w:t>- («стойка») и суффикса -</w:t>
      </w:r>
      <w:r>
        <w:rPr>
          <w:rFonts w:cs="Times New Roman" w:ascii="Times New Roman" w:hAnsi="Times New Roman"/>
          <w:i/>
          <w:sz w:val="28"/>
          <w:szCs w:val="28"/>
        </w:rPr>
        <w:t>иста</w:t>
      </w:r>
      <w:r>
        <w:rPr>
          <w:rFonts w:cs="Times New Roman" w:ascii="Times New Roman" w:hAnsi="Times New Roman"/>
          <w:sz w:val="28"/>
          <w:szCs w:val="28"/>
        </w:rPr>
        <w:t xml:space="preserve">- (ср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urista</w:t>
      </w:r>
      <w:r>
        <w:rPr>
          <w:rFonts w:cs="Times New Roman" w:ascii="Times New Roman" w:hAnsi="Times New Roman"/>
          <w:sz w:val="28"/>
          <w:szCs w:val="28"/>
        </w:rPr>
        <w:t>), конец которого в русском языке ассоциируется с окончанием -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как правило, свидетельствующем о принадлежности к женскому роду (</w:t>
      </w:r>
      <w:r>
        <w:rPr>
          <w:rFonts w:cs="Times New Roman" w:ascii="Times New Roman" w:hAnsi="Times New Roman"/>
          <w:i/>
          <w:sz w:val="28"/>
          <w:szCs w:val="28"/>
        </w:rPr>
        <w:t>вод-а</w:t>
      </w:r>
      <w:r>
        <w:rPr>
          <w:rFonts w:cs="Times New Roman" w:ascii="Times New Roman" w:hAnsi="Times New Roman"/>
          <w:sz w:val="28"/>
          <w:szCs w:val="28"/>
        </w:rPr>
        <w:t>), но также и к мужскому (</w:t>
      </w:r>
      <w:r>
        <w:rPr>
          <w:rFonts w:cs="Times New Roman" w:ascii="Times New Roman" w:hAnsi="Times New Roman"/>
          <w:i/>
          <w:sz w:val="28"/>
          <w:szCs w:val="28"/>
        </w:rPr>
        <w:t>юнош-а</w:t>
      </w:r>
      <w:r>
        <w:rPr>
          <w:rFonts w:cs="Times New Roman" w:ascii="Times New Roman" w:hAnsi="Times New Roman"/>
          <w:sz w:val="28"/>
          <w:szCs w:val="28"/>
        </w:rPr>
        <w:t>) и к общему (</w:t>
      </w:r>
      <w:r>
        <w:rPr>
          <w:rFonts w:cs="Times New Roman" w:ascii="Times New Roman" w:hAnsi="Times New Roman"/>
          <w:i/>
          <w:sz w:val="28"/>
          <w:szCs w:val="28"/>
        </w:rPr>
        <w:t>задир-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образовательные наблюдения над словом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позволяют сделать вывод, что, несмотря на традиционную соотнесённость названий профессий в русском языке с мужским родом, у словоформы есть потенциал перехода в общий род. В настоящее время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– мужской род, несклоняем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теперь комплексную адаптацию слова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в рекламе NESCAFÉ Gold Barista: «Бариста - это художник»: «Бариста – это художник, а великолепные кофейные зёрна – его палитра. Он мастер, который создаёт свой шедевр, идеально выверяя баланс молотого и растворимого кофе. Он творец, чьё искусство восхищает истинных ценителей и наполняет их утро насыщенным вкусом и изысканным удовольствием. Нескафе Голд Бариста. Удовольствие для тех, кто разбирается» [2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расширение семантики («художник, мастер, творец») на самом деле прикрывает достаточно конкретное, даже бытовое значение заимствования.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в контексте этой рекламы – сорт кофе рекламируемого бренда, в котором соединены две разновидности – молотый и растворимый. Как видим, окончательная адаптация слова получила самый практичный и прагматичный характер, тесно связываемый с рекламируемым продуктом. И если настоящий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большинству не доступен, то кофе с таким названием может появиться у кажд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ённый комплексный анализ адаптации заимствования 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 xml:space="preserve"> позволяет сделать заключение о том, что лексема относится к типу частично адаптированных иностранных слов в русской рекламе (конечная гласная не утрачивается и не переходит в окончание, отсутствует склонение, активно развивается семантик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адаптацию одного из самых популярных иноязычных слов в рекламе – слова </w:t>
      </w:r>
      <w:r>
        <w:rPr>
          <w:rFonts w:cs="Times New Roman" w:ascii="Times New Roman" w:hAnsi="Times New Roman"/>
          <w:i/>
          <w:sz w:val="28"/>
          <w:szCs w:val="28"/>
        </w:rPr>
        <w:t>кэшбэ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Кэшбэк</w:t>
      </w:r>
      <w:r>
        <w:rPr>
          <w:rFonts w:cs="Times New Roman" w:ascii="Times New Roman" w:hAnsi="Times New Roman"/>
          <w:sz w:val="28"/>
          <w:szCs w:val="28"/>
        </w:rPr>
        <w:t xml:space="preserve"> на всё: И на это, и на то!» [4]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иру известно много способов увеличить доход. Например. Разводить зверей. Развозить людей. Обучать детей. Принять в свой дом гостей. Устроиться в музей. Урожай с полей. Стать автором статей. Сыграть пару ролей. А можно просто зарегистрировать карту «Мир»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privetmi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совершать покупки у наших партнёров и получать </w:t>
      </w:r>
      <w:r>
        <w:rPr>
          <w:rFonts w:cs="Times New Roman" w:ascii="Times New Roman" w:hAnsi="Times New Roman"/>
          <w:i/>
          <w:sz w:val="28"/>
          <w:szCs w:val="28"/>
        </w:rPr>
        <w:t>кэшбэк</w:t>
      </w:r>
      <w:r>
        <w:rPr>
          <w:rFonts w:cs="Times New Roman" w:ascii="Times New Roman" w:hAnsi="Times New Roman"/>
          <w:sz w:val="28"/>
          <w:szCs w:val="28"/>
        </w:rPr>
        <w:t xml:space="preserve"> до 15%. Карта «Мир». Простой способ увеличить доход» [4]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арина! Запомните: любовь, которую артист отдаёт зрителю, она всегда возвращается. – Как </w:t>
      </w:r>
      <w:r>
        <w:rPr>
          <w:rFonts w:cs="Times New Roman" w:ascii="Times New Roman" w:hAnsi="Times New Roman"/>
          <w:i/>
          <w:sz w:val="28"/>
          <w:szCs w:val="28"/>
        </w:rPr>
        <w:t>кэшбэк</w:t>
      </w:r>
      <w:r>
        <w:rPr>
          <w:rFonts w:cs="Times New Roman" w:ascii="Times New Roman" w:hAnsi="Times New Roman"/>
          <w:sz w:val="28"/>
          <w:szCs w:val="28"/>
        </w:rPr>
        <w:t xml:space="preserve"> в «Открытии»! – Какой </w:t>
      </w:r>
      <w:r>
        <w:rPr>
          <w:rFonts w:cs="Times New Roman" w:ascii="Times New Roman" w:hAnsi="Times New Roman"/>
          <w:i/>
          <w:sz w:val="28"/>
          <w:szCs w:val="28"/>
        </w:rPr>
        <w:t>кэшбэк</w:t>
      </w:r>
      <w:r>
        <w:rPr>
          <w:rFonts w:cs="Times New Roman" w:ascii="Times New Roman" w:hAnsi="Times New Roman"/>
          <w:sz w:val="28"/>
          <w:szCs w:val="28"/>
        </w:rPr>
        <w:t xml:space="preserve">? 5% на всё. – Мариночка, я же о высоком! – А я о повышенном! Бесплатная карта с </w:t>
      </w:r>
      <w:r>
        <w:rPr>
          <w:rFonts w:cs="Times New Roman" w:ascii="Times New Roman" w:hAnsi="Times New Roman"/>
          <w:i/>
          <w:sz w:val="28"/>
          <w:szCs w:val="28"/>
        </w:rPr>
        <w:t>кэшбэком</w:t>
      </w:r>
      <w:r>
        <w:rPr>
          <w:rFonts w:cs="Times New Roman" w:ascii="Times New Roman" w:hAnsi="Times New Roman"/>
          <w:sz w:val="28"/>
          <w:szCs w:val="28"/>
        </w:rPr>
        <w:t xml:space="preserve"> 5% на всё. Это «Открытие»!» [8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гвистическое пространство современной рекламы в значительной степени способствует адаптации заимствованиями как на частичном (</w:t>
      </w:r>
      <w:r>
        <w:rPr>
          <w:rFonts w:cs="Times New Roman" w:ascii="Times New Roman" w:hAnsi="Times New Roman"/>
          <w:i/>
          <w:sz w:val="28"/>
          <w:szCs w:val="28"/>
        </w:rPr>
        <w:t>бариста</w:t>
      </w:r>
      <w:r>
        <w:rPr>
          <w:rFonts w:cs="Times New Roman" w:ascii="Times New Roman" w:hAnsi="Times New Roman"/>
          <w:sz w:val="28"/>
          <w:szCs w:val="28"/>
        </w:rPr>
        <w:t>), так и на полном (</w:t>
      </w:r>
      <w:r>
        <w:rPr>
          <w:rFonts w:cs="Times New Roman" w:ascii="Times New Roman" w:hAnsi="Times New Roman"/>
          <w:i/>
          <w:sz w:val="28"/>
          <w:szCs w:val="28"/>
        </w:rPr>
        <w:t>кэшбэк</w:t>
      </w:r>
      <w:r>
        <w:rPr>
          <w:rFonts w:cs="Times New Roman" w:ascii="Times New Roman" w:hAnsi="Times New Roman"/>
          <w:sz w:val="28"/>
          <w:szCs w:val="28"/>
        </w:rPr>
        <w:t xml:space="preserve">) этапе освоения иноязычной лексемы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ём самые свежие примеры употребления и адаптации заимствований в современной рекламе. Как удалось выяснить, чаще всего они дебютируют в рекламе лекарственных препаратов, в названиях модных акций и новых кулинарных изыск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ем вы хотите заняться, когда выспитесь? Сходить на спорт. Доделать отчёт. Закончить ремонт. С </w:t>
      </w:r>
      <w:r>
        <w:rPr>
          <w:rFonts w:cs="Times New Roman" w:ascii="Times New Roman" w:hAnsi="Times New Roman"/>
          <w:i/>
          <w:sz w:val="28"/>
          <w:szCs w:val="28"/>
        </w:rPr>
        <w:t>Велсон</w:t>
      </w:r>
      <w:r>
        <w:rPr>
          <w:rFonts w:cs="Times New Roman" w:ascii="Times New Roman" w:hAnsi="Times New Roman"/>
          <w:sz w:val="28"/>
          <w:szCs w:val="28"/>
        </w:rPr>
        <w:t xml:space="preserve"> вы сможете засыпать через 20 минут и крепко спасть ночью, чтобы войти в новый день полными сил и энергии. Засыпайте с </w:t>
      </w:r>
      <w:r>
        <w:rPr>
          <w:rFonts w:cs="Times New Roman" w:ascii="Times New Roman" w:hAnsi="Times New Roman"/>
          <w:i/>
          <w:sz w:val="28"/>
          <w:szCs w:val="28"/>
        </w:rPr>
        <w:t>Велсон</w:t>
      </w:r>
      <w:r>
        <w:rPr>
          <w:rFonts w:cs="Times New Roman" w:ascii="Times New Roman" w:hAnsi="Times New Roman"/>
          <w:sz w:val="28"/>
          <w:szCs w:val="28"/>
        </w:rPr>
        <w:t>» [6]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А ты уверен, что выбрал эту профессию сам? Или просто родился в семье музыкантов? На </w:t>
      </w:r>
      <w:r>
        <w:rPr>
          <w:rFonts w:cs="Times New Roman" w:ascii="Times New Roman" w:hAnsi="Times New Roman"/>
          <w:i/>
          <w:sz w:val="28"/>
          <w:szCs w:val="28"/>
        </w:rPr>
        <w:t>Бигфесте</w:t>
      </w:r>
      <w:r>
        <w:rPr>
          <w:rFonts w:cs="Times New Roman" w:ascii="Times New Roman" w:hAnsi="Times New Roman"/>
          <w:sz w:val="28"/>
          <w:szCs w:val="28"/>
        </w:rPr>
        <w:t xml:space="preserve"> точно выбираешь ты!  Чизбургер за 39 рублей и другие предложения по очень выгодной цене. Во «Вкусно – и Точка»» 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кламе снотворного «Велсон» мы имеем дело не просто с заимствованием, а с неологизмом, образованным от двух корней – английского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sz w:val="28"/>
          <w:szCs w:val="28"/>
        </w:rPr>
        <w:t>- («хорошо») и русского –</w:t>
      </w:r>
      <w:r>
        <w:rPr>
          <w:rFonts w:cs="Times New Roman" w:ascii="Times New Roman" w:hAnsi="Times New Roman"/>
          <w:i/>
          <w:sz w:val="28"/>
          <w:szCs w:val="28"/>
        </w:rPr>
        <w:t>сон</w:t>
      </w:r>
      <w:r>
        <w:rPr>
          <w:rFonts w:cs="Times New Roman" w:ascii="Times New Roman" w:hAnsi="Times New Roman"/>
          <w:sz w:val="28"/>
          <w:szCs w:val="28"/>
        </w:rPr>
        <w:t xml:space="preserve">-. Происхождение неологизма обеспечило слову адаптацию на графическом, фонетическом, словообразовательном и частично на семантическом уровне (хорошо понятно, что лекарство </w:t>
      </w:r>
      <w:r>
        <w:rPr>
          <w:rFonts w:cs="Times New Roman" w:ascii="Times New Roman" w:hAnsi="Times New Roman"/>
          <w:i/>
          <w:sz w:val="28"/>
          <w:szCs w:val="28"/>
        </w:rPr>
        <w:t>Велсон</w:t>
      </w:r>
      <w:r>
        <w:rPr>
          <w:rFonts w:cs="Times New Roman" w:ascii="Times New Roman" w:hAnsi="Times New Roman"/>
          <w:sz w:val="28"/>
          <w:szCs w:val="28"/>
        </w:rPr>
        <w:t xml:space="preserve"> связано со сном). Однако, будучи названием бренда, слово </w:t>
      </w:r>
      <w:r>
        <w:rPr>
          <w:rFonts w:cs="Times New Roman" w:ascii="Times New Roman" w:hAnsi="Times New Roman"/>
          <w:i/>
          <w:sz w:val="28"/>
          <w:szCs w:val="28"/>
        </w:rPr>
        <w:t>Велсон</w:t>
      </w:r>
      <w:r>
        <w:rPr>
          <w:rFonts w:cs="Times New Roman" w:ascii="Times New Roman" w:hAnsi="Times New Roman"/>
          <w:sz w:val="28"/>
          <w:szCs w:val="28"/>
        </w:rPr>
        <w:t xml:space="preserve"> сопротивляется склонению и сохраняет грамматическую неизменяемость, не склоняется («С </w:t>
      </w:r>
      <w:r>
        <w:rPr>
          <w:rFonts w:cs="Times New Roman" w:ascii="Times New Roman" w:hAnsi="Times New Roman"/>
          <w:i/>
          <w:sz w:val="28"/>
          <w:szCs w:val="28"/>
        </w:rPr>
        <w:t>Велсон</w:t>
      </w:r>
      <w:r>
        <w:rPr>
          <w:rFonts w:cs="Times New Roman" w:ascii="Times New Roman" w:hAnsi="Times New Roman"/>
          <w:sz w:val="28"/>
          <w:szCs w:val="28"/>
        </w:rPr>
        <w:t xml:space="preserve"> вы сможете засыпать…», «Засыпайте с </w:t>
      </w:r>
      <w:r>
        <w:rPr>
          <w:rFonts w:cs="Times New Roman" w:ascii="Times New Roman" w:hAnsi="Times New Roman"/>
          <w:i/>
          <w:sz w:val="28"/>
          <w:szCs w:val="28"/>
        </w:rPr>
        <w:t>Велсон</w:t>
      </w:r>
      <w:r>
        <w:rPr>
          <w:rFonts w:cs="Times New Roman" w:ascii="Times New Roman" w:hAnsi="Times New Roman"/>
          <w:sz w:val="28"/>
          <w:szCs w:val="28"/>
        </w:rPr>
        <w:t>…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самых интересных случаев употребления заимствования в современной рекламе – этом знаменитое междометие </w:t>
      </w:r>
      <w:r>
        <w:rPr>
          <w:rFonts w:cs="Times New Roman" w:ascii="Times New Roman" w:hAnsi="Times New Roman"/>
          <w:i/>
          <w:sz w:val="28"/>
          <w:szCs w:val="28"/>
        </w:rPr>
        <w:t>джага-джага</w:t>
      </w:r>
      <w:r>
        <w:rPr>
          <w:rFonts w:cs="Times New Roman" w:ascii="Times New Roman" w:hAnsi="Times New Roman"/>
          <w:sz w:val="28"/>
          <w:szCs w:val="28"/>
        </w:rPr>
        <w:t xml:space="preserve"> (английское </w:t>
      </w:r>
      <w:r>
        <w:rPr>
          <w:rFonts w:cs="Times New Roman" w:ascii="Times New Roman" w:hAnsi="Times New Roman"/>
          <w:i/>
          <w:sz w:val="28"/>
          <w:szCs w:val="28"/>
        </w:rPr>
        <w:t>Jaga jaga</w:t>
      </w:r>
      <w:r>
        <w:rPr>
          <w:rFonts w:cs="Times New Roman" w:ascii="Times New Roman" w:hAnsi="Times New Roman"/>
          <w:sz w:val="28"/>
          <w:szCs w:val="28"/>
        </w:rPr>
        <w:t xml:space="preserve">) из песни Кати Лель «Мой мармеладный». Как и любое междометие, оно ничего не означает, а служит для выражения эмоций. Однако в рекламе </w:t>
      </w:r>
      <w:r>
        <w:rPr>
          <w:rFonts w:cs="Times New Roman" w:ascii="Times New Roman" w:hAnsi="Times New Roman"/>
          <w:i/>
          <w:sz w:val="28"/>
          <w:szCs w:val="28"/>
        </w:rPr>
        <w:t>джага-джага</w:t>
      </w:r>
      <w:r>
        <w:rPr>
          <w:rFonts w:cs="Times New Roman" w:ascii="Times New Roman" w:hAnsi="Times New Roman"/>
          <w:sz w:val="28"/>
          <w:szCs w:val="28"/>
        </w:rPr>
        <w:t xml:space="preserve"> получает значение наречия «хорошо»: «Одна моя подруга стала очень популярной в соцсетя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 ма-ма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обуй </w:t>
      </w:r>
      <w:r>
        <w:rPr>
          <w:rFonts w:cs="Times New Roman" w:ascii="Times New Roman" w:hAnsi="Times New Roman"/>
          <w:i/>
          <w:sz w:val="28"/>
          <w:szCs w:val="28"/>
        </w:rPr>
        <w:t>джага-джаг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 м-м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это надо-над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мне кажется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ружится голова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закончился! – Ты ещё не на «Мегафоне»? Смотри: «Мегафон» дарит безлимит на соцсети всем – и своим и новым абонентам! – Ишь, мой мармеладный! – А постоянным – ещё и безлимит на видео! Подключай Мегасилы – и будет </w:t>
      </w:r>
      <w:r>
        <w:rPr>
          <w:rFonts w:cs="Times New Roman" w:ascii="Times New Roman" w:hAnsi="Times New Roman"/>
          <w:i/>
          <w:sz w:val="28"/>
          <w:szCs w:val="28"/>
        </w:rPr>
        <w:t>джага-джага</w:t>
      </w:r>
      <w:r>
        <w:rPr>
          <w:rFonts w:cs="Times New Roman" w:ascii="Times New Roman" w:hAnsi="Times New Roman"/>
          <w:sz w:val="28"/>
          <w:szCs w:val="28"/>
        </w:rPr>
        <w:t xml:space="preserve">!» [7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мствование, которое в 2004 выглядело как экзотизм и варваризм, сегодня в рекламе воспринимается как новое российское слово с высоким уровнем адаптации и с наречным значение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ецифика адаптации заимствованных слов в рекламных тексах заключается в том, что </w:t>
      </w:r>
      <w:r>
        <w:rPr>
          <w:rFonts w:cs="Times New Roman" w:ascii="Times New Roman" w:hAnsi="Times New Roman"/>
          <w:sz w:val="28"/>
          <w:szCs w:val="28"/>
        </w:rPr>
        <w:t xml:space="preserve"> всего они приходят через сферу быстрого питания, а также регулярны в рекламе банковских услуг и лекарственных препаратов. Если в тексте телерекламы значение заимствования стремится к предельному расширению, то в прикладном смысле иноязычное слово, как правило, получает почти терминологическую семантик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сс адаптации заимствований подчиняется нескольким важным принципам: аналогия с исходным словом и его звучанием; словообразовательная трансформация; изменение грамматических категорий; изменения в значении слова, пополнение лексического состава языка-реципи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аптация – это не только приспособление, но усвоение, изменение, включение, вхождение, освоение, понимание, проживание иностранного слова. При этом обнаруживается отчётливая тенденция к полному освоению иностранной лексемы словарём родного языка и его носителям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ём фунт LIHA? Почему бариста называется баристой? [Электронный ресурс]/ Режим доступа: https://dzen.ru/a/YBzYkKNP229YDmgz. Дата обращения: 24.04.25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лама NESCAFÉ Gold Barista: «Бариста - это художник». [Электронный ресурс]/ Режим доступа: https://www.youtube.com/watch?v=vt2GWyvdhvQ.  Дата обращения: 20.05.25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лама «МИР. CASHBACK» (2019) https://vimeo.com/307470053 (дата обращения: 22.03.2024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лама «МИР. CASHBACK». [Электронный ресурс]/ Режим доступа:  https://vimeo.com/307470053. Дата обращения: 03.05.25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лама Бигфест «Вкусно – и Точка». [Электронный ресурс]/ Режим доступа: https://vk.com/wall-23242408_364047?ysclid=lu6luya722715415497. Дата обращения: 02.05.25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лама Велсон. [Электронный ресурс]/ Режим доступа:  https://ya.ru/video/preview/12001054009460769815. Дата обращения: 12.05.25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лама Мегафон Катя Лель. [Электронный ресурс]/ Режим доступа:  https://ya.ru/video/preview/15019278945206729009. Дата обращения: 17.05.25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то такое «хэштег» и зачем он нужен? [Электронный ресурс]/ Режим доступа:  https://dzen.ru/a/XCJezaZS-gCqqpoV. 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  <w:lang w:val="en-US"/>
        </w:rPr>
        <w:t>: 23.</w:t>
      </w:r>
      <w:r>
        <w:rPr>
          <w:rFonts w:cs="Times New Roman" w:ascii="Times New Roman" w:hAnsi="Times New Roman"/>
          <w:sz w:val="28"/>
          <w:szCs w:val="28"/>
        </w:rPr>
        <w:t>05.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Style w:val="Anegp0gi0b9av8jahpyh"/>
          <w:rFonts w:cs="Times New Roman" w:ascii="Times New Roman" w:hAnsi="Times New Roman"/>
          <w:sz w:val="28"/>
          <w:lang w:val="en-US"/>
        </w:rPr>
        <w:t>FEATURES</w:t>
      </w:r>
      <w:r>
        <w:rPr>
          <w:rFonts w:cs="Times New Roman" w:ascii="Times New Roman" w:hAnsi="Times New Roman"/>
          <w:sz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ADAPTATION</w:t>
      </w:r>
      <w:r>
        <w:rPr>
          <w:rFonts w:cs="Times New Roman" w:ascii="Times New Roman" w:hAnsi="Times New Roman"/>
          <w:sz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BORROWE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WORD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MODER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ADVERTISIN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MEDIA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SPACE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Style w:val="Anegp0gi0b9av8jahpyh"/>
          <w:rFonts w:cs="Times New Roman" w:ascii="Times New Roman" w:hAnsi="Times New Roman"/>
          <w:sz w:val="28"/>
          <w:lang w:val="en-US"/>
        </w:rPr>
        <w:t>Logvinenko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I.V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Style w:val="Anegp0gi0b9av8jahpyh"/>
          <w:rFonts w:cs="Times New Roman" w:ascii="Times New Roman" w:hAnsi="Times New Roman"/>
          <w:sz w:val="28"/>
          <w:lang w:val="en-US"/>
        </w:rPr>
        <w:t>Stat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Autonomou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profession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education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Institution</w:t>
      </w:r>
      <w:r>
        <w:rPr>
          <w:rFonts w:cs="Times New Roman" w:ascii="Times New Roman" w:hAnsi="Times New Roman"/>
          <w:sz w:val="28"/>
          <w:lang w:val="en-US"/>
        </w:rPr>
        <w:t xml:space="preserve"> of the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Novosibirsk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regio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«Kuibyshev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pedagogic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college»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lang w:val="en-US"/>
        </w:rPr>
        <w:t>Kuibyshev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nnot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foreig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erminologic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vocabula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dispensab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mea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onvey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ex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tend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narro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specialist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t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so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prov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b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surmountab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arri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understand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popu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y an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unprepar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reader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t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ecessary to take into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ccou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trend that has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emerg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scientifi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echnologic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progres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oward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re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erminology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omm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nam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oncept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phenomen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moder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science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production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ls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ontribut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onsolid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orrow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word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at hav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cquir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haracter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du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lo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histo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languag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orrowing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ve becom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completel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Russifi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equivalent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e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onl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nam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releva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realities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Keyword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foreig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vocabulary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dapt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orrow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word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space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proces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borrowing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negp0gi0b9av8jahpyh"/>
          <w:rFonts w:cs="Times New Roman" w:ascii="Times New Roman" w:hAnsi="Times New Roman"/>
          <w:sz w:val="28"/>
          <w:szCs w:val="28"/>
          <w:lang w:val="en-US"/>
        </w:rPr>
        <w:t>advertising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negp0gi0b9av8jahpyh">
    <w:name w:val="anegp0gi0b9av8jahpyh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50:00Z</dcterms:created>
  <dc:creator>RePack by Diakov</dc:creator>
  <dc:description/>
  <cp:keywords/>
  <dc:language>en-US</dc:language>
  <cp:lastModifiedBy>RePack by Diakov</cp:lastModifiedBy>
  <dcterms:modified xsi:type="dcterms:W3CDTF">2025-05-25T13:10:00Z</dcterms:modified>
  <cp:revision>4</cp:revision>
  <dc:subject/>
  <dc:title/>
</cp:coreProperties>
</file>