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навыков безопасности  дорожного движения для дошко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блема дорожно-транспортных происшествий (ДТП) в России по своим масштабам и тяжести травм имеет все признаки национальной катастрофы. Особую тревогу вызывает ситуация с детским дорожно-транспортным травматизмом. Причиной дорожно-транспортных происшествий чаще всего являются сами дети. Приводит к этому незнание правил дорожного движения, пренебрежение ими, отсутствие навыков поведения на дороге, а также безучастное отношение взрослых к поведению детей на дорог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ние безопасного поведения у 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- одна из важнейших задач дошкольного учреждения. Ребёнок становится пешеходом значительно раньше, чем он по своим знаниям, усилиям, развитию становится к этому подготовленным. С первых дней пребывания ребёнка в детском саду следует так организовать его воспитание и обучение, чтобы к моменту перехода из детского сада в школу он легко ориентировался в ближайшем окружении, умел наблюдать и правильно оценивать дорожные ситуации, владел навыками безопасного поведения в этих ситуациях. Именно в детском саду все дети могут и должны получить систематизированную информацию о безопасном поведении на улице и приобрести необходимые навыки такого повед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Основными целя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я правил дорожного движения, и поведения на улиц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снижение дорожно-транспортного травматизма среди детей посредством повышения уровня знаний ими правил дорожного движ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 развитие психофизиологических качеств ребен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   формирование культуры общественного поведения в процессе общения с дорог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достижения поставленной цели нами определены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задачи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284" w:hanging="28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Формировать у воспитанников знания о правилах безопасного поведения  на улицах города 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 детей способность к предвидению возможной опасности в конкретно меняющейся ситуации и построению адекватного безопасного поведения.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ырабатывать у дошкольников привычку правильно вести себя на дорогах.  Воспитывать в детях грамотных пешеходов.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вышать уровень психофизиологических качеств, обеспечивающих безопасность ребенка на улице посредством реализации проектов и практической деятельности.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ополнительные возможности интеграции специалистов, инспекторов ГИБДД, воспитателей, воспитанников и родителей в работе по формированию безопасного поведения в дорожно -  транспортно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бота по воспитанию навыков безопасного поведения детей на улицах ни в коем случае не должна быть одноразовой акцией. Её нужно проводить планово, систематически, постоянно. Она не должна выноситься в самостоятельный раздел, а входить логическим элементом во все виды детской деятельности для того, чтобы полученные «теоретические» знания ребёнок пропускал через продуктивную деятельность и затем реализовывал в играх и повседневной жизни за пределами детского сада. Когда и сколько времени отводить на тот или иной вид деятельности с детьми в данном направлении определяем мы сами в зависимости от условий, темы, сезонности, состояния детей, вида занятий и т. 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бота по обучению  воспитанников правилам дорожного  движения включает в себя разнообразные формы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&lt; Приложение 1&gt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е менее 2–3 раз в неделю организуем беседы с детьми о безопасном поведении на улицах и дорогах, о дорожно-транспортных происшествиях, связывая это с изменениями погоды и особенностями дороги (гололёд, дождь, рано темнеет и т. д.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вижные, дидактические игры, моделирование дорожных ситуаций, путешествия в «Страну дорожной азбуки», загадки и задачки мультипликационных героев помогают детям научиться правильно вести себя в окружающей дорожной сре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обучение правилам дорожного движения, правилам поведения на улице, проводится на непосредственно образовательной деятельности по развитию речи и ознакомлению с окружающим через рассматривание картин («Транспорт», «Улица нашего города», «Дети и дорога»), просмотр диафильмов, беседы, разучивание стихотворений, чтение рассказов., по развитию элементарных математических представлений  даем понятия «левая, правая сторона», т. е. ориентируют в окружающем пространстве, изодеятельности учим  рисовать, лепить, изображать в аппликации различные виды транспорта, трудового воспитания, конструирования формируется интерес к созданию разнообразных зданий и сооружений из строительного материала (мост для пешеходов, мост для транспорта), на музыкальных и физкультурных заняти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ганизацию работы с детьми по обучению дошкольников правилам дорожного движения мы начали с оснащения предметно развивающей среды - эт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изготовление макетов для сюжетно-ролевых игр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изготовление дорожных знако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дидактического материала по обучению дошкольникам правилам дорожного дв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реализации намеченной цели и поставленных задач разработали перспективный план работы по формированию навыков безопасного поведения на дороге у дошкольников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.&lt;Приложение 2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ольшое внимание уделяем работе с родителями, ведь именно они каждый день не раз переходят с ребятишками дорогу и несут за них ответственность. Однако иногда случается, что сами дети знают значительно больше родителей и даже поправляют их поведение на дороге. Активизируем работу по пропаганде правил дорожного движения и безопасного образа жизни среди родителей через разнообразные фор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анкетирование родителей: «Безопасность на дороге», «Какой Вы пешеход», «Знаете ли Вы правила дорожного движения?». Это помогает определить уровень знаний родителей и подобрать наиболее эффективные методы подачи дорожной грамотности, выбрать формы общ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памятки и листовки-обращения к родителям о необходимости соблюдения ПДД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    папки-передвижки, в которых содержится материал о правилах дорожного движения, необходимый для усвоения, как детьми, так и взрослым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    консультационный материал «Дошкольник и дорог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 выпуск газеты «Безопасная дорога детств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адицией стало проведение встреч-бесед родителей с инспектором ГИБДД, на которых он консультирует родителей по интересующим их вопросам, помогает решить проблемные дорожные ситуации: «Роль семьи в профилактике дорожного травматизма», «Типичные ошибки детей при переходе улиц и дорог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нкурсы, викторины и развлечения по ПДД с участием педагогов, детей и родителей дают положительный результат в усвоении детьми знаний по правилам дорожного движения и сближают всех участников воспитательно-образовательного проце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влекательна и интересна новая форма работы «Семейный мастер - класс», которая позволяет знакомить родителей с игровыми технологиями по обучению детей с основами безопасного поведения на улице и обмениваться опытом семейного воспитания по данной пробл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информационных стендах для родителей систематически появляется информация, которая знакомит родителей с методами формирования дорожной культуры у детей, сознательного выполнения правил дорожного движения самими взрослыми.  Рекомендованный материал вызывает большой интерес и отклик у родителей. Все это позволяет комплексно решать задачи обучения детей безопасному поведению в дорожной среде, учитывая возрастные особенности детей уровень их психического и физического развития, воспитывать дисциплинированность и сознательное выполнение правил дорожного движения, культуру поведения в дорожно-транспортной сре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этому, при обучении детей основам «дорожной грамоты мы придерживаемся следующих прави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   не механически заучивать с детьми Правила дорожного движения, а воспитывать у дошкольников культуру поведения на дорог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    сочетать изучение Правил с развитием у детей координации, внимания, наблюда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     использовать все доступные формы и методы работы, не считая какую- то форму основной, а какую- то второстепенной. Рассказ и игра, викторина и рисование, практическое занятие и показ видеофильмов, чтение книги и экскурсия все необходимо поставить на службу воспитания у детей навыков безопасного поведения на дорог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аким образом, </w:t>
      </w:r>
      <w:r>
        <w:rPr>
          <w:rFonts w:cs="Times New Roman" w:ascii="Times New Roman" w:hAnsi="Times New Roman"/>
          <w:sz w:val="24"/>
          <w:szCs w:val="24"/>
        </w:rPr>
        <w:t xml:space="preserve">полученные результаты дают нам возможность предполагать, что использование комплекса разнообразных мероприятий, методов, форм, тесная работа педагогического коллектива с  воспитанниками, педагогами дополнительного образования, инспекторами ГИБДД  и родителями, а так же систематичность и регулярность проводимой работы, имеют положительное воздействие на повышение уровня безопасного поведения дошкольников на улицах город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огает нашим детям быть уверенными на дороге и избежать травматизма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8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52:00Z</dcterms:created>
  <dc:creator>Viktor</dc:creator>
  <dc:description/>
  <cp:keywords/>
  <dc:language>en-US</dc:language>
  <cp:lastModifiedBy>Viktor</cp:lastModifiedBy>
  <dcterms:modified xsi:type="dcterms:W3CDTF">2016-10-11T14:20:00Z</dcterms:modified>
  <cp:revision>7</cp:revision>
  <dc:subject/>
  <dc:title/>
</cp:coreProperties>
</file>