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стов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автономное дошкольное образовательное уч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ский сад №33 «Золотая рыб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работы с детьми старшего дошкольного возраста по воспитанию патриотизма, нравственно-волевых качеств и гражданской идентичности в двигательной деятельности и различных формах активного отдых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Воспитатель: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Логинова Екатерина Викторовн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 категор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Кстово 2025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ма: Организация работы с детьми старшего дошкольного возраста по воспитанию патриотизма, нравственно-волевых качеств и гражданской идентичности в двигательной деятельности и различных формах активного отдых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С.И.Ожегов определил патриотизм как…преданность и любовь к своему отечеству и своему народ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Г. Бакланов писал, что это «…не доблесть не профессия, а естественное человеческое чувство». </w:t>
      </w:r>
    </w:p>
    <w:p>
      <w:pPr>
        <w:pStyle w:val="Normal"/>
        <w:spacing w:lineRule="auto" w:line="240" w:before="0" w:after="0"/>
        <w:rPr/>
      </w:pPr>
      <w:r>
        <w:rPr>
          <w:rFonts w:cs="Times New Roman" w:ascii="Times New Roman" w:hAnsi="Times New Roman"/>
          <w:b/>
          <w:sz w:val="28"/>
          <w:szCs w:val="28"/>
        </w:rPr>
        <w:t>Понятия «патриотизм»</w:t>
      </w:r>
      <w:r>
        <w:rPr>
          <w:rFonts w:cs="Times New Roman" w:ascii="Times New Roman" w:hAnsi="Times New Roman"/>
          <w:sz w:val="28"/>
          <w:szCs w:val="28"/>
        </w:rPr>
        <w:t xml:space="preserve"> охватывает спектр глубоких чувств, закрепленных веками и тысячелетиями. Элементы  патриотизма в виде привязанности к родной земле, языку, традициям формировались уже в древ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ыть патриотом – это значит ощущать себя неотъемлемой частью Отече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триотическое  воспитание следует начинать с самого детства, так как именно в эти годы у ребенка закладываются основы личностных ориенти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овь детей к Родине носит ярко выраженный эмоциональный характер; их захватывает, прежде всего, то, что воздействует на их чувства. А яркие воспоминания из детства оставляет неизгладимый след в дальнейшем формировании личности ребенка, а потом и взрослого гражданина своего Оте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им из эффективных средств решения задач патриотического воспитания подрастающего поколения является физическое воспитание, занятие физической культурой и спортом. В Федеральном законе  Российской Федерации «О  физической культуре и спорте в Российской Федерации» № 329-ФЗ от 04.12.2007г отмечается, что в силу своей специфике спорт и физическая культура обладают огромным воспитательным потенциалом, являются мощнейшим механизмом в формировании таких мировоззренческих оснований личности, как гражданственность и патриотизм.</w:t>
      </w:r>
    </w:p>
    <w:p>
      <w:pPr>
        <w:pStyle w:val="Normal"/>
        <w:spacing w:lineRule="auto" w:line="240" w:before="0" w:after="0"/>
        <w:rPr/>
      </w:pPr>
      <w:r>
        <w:rPr>
          <w:rFonts w:cs="Times New Roman" w:ascii="Times New Roman" w:hAnsi="Times New Roman"/>
          <w:b/>
          <w:sz w:val="28"/>
          <w:szCs w:val="28"/>
        </w:rPr>
        <w:t>Целью</w:t>
      </w:r>
      <w:r>
        <w:rPr>
          <w:rFonts w:cs="Times New Roman" w:ascii="Times New Roman" w:hAnsi="Times New Roman"/>
          <w:sz w:val="28"/>
          <w:szCs w:val="28"/>
        </w:rPr>
        <w:t xml:space="preserve"> по патриотическому воспитанию дошкольников является воспитание морально-волевых качеств дошкольника, воспитание силы, ловкости, выносливости, стойкости, мужества, дисциплинированности средствами физической культуры, а также спортивно - массовых мероприятий и развлеч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спитывать нравственно-волевые черты личности через стимуляцию детской активности, формирование физических качеств, двигательных навыков и ум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вать условия для выполнения физических упражнений, направленных на преодоление трудностей физического характ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овать проявлению разумной смелости, решительности, уверенности в своих силах с помощью подбора физических упраж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ть у воспитанников чувство патриотизма на основе развития чувство гордости за свою семью, группу, детский сад, город, стра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ть чувство собственного достоинства у ребенка как представителя своего на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атриотических чувств детей дошкольного возраста осуществляется в процессе использования различных форм и методов работы с ними: на занятиях по физической культуре, в процессе проведения подвижных игр, эстафет,  спортивных развлечений и соревно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патриотическому воспитанию старших дошкольников можно использовать следующие формы рабо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тематических физкультурно-музыкальных празд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ые квес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оровы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ные подвижны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дача нормативов Г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ревн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ристские пох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т.д.</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чу представить часть мероприятий, которые проводятся у нас в детском са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тические физкультурно-музыкальные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больший воспитательный эффект оказывают спортивные праздники и развлечения. А если праздники проходят еще и с привлечением родителей, то они становятся активной формой совместной работы, которые помогает укреплять внутрисемейные отношения. Такие мероприятия формируют потребность в физической культуре у всей семьи, развивают у детей активность, стремление к  достижению успеха, выдержку и настойчивость, честность в отношении со сверстниками, создают эмоционально положительный настрой. Ведь важно то, что в нравственно-патриотическом воспитании огромное значение имеет положительный настрой. И пример взрослы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этому в нашем детском саду традиционно проводятся спортивные праздники и соревнования с родителями, приурочивая их к важным событиям нашей стр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но-музыкальные праздники являются важной организационной формой работы, которая имеет большое значение для комплексной реализации широкого круга оздоровительных и воспитательных зада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ная форма работы позволяет закрепить и обобщить знания и умения детей в рамках определенной темы, объединить детей разного возраста общими чувствами и пережива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и проведение праздников и развлечений служат нравственному воспитанию детей: они объединяют общими переживаниями, у них воспитываются основы коллективизма. Участие в праздниках и развлечениях формирует у дошкольников дисциплинированность, культуру поведен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 дню здоровья «Путешествие в страну Неболейки»</w:t>
      </w:r>
    </w:p>
    <w:p>
      <w:pPr>
        <w:pStyle w:val="Normal"/>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 дню России «День России»</w:t>
      </w:r>
    </w:p>
    <w:p>
      <w:pPr>
        <w:pStyle w:val="Normal"/>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 дню семьи «День семьи»</w:t>
      </w:r>
    </w:p>
    <w:p>
      <w:pPr>
        <w:pStyle w:val="Normal"/>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нь народного единства</w:t>
      </w:r>
    </w:p>
    <w:p>
      <w:pPr>
        <w:pStyle w:val="Normal"/>
        <w:numPr>
          <w:ilvl w:val="0"/>
          <w:numId w:val="5"/>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 23 февраля «День защитника Отечества». </w:t>
      </w:r>
    </w:p>
    <w:p>
      <w:pPr>
        <w:pStyle w:val="Normal"/>
        <w:spacing w:lineRule="auto" w:line="240"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В процессе подготовки к праздникам </w:t>
      </w:r>
      <w:r>
        <w:rPr>
          <w:rStyle w:val="Emphasis"/>
          <w:rFonts w:cs="Times New Roman" w:ascii="Times New Roman" w:hAnsi="Times New Roman"/>
          <w:b/>
          <w:bCs/>
          <w:sz w:val="28"/>
          <w:szCs w:val="28"/>
          <w:shd w:fill="FFFFFF" w:val="clear"/>
        </w:rPr>
        <w:t>«День защитника Отечества»</w:t>
      </w:r>
      <w:r>
        <w:rPr>
          <w:rFonts w:cs="Times New Roman" w:ascii="Times New Roman" w:hAnsi="Times New Roman"/>
          <w:sz w:val="28"/>
          <w:szCs w:val="28"/>
          <w:shd w:fill="FFFFFF" w:val="clear"/>
        </w:rPr>
        <w:t>, </w:t>
      </w:r>
      <w:r>
        <w:rPr>
          <w:rStyle w:val="Emphasis"/>
          <w:rFonts w:cs="Times New Roman" w:ascii="Times New Roman" w:hAnsi="Times New Roman"/>
          <w:b/>
          <w:bCs/>
          <w:sz w:val="28"/>
          <w:szCs w:val="28"/>
          <w:shd w:fill="FFFFFF" w:val="clear"/>
        </w:rPr>
        <w:t>«День Победы»</w:t>
      </w:r>
      <w:r>
        <w:rPr>
          <w:rFonts w:cs="Times New Roman" w:ascii="Times New Roman" w:hAnsi="Times New Roman"/>
          <w:sz w:val="28"/>
          <w:szCs w:val="28"/>
          <w:shd w:fill="FFFFFF" w:val="clear"/>
        </w:rPr>
        <w:t>  особое внимание уделяется строевой подготовке детей под военные марши. Традиционно приглашаем военных на праздник, которые показывают элементы военной подготовки, рассказывают про боевую технику, тем самым эмоционально заряжая детей патриотическими чувствами.  Происходит приобщение  подрастающего поколения к патриотическим ценностям, формирование представлений о военной службе, гражданственной принадле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Спортивные квесты: </w:t>
      </w:r>
    </w:p>
    <w:p>
      <w:pPr>
        <w:pStyle w:val="Normal"/>
        <w:spacing w:lineRule="auto" w:line="240" w:before="0" w:after="0"/>
        <w:rPr/>
      </w:pPr>
      <w:r>
        <w:rPr>
          <w:rFonts w:cs="Times New Roman" w:ascii="Times New Roman" w:hAnsi="Times New Roman"/>
          <w:sz w:val="28"/>
          <w:szCs w:val="28"/>
        </w:rPr>
        <w:t>Одной из интересных форм, позволяющих задействовать всех участников образовательного процесса, воплотить имеющиеся знания и навыки в практической деятельности, является квест. Квест популярен среди детей и взрослых благодаря неординарной организации образовательной деятельности и захватывающего сюжета. В детском саду она знакома нам как игра по станциям.</w:t>
      </w:r>
    </w:p>
    <w:p>
      <w:pPr>
        <w:pStyle w:val="Normal"/>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портивно-познавательный квест «Россия  - родина моя»</w:t>
      </w:r>
    </w:p>
    <w:p>
      <w:pPr>
        <w:pStyle w:val="Normal"/>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портивный квест «Ко Дню защиты детей» - «Сказочное лето».</w:t>
      </w:r>
    </w:p>
    <w:p>
      <w:pPr>
        <w:pStyle w:val="Normal"/>
        <w:numPr>
          <w:ilvl w:val="0"/>
          <w:numId w:val="2"/>
        </w:numP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нь здоровья»</w:t>
      </w:r>
    </w:p>
    <w:p>
      <w:pPr>
        <w:pStyle w:val="Normal"/>
        <w:spacing w:lineRule="auto" w:line="240" w:before="0" w:after="0"/>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i/>
          <w:sz w:val="28"/>
          <w:szCs w:val="28"/>
        </w:rPr>
        <w:t>3.</w:t>
      </w:r>
      <w:r>
        <w:rPr>
          <w:rFonts w:cs="Times New Roman" w:ascii="Times New Roman" w:hAnsi="Times New Roman"/>
          <w:b/>
          <w:sz w:val="28"/>
          <w:szCs w:val="28"/>
        </w:rPr>
        <w:t>Сдача нормативов Г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им из наиболее эффективных средств решения задач патриотического воспитания подрастающего поколения, является физическое воспитание, занятие физической культурой и спортом. Первыми шагами по реализации  стало возрождение физкультурно – спортивного комплекса ГТО, который был вновь введен по указу Президента РФ с 1 сентября 2014г. Сдача ГТО возможна с 6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ю введения комплекса ГТО является повышение эффективности использования возможностей физической культуры и спорта в укреплении здоровья, гармоничном и всестороннем развитии личности, воспитании патриотизм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На занятиях физической культурой в нашем детском саду мы учитываем индивидуальные способности каждого ребенка и поддерживаем все их начинания и достижения. Наши дети активно учувствуют в сдаче норм ГТО  «Первые шаги в ГТО» и завоевывают победные мест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i/>
          <w:sz w:val="28"/>
          <w:szCs w:val="28"/>
        </w:rPr>
        <w:t>4.</w:t>
      </w:r>
      <w:r>
        <w:rPr>
          <w:rFonts w:cs="Times New Roman" w:ascii="Times New Roman" w:hAnsi="Times New Roman"/>
          <w:b/>
          <w:sz w:val="28"/>
          <w:szCs w:val="28"/>
        </w:rPr>
        <w:t xml:space="preserve"> Дворовые игры:</w:t>
      </w:r>
    </w:p>
    <w:p>
      <w:pPr>
        <w:pStyle w:val="Normal"/>
        <w:spacing w:lineRule="auto" w:line="240" w:before="0" w:after="0"/>
        <w:ind w:left="360" w:hanging="0"/>
        <w:rPr/>
      </w:pPr>
      <w:r>
        <w:rPr>
          <w:rFonts w:cs="Times New Roman" w:ascii="Times New Roman" w:hAnsi="Times New Roman"/>
          <w:bCs/>
          <w:sz w:val="28"/>
          <w:szCs w:val="28"/>
        </w:rPr>
        <w:t xml:space="preserve">Дворовые игры – </w:t>
      </w:r>
      <w:r>
        <w:rPr>
          <w:rFonts w:cs="Times New Roman" w:ascii="Times New Roman" w:hAnsi="Times New Roman"/>
          <w:sz w:val="28"/>
          <w:szCs w:val="28"/>
        </w:rPr>
        <w:t>не просто развлечение. Дворовые игры  - еще и обучение. В этих играх дети учатся общению, умению создавать команды и «работать» в них, учатся быстро соображать, прыгать – бегать, соревноваться, да и веселится, учатся то ж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ки», «Море волнуется раз», «Колечко-колечко», догонялки и прятк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мячом дети играли в вышибалы, футбол, съедобное  - несъедобное, горячая картош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сегодня наблюдаем разрушение игрового пространства детства. Исчезли шумные дворовые игры, скакалки, городки и мячи. Сейчас про такие игры просто забыли. А ведь игра – это своеобразный результат освоения ребенком социокультурного опыта. Передается опыт от старшего поколения к младшему, который основан на народных традициях, укладах и особенностях нашего региона.  Тем самым реализуются задачи по воспитанию уважения к народным традициям, уважения к старшему поколению, любви к Родине. Дворовые игры еще и обучение. В этих играх дети учатся создавать команду, уметь договариваться, прыгать, бегать, соревноваться. Поэтому очень, полезно вводить данные игры в работу с дошкольниками. Их легко можно проводить во время прогул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родные подвижны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Народные подвижные игры -  </w:t>
      </w:r>
      <w:r>
        <w:rPr>
          <w:rFonts w:cs="Times New Roman" w:ascii="Times New Roman" w:hAnsi="Times New Roman"/>
          <w:sz w:val="28"/>
          <w:szCs w:val="28"/>
        </w:rPr>
        <w:t>являются неотъемлемой частью интернационального, художественного и физического воспитания дошкольника. Радость движения сочетается с духовным обогащением детей. У них формируется устойчивое, заинтересованное, уважительное отношение к культуре родной страны, создается эмоционально положительная основа для развития патриотических чувств: любви и преданности Родине.</w:t>
      </w:r>
    </w:p>
    <w:p>
      <w:pPr>
        <w:pStyle w:val="Normal"/>
        <w:spacing w:lineRule="auto" w:line="240" w:before="0" w:after="0"/>
        <w:rPr/>
      </w:pPr>
      <w:r>
        <w:rPr>
          <w:rFonts w:cs="Times New Roman" w:ascii="Times New Roman" w:hAnsi="Times New Roman"/>
          <w:sz w:val="28"/>
          <w:szCs w:val="28"/>
          <w:shd w:fill="FFFFFF" w:val="clear"/>
        </w:rPr>
        <w:t>Перед знакомством с новой игрой обязательно проводится предварительная беседа, объяснение смысла игры, названия, особенностей и т.д. Детские подвижные игры </w:t>
      </w:r>
      <w:r>
        <w:rPr>
          <w:rStyle w:val="Emphasis"/>
          <w:rFonts w:cs="Times New Roman" w:ascii="Times New Roman" w:hAnsi="Times New Roman"/>
          <w:sz w:val="28"/>
          <w:szCs w:val="28"/>
          <w:shd w:fill="FFFFFF" w:val="clear"/>
        </w:rPr>
        <w:t>(народные игры)</w:t>
      </w:r>
      <w:r>
        <w:rPr>
          <w:rFonts w:cs="Times New Roman" w:ascii="Times New Roman" w:hAnsi="Times New Roman"/>
          <w:sz w:val="28"/>
          <w:szCs w:val="28"/>
          <w:shd w:fill="FFFFFF" w:val="clear"/>
        </w:rPr>
        <w:t xml:space="preserve"> позволяют нам решить задачу национального воспитания и всестороннего развития ребенка. Правильная педагогическая организация игровой деятельности воспитанников может быть реальным и действенным путем возрождения и сохранения традиционных детских игр, а через них и культуры своего народ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Гуси лебеди», «Коршун и наседка», «У медведя во бору», «Палочка – выручалочка», «Пятнашки», «Жмурки»).</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Русская народная игра «Ручеек»</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Золотые ворота»</w:t>
      </w:r>
    </w:p>
    <w:p>
      <w:pPr>
        <w:pStyle w:val="Normal"/>
        <w:spacing w:lineRule="auto" w:line="240" w:before="0" w:after="0"/>
        <w:rPr/>
      </w:pPr>
      <w:r>
        <w:rPr>
          <w:rFonts w:cs="Times New Roman" w:ascii="Times New Roman" w:hAnsi="Times New Roman"/>
          <w:sz w:val="28"/>
          <w:szCs w:val="28"/>
          <w:shd w:fill="FFFFFF" w:val="clear"/>
        </w:rPr>
        <w:t>-Русская народная игра «Лошадки»</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Мороз красный нос» и.т.д</w:t>
      </w:r>
    </w:p>
    <w:p>
      <w:pPr>
        <w:pStyle w:val="Normal"/>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Также в старшем дошкольном возрасте знакомим детей с подвижными играми других народов России. </w:t>
      </w:r>
      <w:r>
        <w:rPr>
          <w:rFonts w:cs="Times New Roman" w:ascii="Times New Roman" w:hAnsi="Times New Roman"/>
          <w:sz w:val="28"/>
          <w:szCs w:val="28"/>
        </w:rPr>
        <w:t>Игры</w:t>
      </w:r>
      <w:r>
        <w:rPr>
          <w:rFonts w:cs="Times New Roman" w:ascii="Times New Roman" w:hAnsi="Times New Roman"/>
          <w:sz w:val="28"/>
          <w:szCs w:val="28"/>
          <w:shd w:fill="F4F4F4" w:val="clear"/>
        </w:rPr>
        <w:t xml:space="preserve"> </w:t>
      </w:r>
      <w:r>
        <w:rPr>
          <w:rFonts w:cs="Times New Roman" w:ascii="Times New Roman" w:hAnsi="Times New Roman"/>
          <w:sz w:val="28"/>
          <w:szCs w:val="28"/>
        </w:rPr>
        <w:t>народов России формируют у детей заинтересованность к истории родной страны, пробуждают интерес и уважение к обычаям и культуре народов, проживающих на территории России, создают эмоционально положительную основу для развития патриотических чувст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например, играем с детьми в игры:</w:t>
      </w:r>
    </w:p>
    <w:p>
      <w:pPr>
        <w:pStyle w:val="Normal"/>
        <w:rPr>
          <w:rFonts w:ascii="Times New Roman" w:hAnsi="Times New Roman" w:cs="Times New Roman"/>
          <w:sz w:val="28"/>
          <w:szCs w:val="28"/>
        </w:rPr>
      </w:pPr>
      <w:r>
        <w:rPr>
          <w:rFonts w:cs="Times New Roman" w:ascii="Times New Roman" w:hAnsi="Times New Roman"/>
          <w:sz w:val="28"/>
          <w:szCs w:val="28"/>
        </w:rPr>
        <w:t>- «Займи место», «Кто дальше бросит» (татарская народная игра)</w:t>
      </w:r>
    </w:p>
    <w:p>
      <w:pPr>
        <w:pStyle w:val="Normal"/>
        <w:rPr>
          <w:rFonts w:ascii="Times New Roman" w:hAnsi="Times New Roman" w:cs="Times New Roman"/>
          <w:sz w:val="28"/>
          <w:szCs w:val="28"/>
        </w:rPr>
      </w:pPr>
      <w:r>
        <w:rPr>
          <w:rFonts w:cs="Times New Roman" w:ascii="Times New Roman" w:hAnsi="Times New Roman"/>
          <w:sz w:val="28"/>
          <w:szCs w:val="28"/>
        </w:rPr>
        <w:t>-«Салки» (мордовская народная игра)</w:t>
      </w:r>
    </w:p>
    <w:p>
      <w:pPr>
        <w:pStyle w:val="Normal"/>
        <w:rPr>
          <w:rFonts w:ascii="Times New Roman" w:hAnsi="Times New Roman" w:cs="Times New Roman"/>
          <w:sz w:val="28"/>
          <w:szCs w:val="28"/>
        </w:rPr>
      </w:pPr>
      <w:r>
        <w:rPr>
          <w:rFonts w:cs="Times New Roman" w:ascii="Times New Roman" w:hAnsi="Times New Roman"/>
          <w:sz w:val="28"/>
          <w:szCs w:val="28"/>
        </w:rPr>
        <w:t>- «Рыбки», «Луна или солнце» (чувашские народные иг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Участие в соревнова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ские соревнования способствуют развитию, как чувства первенства, так и стремления к саморазвитию, воспитанию успешного ребенка в целом. </w:t>
      </w:r>
      <w:r>
        <w:rPr>
          <w:rFonts w:cs="Times New Roman" w:ascii="Times New Roman" w:hAnsi="Times New Roman"/>
          <w:sz w:val="28"/>
          <w:szCs w:val="28"/>
          <w:shd w:fill="FFFFFF" w:val="clear"/>
        </w:rPr>
        <w:t>Способствуют воспитанию воли к победе, смелости, решительности, мужественности и самообладания, стимулируют проявление командного ду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уя в соревнованиях, ребенок учится работать, а поддержка со стороны семьи во время соревнования, благотворно влияет на сплочение всех участников соревновательного процесс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оревнования «Папа, мама, я  - спортивная семь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оревнования «Пожарные на учении».</w:t>
      </w:r>
    </w:p>
    <w:p>
      <w:pPr>
        <w:pStyle w:val="Normal"/>
        <w:spacing w:lineRule="auto" w:line="240" w:before="0" w:after="0"/>
        <w:rPr/>
      </w:pPr>
      <w:r>
        <w:rPr>
          <w:rFonts w:cs="Times New Roman" w:ascii="Times New Roman" w:hAnsi="Times New Roman"/>
          <w:b/>
          <w:sz w:val="28"/>
          <w:szCs w:val="28"/>
        </w:rPr>
        <w:t xml:space="preserve">6.Туристские поход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по организации туристических прогулок на протяжении всего года входит в план воспитательно-образовательной работы с ребенком. Содержание туристических прогулок разнообразно. Они могут быть направлены на пропаганду значимости физической культуры и спорта. К таким прогулкам привлекаются родители. Они могут проходить под девизом «Туризм – лучший отдых», «Туризм – путь здоровью». Туристические походы носят также краеведческий характер, их целью является расширение кругозора и закрепление знаний детей о родном крае, воспитание бережного отношения к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 время туристических походов дети знакомятся с улицами города, архитектурными достопримечательностями, особенностями природы родного города.  Тем самым воспитываем любовь к родному краю, чувства гражданской идентичности.</w:t>
      </w:r>
    </w:p>
    <w:p>
      <w:pPr>
        <w:pStyle w:val="Normal"/>
        <w:spacing w:lineRule="auto" w:line="24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одя итог, хочется сказать, что посредством совместной деятельности физкультурной направленности формируется модель выпускника – патриот, физически развитая личность с активной гражданственной позицией, обладающая социально ценностными нравственными качествами и потребностями в здоровом образе жизни с развитым творческим потенциалом и способностью к саморазвитию.</w:t>
      </w:r>
    </w:p>
    <w:p>
      <w:pPr>
        <w:pStyle w:val="Normal"/>
        <w:spacing w:lineRule="auto" w:line="24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numPr>
          <w:ilvl w:val="0"/>
          <w:numId w:val="3"/>
        </w:numPr>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bCs/>
            <w:color w:val="000000"/>
            <w:sz w:val="28"/>
            <w:szCs w:val="28"/>
            <w:u w:val="none"/>
            <w:shd w:fill="FFFFFF" w:val="clear"/>
          </w:rPr>
          <w:t>Духовно-нравственное воспитание дошкольника в системе физкультурно-оздоровительной работы ДОУ.</w:t>
        </w:r>
      </w:hyperlink>
      <w:r>
        <w:rPr>
          <w:rFonts w:cs="Times New Roman" w:ascii="Times New Roman" w:hAnsi="Times New Roman"/>
          <w:sz w:val="28"/>
          <w:szCs w:val="28"/>
        </w:rPr>
        <w:t xml:space="preserve"> Назаренко М.А., Черняк О.В. //http://doshkolnik.ru/nravstvennost/18333.html</w:t>
      </w:r>
    </w:p>
    <w:p>
      <w:pPr>
        <w:pStyle w:val="Normal"/>
        <w:numPr>
          <w:ilvl w:val="0"/>
          <w:numId w:val="3"/>
        </w:numPr>
        <w:spacing w:lineRule="auto" w:line="240" w:before="0" w:after="0"/>
        <w:rPr/>
      </w:pPr>
      <w:r>
        <w:rPr>
          <w:rFonts w:cs="Times New Roman" w:ascii="Times New Roman" w:hAnsi="Times New Roman"/>
          <w:sz w:val="28"/>
          <w:szCs w:val="28"/>
        </w:rPr>
        <w:t xml:space="preserve">Э.Я Степаненкова «Теория и методика физического воспитания и развития ребенка» - Москва – </w:t>
      </w:r>
      <w:r>
        <w:rPr>
          <w:rFonts w:cs="Times New Roman" w:ascii="Times New Roman" w:hAnsi="Times New Roman"/>
          <w:sz w:val="28"/>
          <w:szCs w:val="28"/>
          <w:lang w:val="en-US"/>
        </w:rPr>
        <w:t>ACADEMIA</w:t>
      </w:r>
      <w:r>
        <w:rPr>
          <w:rFonts w:cs="Times New Roman" w:ascii="Times New Roman" w:hAnsi="Times New Roman"/>
          <w:sz w:val="28"/>
          <w:szCs w:val="28"/>
        </w:rPr>
        <w:t xml:space="preserve"> 2001год.</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М. Ф. Литвинова «Русские народные подвижные игры». Москва «ПРОСВЕЩЕНИЕ» 1986год</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В. Кенеман, Т.И. Оскиной «Детские подвижные игры народов СССР Москва «Просвещение» 1989год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nravstvennost/18333-duhovnonravstvennoe-vospitanie-doshkolnika-v-sisteme-fizkulturnoozdorovitelnoiy-raboty-dou.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1:24:00Z</dcterms:created>
  <dc:creator>User</dc:creator>
  <dc:description/>
  <cp:keywords/>
  <dc:language>en-US</dc:language>
  <cp:lastModifiedBy>User</cp:lastModifiedBy>
  <dcterms:modified xsi:type="dcterms:W3CDTF">2025-10-13T22:15:00Z</dcterms:modified>
  <cp:revision>20</cp:revision>
  <dc:subject/>
  <dc:title/>
</cp:coreProperties>
</file>