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i/>
          <w:i/>
          <w:sz w:val="28"/>
        </w:rPr>
      </w:pPr>
      <w:r>
        <w:rPr>
          <w:b/>
          <w:bCs/>
          <w:i/>
          <w:sz w:val="28"/>
        </w:rPr>
        <w:t>К. И. Найдешкина,</w:t>
      </w:r>
    </w:p>
    <w:p>
      <w:pPr>
        <w:pStyle w:val="Default"/>
        <w:jc w:val="right"/>
        <w:rPr>
          <w:i/>
          <w:i/>
          <w:sz w:val="28"/>
        </w:rPr>
      </w:pPr>
      <w:r>
        <w:rPr>
          <w:i/>
          <w:sz w:val="28"/>
        </w:rPr>
        <w:t xml:space="preserve">преподаватель-организатор ОБЗР, </w:t>
      </w:r>
    </w:p>
    <w:p>
      <w:pPr>
        <w:pStyle w:val="Default"/>
        <w:jc w:val="right"/>
        <w:rPr/>
      </w:pPr>
      <w:r>
        <w:rPr>
          <w:i/>
          <w:sz w:val="28"/>
        </w:rPr>
        <w:t>МБОУ г. Абакана «СОШ №7»</w:t>
      </w:r>
      <w:r>
        <w:rPr>
          <w:b/>
          <w:i/>
          <w:sz w:val="28"/>
        </w:rPr>
        <w:t xml:space="preserve"> </w:t>
      </w:r>
    </w:p>
    <w:p>
      <w:pPr>
        <w:pStyle w:val="Default"/>
        <w:jc w:val="right"/>
        <w:rPr>
          <w:i/>
          <w:i/>
          <w:sz w:val="28"/>
        </w:rPr>
      </w:pPr>
      <w:r>
        <w:rPr>
          <w:i/>
          <w:sz w:val="28"/>
        </w:rPr>
        <w:t xml:space="preserve">г. Абакан, Республика Хакасия, Россия </w:t>
      </w:r>
    </w:p>
    <w:p>
      <w:pPr>
        <w:pStyle w:val="Default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ТРИОТИЧЕСКОЕ ВОСПИТАНИЕ </w:t>
      </w:r>
    </w:p>
    <w:p>
      <w:pPr>
        <w:pStyle w:val="Style16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З КАДЕТСКИЕ КЛАССЫ МЧС РОССИИ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молодого поколения в духе патриотизма — это первоочередная задача современного образования. Воспитывать патриотизм сегодня крайне необходимо, дети мало знают историю своей Родины и мало, кто сегодня хочет служить в армии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зма – это неустанная работа по созданию у школьников чувства гордости за свою Родину и свой народ, уважение к его великим свершениям и достойным страницам прошлого. Поэтому социальный заказ сегодня – воспитание достойных граждан правового демократического государства. Оптимальной формой, на наш взгляд, является кадетство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в МБОУ г. Абакана «СОШ №7» открыт первый кадетский класс на базе 5 класса направления деятельности МЧС России, а именно класс пожарно-спасательного профиля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крытия кадетского класса МЧС России состоит в выработке нравственно-этических качеств кадетов, развитии интеллектуальных возможностей и способностей, подготовке кадетов к осознанному выбору будущей профессии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 обеспечение возможностей кадетов для выработки специальных профессиональных знаний, навыков и умений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развитию патриотических качеств личности кадета, его уважения к культурному и историческому прошлому России, родного края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в кадетах высокой социальной активности, гражданской ответственности, духовности, нравственных ценностей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совершенствование работы по формированию навыков здорового образа жизни кадетов и негативного отношения к вредным и пагубным для здоровья привычкам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данной цели и задач в школе по кадетскому классу организовывается и ведется работа по 4 направлениям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, основное (базовое) – федерально-региональный компонент, куда входят учебный план основного общего образования, углубленное изучение учебных предметов (математика, история), внеурочные курсы, олимпиады, конкурсы, проектная деятельность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– кадетское направление. Оно наполнено следующими курсами: общефизическая подготовка, строевая подготовка, огневая подготовка, хоровое пение, театральное искусство, декоративно-прикладное творчество, занятие танцами, ведение профориентационного уклона в реализации программы «Конструктор будущего», изучение истории Российских побед, становление базовой основы юного спасателя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ье – профильное, направление МЧС: пожарно-спасательный спорт, слет кадетов МЧС, сборы кадетов МЧС, соревнования кадетских классов разных школ по профилю, экскурсии, взаимодействие с сотрудниками ГУ МЧС России. 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твертое, но не менее важное, воспитательный компонент: развитие познавательных и творческих способностей, патриотическая направленность, музейно-исследовательская и волонтерская деятельность, традиции, самоуправление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ых направлений кадетского образования необходима школа полного дня, где дети могут не только изучать общеобразовательные предметы, но и изучать спецдисциплины, развиваться творчески, заниматься самообразованием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учебного дня, после обеда и отдыха ребят ждет внеурочная деятельность и дополнительное образование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для формирования навыков по профилю, гражданской позиции и, вообще, полноценной личности имеет социум, окружение. Поэтому огромное внимание мы уделяем налаживанию межведомственного и социального взаимодействия. Еженедельно с кадетами проводятся занятия представителями ГУ МЧС России по РХ. Тесное взаимодействие с ведомственными организациями позволяет сформировать традиции, которые становятся залогом успешного формирования гражданской позиции учащихся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Таким образом, итогом нашей работы должен стать выпускник кадетского класса профиля МЧС, который: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понимает моральные ценности российской культуры, её истории;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имеет навыки работы в коллективе, иметь творческий подход и разносторонние интересы,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будет способен использовать полученные знания,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будет знать и заботиться о национальном наследии, традициях, сохраняя их, в тоже время открывать содружества с другими культурами;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получит основы научных данных в области военного искусства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будет вести здоровый образ жизни, принося пользу себе, близким людям и Отечеству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То есть станет гармонично развитой личностью с четко сформированной гражданской позицией и жизненными идеалам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оворя о гражданско-патриотическом воспитании подрастающего поколения, необходимо подчеркнуть, что мы вложим в ребят сегодня, завтра даст соответствующие результаты. Многовековая история наших народов свидетельствует, что без патриотизма немыслимо создать сильную державу, невозможно привить людям понимание их гражданского долга и уважения к закону. Поэтому гражданско-патриотическое воспитание всегда и везде рассматривается как фактор консолидации всего общества, является источником и средством духовного, политического и экономического возрождения страны, её государственной целостности и безопас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cs="Times New Roman"/>
      <w:sz w:val="24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5:10:00Z</dcterms:created>
  <dc:creator>Ученик</dc:creator>
  <dc:description/>
  <cp:keywords/>
  <dc:language>en-US</dc:language>
  <cp:lastModifiedBy>Ученик</cp:lastModifiedBy>
  <dcterms:modified xsi:type="dcterms:W3CDTF">2025-10-09T02:06:00Z</dcterms:modified>
  <cp:revision>3</cp:revision>
  <dc:subject/>
  <dc:title/>
</cp:coreProperties>
</file>