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Style w:val="Emphasis"/>
          <w:rFonts w:ascii="Georgia" w:hAnsi="Georgia" w:cs="Georgia"/>
          <w:b/>
          <w:b/>
          <w:bCs/>
        </w:rPr>
      </w:pPr>
      <w:r>
        <w:rPr>
          <w:b/>
          <w:caps/>
        </w:rPr>
        <w:t>РАЗВИТИЕ Читательской грамотности учащихся на уроках литературы  в 11 классе</w:t>
      </w:r>
    </w:p>
    <w:p>
      <w:pPr>
        <w:pStyle w:val="Normal"/>
        <w:spacing w:lineRule="auto" w:line="360"/>
        <w:ind w:firstLine="709"/>
        <w:rPr>
          <w:b/>
          <w:b/>
          <w:caps/>
        </w:rPr>
      </w:pPr>
      <w:r>
        <w:rPr>
          <w:rStyle w:val="Emphasis"/>
          <w:b/>
          <w:bCs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firstLine="700"/>
        <w:rPr/>
      </w:pPr>
      <w:r>
        <w:rPr/>
        <w:t xml:space="preserve">Программные документы последних лет указывают на то, что современное образование должно быть коммуникативно ориентированным, т.е. направленным на формирование приемов и способов коммуникации, овладение техниками анализа информации.   Важнейшей характеристикой коммуникативно ориентированного обучения является использование текста как высшей дидактической единицы. В связи с этим проблема восприятия и анализа текста обучающимися является одной из главных для учителя – словесника. Ведь дети должны научиться одновременно эмоционально переживать прочитанное и оценивать его содержание, проникая в авторский замысел. Работа с художественным текстом на уроке – один из способов интеграции и развития как предметных, так и метапредметных компетенций обучающихся.                                          Поэтому задача учителя заключается в том, чтобы воспитать компетентного читателя на основе формирования у него читательской грамотности.                                                                           Читательская грамотность определяет способность обучающихся к осмыслению письменных текстов, рефлексии на них, к использованию их содержания для достижения собственных целей, развития возможностей, активного участия в жизни общества.                                                                         </w:t>
      </w:r>
      <w:r>
        <w:rPr>
          <w:color w:val="000000"/>
        </w:rPr>
        <w:t xml:space="preserve">Раскрыв понятие «читательская грамотность», можно сделать следующий вывод:      чтобы опереться на чтение, как на основной вид учебной деятельности в школе, у обучающихся должны быть сформированы две группы специальных читательских умений: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PragmaticaC;Arial Unicode MS" w:cs="Times New Roman" w:ascii="Times New Roman" w:hAnsi="Times New Roman"/>
          <w:sz w:val="24"/>
          <w:szCs w:val="24"/>
        </w:rPr>
        <w:t>а) умения извлекать из текста информацию и строить на ее основании свои суждения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PragmaticaC;Arial Unicode MS" w:cs="Times New Roman"/>
          <w:sz w:val="24"/>
          <w:szCs w:val="24"/>
        </w:rPr>
      </w:pPr>
      <w:r>
        <w:rPr>
          <w:rFonts w:eastAsia="PragmaticaC;Arial Unicode MS" w:cs="Times New Roman" w:ascii="Times New Roman" w:hAnsi="Times New Roman"/>
          <w:sz w:val="24"/>
          <w:szCs w:val="24"/>
        </w:rPr>
        <w:t>б) умения интегрировать, интерпретировать и оценивать информацию текста в контексте собственных знаний читателя.</w:t>
      </w:r>
    </w:p>
    <w:p>
      <w:pPr>
        <w:pStyle w:val="Style15"/>
        <w:rPr>
          <w:rFonts w:eastAsia="Lucida Sans Unicode"/>
          <w:kern w:val="2"/>
          <w:lang w:eastAsia="ar-SA"/>
        </w:rPr>
      </w:pPr>
      <w:r>
        <w:rPr/>
        <w:t xml:space="preserve">       </w:t>
      </w:r>
      <w:r>
        <w:rPr/>
        <w:t xml:space="preserve">Работая на уроках русского языка и литературы над формированием данных читательских умений, стараюсь вооружить учащихся различными стратегиями работы с текстом.   </w:t>
      </w:r>
      <w:r>
        <w:rPr>
          <w:i/>
        </w:rPr>
        <w:t>(</w:t>
      </w:r>
      <w:r>
        <w:rPr>
          <w:i/>
          <w:iCs/>
        </w:rPr>
        <w:t xml:space="preserve">Учебная стратегия </w:t>
      </w:r>
      <w:r>
        <w:rPr>
          <w:i/>
        </w:rPr>
        <w:t xml:space="preserve">– это в первую очередь систематизированный план, программа действий и операций, осознанно применяемая для управления обучением с целью его улучшения.)                                                                                                                                          </w:t>
      </w:r>
      <w:r>
        <w:rPr/>
        <w:t xml:space="preserve">Так как работа с любым текстом предполагает три этапа: до чтения текста,  во время чтения текста, после чтения текста, то на каждом этапе обращаюсь к определён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кстовым стратегиям.                                                                                                                                                                              1) Стратегии предтекстовой деятельности.                                                                                       Цель: постановка цели и задач чтения, формирование установки на чтение с помощью вопросов или заданий, мотивирование читателя, включение механизма антиципации -  прогнозирование содержания, тематической и эмоциональной направленности, формирование умения и привычки думать над книгой до чтения.                                                                              </w:t>
      </w:r>
    </w:p>
    <w:p>
      <w:pPr>
        <w:pStyle w:val="Default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Стратегии текстовой деятельности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мышление во время чтения о том, что и как я читаю и насколько хорошо понимаю прочитанное. Основным принципом стратегий этого этапа  является остановка деятельности, размышление вслух, прогноз, установление разнообразных и разнонаправленных связей и отношений в ходе развития сюжета, т.е. понимание текста и создание его читательской интерпретации.</w:t>
      </w:r>
    </w:p>
    <w:p>
      <w:pPr>
        <w:pStyle w:val="Default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атегии после текстовой деятельности.</w:t>
      </w:r>
    </w:p>
    <w:p>
      <w:pPr>
        <w:pStyle w:val="Normal"/>
        <w:rPr/>
      </w:pPr>
      <w:r>
        <w:rPr/>
        <w:t xml:space="preserve">Цель: применение, использование материала в самых различных ситуациях, формах, сферах, включение его в другую, более масштабную деятельность. Стратегии связаны с усвоением, расширением, углублением, обсуждением прочитанного, происходит корректировка читательской интерпретации с авторским смыслом. </w:t>
      </w:r>
    </w:p>
    <w:p>
      <w:pPr>
        <w:pStyle w:val="Normal"/>
        <w:ind w:firstLine="851"/>
        <w:rPr/>
      </w:pPr>
      <w:r>
        <w:rPr/>
        <w:t xml:space="preserve">На данном уроке литературы в 11 классе по теме: «Разговор о памяти и о любви» предполагается использование различных продуктивных приёмов смыслового чтения на основе текста рассказа Н.С. Евдокимова «Стёпка, мой сын» с целью формирования у учащихся читательской грамотности.      </w:t>
      </w:r>
    </w:p>
    <w:p>
      <w:pPr>
        <w:pStyle w:val="Normal"/>
        <w:ind w:firstLine="851"/>
        <w:rPr/>
      </w:pPr>
      <w:r>
        <w:rPr/>
        <w:t xml:space="preserve">1. Этап </w:t>
      </w:r>
      <w:r>
        <w:rPr>
          <w:color w:val="000000"/>
        </w:rPr>
        <w:t>предчтения.</w:t>
      </w:r>
      <w:r>
        <w:rPr/>
        <w:t xml:space="preserve">                                                                                                                                                                   На данном этапе используется прием ассоциаций, или «Мозговой штурм» с целью вхождения в тему, а также «Ориентиры предвосхищения» - смысловая догадка о возможном содержании текста на основе его заглавия.                                                     </w:t>
      </w:r>
      <w:r>
        <w:rPr>
          <w:color w:val="000000"/>
        </w:rPr>
        <w:t>Высказывание предположений становится отправной точкой к разговору о произведении, затрагивает личностное восприятие учащихся, создает мотивацию к восприятию текстовой информации, позволяет решить проблему успешности в обучении, т.к. дает возможность ученику высказать свои предположения независимо от сложности рассматриваемого текста.</w:t>
      </w:r>
      <w:r>
        <w:rPr/>
        <w:t xml:space="preserve">    </w:t>
      </w:r>
    </w:p>
    <w:p>
      <w:pPr>
        <w:pStyle w:val="Normal"/>
        <w:ind w:firstLine="851"/>
        <w:rPr/>
      </w:pPr>
      <w:r>
        <w:rPr/>
        <w:t xml:space="preserve">  </w:t>
      </w:r>
      <w:r>
        <w:rPr>
          <w:color w:val="000000"/>
        </w:rPr>
        <w:t xml:space="preserve">2. </w:t>
      </w:r>
      <w:r>
        <w:rPr/>
        <w:t xml:space="preserve">Этап </w:t>
      </w:r>
      <w:r>
        <w:rPr>
          <w:color w:val="000000"/>
        </w:rPr>
        <w:t>чтения текста.</w:t>
      </w:r>
      <w:r>
        <w:rPr/>
        <w:t xml:space="preserve">     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Эффективным приёмом является чтение с остановками, во время которых задаются вопросы. Одни из них направлены на проверку понимания, другие – на прогноз содержания последующих частей текста. Таким образом осуществляется управление процессом осмысления текста.  Главным требованием считается следующее: произведение должно быть незнакомым для учащихся, обладать динамичным сюжетом, небольшим объемом. Таковым и является рассказ Н.С. Евдокимова.                                             </w:t>
      </w:r>
    </w:p>
    <w:p>
      <w:pPr>
        <w:pStyle w:val="Style15"/>
        <w:rPr/>
      </w:pPr>
      <w:r>
        <w:rPr>
          <w:color w:val="000000"/>
        </w:rPr>
        <w:t xml:space="preserve">              </w:t>
      </w:r>
      <w:r>
        <w:rPr>
          <w:color w:val="000000"/>
        </w:rPr>
        <w:t>3. Этап послетекстовые обсужден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На этапе после чтения проводится послетекстовое обсуждение с целью получения читательского отклика; идет обсуждение того, что узнали, выяснили, обучающиеся обмениваются мнениями, делают выводы.                                                                                   Приём, используемый на данном этапе:                                                                                   «Дерево вопросов». Учащимся будут предложены вопросы трёх видов. Такой подход обеспечивает личностно-ориентированное обучение, учитывает индивидуальность обучающихся. Все, кто ищет ответы на вопросы, могут представить свои мысли устно и в виде рисунка – схемы.                                                                                                                                                                                                            1 группа – вопросы с поверхности, ответы на эти вопросы лежат на поверхности текста: Кто?.. Что сделал?.. Где?.. Когда?.. (Тонкие вопросы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 группа – ответы на такие вопросы, которые можно найти только между строк (вопросы начинаются со слов Почему..? Как..? Какую роль..? и т. д.). (Толстые вопросы)</w:t>
      </w:r>
    </w:p>
    <w:p>
      <w:pPr>
        <w:pStyle w:val="Normal"/>
        <w:rPr>
          <w:color w:val="000000"/>
        </w:rPr>
      </w:pPr>
      <w:r>
        <w:rPr>
          <w:color w:val="000000"/>
        </w:rPr>
        <w:t>3 группа – суть этих вопросов – связать текст с жизнью, опытом обучающихся: Как текст связан с событиями в твоей жизни? Есть ли связь с тем, что происходит сегодн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На стадии рефлексии продуктивнее всего составление синквейнов  (синтез текстовой информации и её представление в краткой форме).</w:t>
      </w:r>
    </w:p>
    <w:p>
      <w:pPr>
        <w:pStyle w:val="Default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обучение приёмам смыслового чтения развивает умения взаимодействовать с текстом, размышлять о читаемом и прочитанном; оно включает процедуры обучения пониманию, когда читатель анализирует то, как он понимает содержание текста, и способы работы с ним.</w:t>
      </w:r>
    </w:p>
    <w:p>
      <w:pPr>
        <w:pStyle w:val="Default"/>
        <w:spacing w:before="28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кардинально меняется взгляд на то, каким должен быть выпускник школы. Современные реалии требуют, чтобы он не только владел суммой знаний по предмету, но и успешно использовал их в разнообразных ситуациях. Умел и хотел учиться всю жизнь. Творческая личность должна обладать инструментом для самообразования, самовоспитания. Владеть приемами анализа, синтеза, уметь делать выводы, рассуждать. Все это может дать человеку Чтен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витие читательской грамотности обучающихся с использованием приемов критического мышления на уроке литерату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</w:t>
      </w:r>
      <w:r>
        <w:rPr>
          <w:b/>
          <w:bCs/>
          <w:kern w:val="2"/>
        </w:rPr>
        <w:t xml:space="preserve"> "Разговор о памяти и о любви". Рассказ Н.С. Евдокимова "Степка, мой сын". </w:t>
      </w:r>
    </w:p>
    <w:p>
      <w:pPr>
        <w:pStyle w:val="Normal"/>
        <w:spacing w:before="280" w:after="280"/>
        <w:rPr/>
      </w:pPr>
      <w:r>
        <w:rPr>
          <w:b/>
          <w:bCs/>
        </w:rPr>
        <w:t>Форма проведения:</w:t>
      </w:r>
      <w:r>
        <w:rPr/>
        <w:t xml:space="preserve"> творческая мастерская погружения в текст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аналитических умений работы с художественным текстом: извлечение информации из прочитанного, интерпретация текстовой информац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навыков формулирования проблем исходного текста, выявления авторской позици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ание духовно – нравственных качеств старшеклассников, развитие их эмоциональной сферы и коммуникативной культуры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тодическая цель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спользование приемов и средств обучения, способствующих формированию читательской грамотности обучающихся.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редства реализации методической цел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блемный анализ текста, лингвистический анализ текстовой информации, рефлексивно – аналитические задания (определение ключевых слов-образов, синквейн, «портрет Войны», «портрет Мира»); приемы: «эпиграф», «яркое пятно»; полилог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Полило́г</w:t>
      </w:r>
      <w:r>
        <w:rPr/>
        <w:t xml:space="preserve"> (греч., букв. ’речь многих’) — разговор многих участников. При этом предполагается, что роль говорящего переходит от одного лица к другому, в противном случае разговор превращается в монолог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од учебного занятия</w:t>
      </w:r>
    </w:p>
    <w:p>
      <w:pPr>
        <w:pStyle w:val="Normal"/>
        <w:spacing w:before="280" w:after="280"/>
        <w:rPr/>
      </w:pPr>
      <w:r>
        <w:rPr>
          <w:b/>
        </w:rPr>
        <w:t xml:space="preserve">I. Мотивационно-установочный этап                                                                                                    </w:t>
      </w:r>
      <w:r>
        <w:rPr/>
        <w:t>1. Эмоциональный настрой. Чтение стихотворения Д.Самойлова «Память»    (Слайд 1) по музыку М.Таривердиева.                                                                                                                                                         Я зарастаю памятью,</w:t>
        <w:br/>
        <w:t>Как лесом зарастает пустошь,</w:t>
        <w:br/>
        <w:t xml:space="preserve">Но в памяти моей такая скрыта мощь, </w:t>
        <w:br/>
        <w:t>Что возвращает образы и множит…</w:t>
        <w:br/>
        <w:t>Шумит, не умолкая, память – дождь,</w:t>
        <w:br/>
        <w:t xml:space="preserve">И память – снег летит и пасть не может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- Какие ассоциации возникают у вас со словом война?</w:t>
      </w:r>
    </w:p>
    <w:p>
      <w:pPr>
        <w:pStyle w:val="Normal"/>
        <w:spacing w:before="280" w:after="280"/>
        <w:rPr/>
      </w:pPr>
      <w:r>
        <w:rPr/>
        <w:t xml:space="preserve">Страдание, смерть, страх, боль, мужество, героизм, предательство, трусость, кровь, дружба, любовь, память, верность, мир, долг, отвага, человечность, бесчеловечность, жестокость.                                                                                                                                                 2. Анализ эпиграфа как отправной точки полилога: (Слайд 2)    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После войны мы рождены,</w:t>
        <w:br/>
        <w:t>Ее не знали мы, и все же</w:t>
        <w:br/>
        <w:t>В какой-то мере все мы тоже</w:t>
        <w:br/>
        <w:t>Вернувшиеся с той войны</w:t>
        <w:br/>
        <w:t>(</w:t>
      </w:r>
      <w:r>
        <w:rPr>
          <w:i/>
          <w:iCs/>
        </w:rPr>
        <w:t>Николай Дмитриев</w:t>
      </w:r>
      <w:r>
        <w:rPr/>
        <w:t>)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Имел ли право поэт так сказать о нас с вами? Почему?                                                                                                                                                     3. Определение целей и задач предстоящей работы. (Слайд 3.)                                                        – Военная тема актуальна и сегодня, спустя почти 70 лет после Победы. Она будет волновать нас завтра и всегда, так как связана с темой памяти, памяти сердца. Хотя о войне уже сказано и написано немало, но писатели, особенно те, кто сам прошёл трудными дорогами войны, вновь и вновь возвращаются к ней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>
          <w:b/>
          <w:bCs/>
        </w:rPr>
        <w:t>II. Организационно-деятельностный этап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. Слово об авторе рассказа:</w:t>
      </w:r>
      <w:r>
        <w:rPr/>
        <w:t xml:space="preserve"> (Слайд 4)    (Учащиеся знакомятся самостоятельно)</w:t>
      </w:r>
    </w:p>
    <w:p>
      <w:pPr>
        <w:pStyle w:val="Normal"/>
        <w:ind w:firstLine="684"/>
        <w:rPr/>
      </w:pPr>
      <w:r>
        <w:rPr/>
        <w:t xml:space="preserve">Николаю Семеновичу Евдокимову было всего 19 лет, когда началась война. Он был призван в армию, «не долюбив, не докурив последней папиросы». Попав в жестокие бои 1941–1942 гг., был контужен и демобилизован по ранению. Герои его книг (и в мирной и в военной жизни) – простые обыкновенные люди с сострадательной душой. На протяжении всего творчества он обращается к теме войны: «Случай в особняке», «Была похоронка», «Море – его земля», «Была война когда-то…», «Стёпка, мой сын». Писатель так объясняет своё желание рассказать о войне: «Испытав на фронте физические и нравственные потрясения, увидев смерть товарищей и сам стоя на грани смерти, я ощутил то, что лежит в основе всякого творения,- страдание А от личного страдания так близко к состраданию». </w:t>
      </w:r>
    </w:p>
    <w:p>
      <w:pPr>
        <w:pStyle w:val="Normal"/>
        <w:ind w:firstLine="684"/>
        <w:rPr/>
      </w:pPr>
      <w:r>
        <w:rPr/>
        <w:t xml:space="preserve">Память о страданиях и боли, о погибших молодых жизнях, несбывшихся надеждах, непрожитых биографиях стала источником его творчества. </w:t>
      </w:r>
    </w:p>
    <w:p>
      <w:pPr>
        <w:pStyle w:val="Normal"/>
        <w:ind w:firstLine="684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 Прогнозирование </w:t>
      </w:r>
    </w:p>
    <w:p>
      <w:pPr>
        <w:pStyle w:val="Normal"/>
        <w:ind w:firstLine="684"/>
        <w:rPr/>
      </w:pPr>
      <w:r>
        <w:rPr/>
        <w:t xml:space="preserve">Название – это «входная дверь» текста. Как вы думаете, о чём может идти речь в рассказе с таким названием?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>3. Погружаемся в текст</w:t>
      </w:r>
    </w:p>
    <w:p>
      <w:pPr>
        <w:pStyle w:val="Normal"/>
        <w:spacing w:before="280" w:after="280"/>
        <w:rPr/>
      </w:pPr>
      <w:r>
        <w:rPr/>
        <w:t>1. Прочитаем текст, проведём диалог с автором и проверим наши предположения.   Чтение рассказа Н.С. Евдокимова «Степка, мой сын». В ходе чтения с остановками ответить на вопросы:                                                                                                                                   а) Почему рассказ о событиях войны начинается с  описания мирной жизни?                                       б) Как вы думаете, чем закончится рассказ?</w:t>
      </w:r>
    </w:p>
    <w:p>
      <w:pPr>
        <w:pStyle w:val="Normal"/>
        <w:rPr/>
      </w:pPr>
      <w:r>
        <w:rPr/>
        <w:t xml:space="preserve">2. Наблюдаем и размышляем (проверка эмоционального отклика на рассказ и восприятия содержания прочитанного).                              </w:t>
      </w:r>
    </w:p>
    <w:p>
      <w:pPr>
        <w:pStyle w:val="Normal"/>
        <w:spacing w:before="280" w:after="280"/>
        <w:ind w:left="360" w:hanging="0"/>
        <w:rPr/>
      </w:pPr>
      <w:r>
        <w:rPr/>
        <w:t>а) О чем заставил задуматься прочитанный текст? Какие чувства вызвал?                    (Предполагаемые ответы)</w:t>
      </w:r>
    </w:p>
    <w:p>
      <w:pPr>
        <w:pStyle w:val="Normal"/>
        <w:spacing w:before="280" w:after="280"/>
        <w:rPr/>
      </w:pPr>
      <w:r>
        <w:rPr/>
        <w:t>- Рассказ вызвал щемящее чувство боли от того, что человеческое счастье так непрочно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Война жестока и безжалостна: она оборвала жизнь Анки и любовь героев, не дала родиться их сыну Степке: «Ничего не построит Степка! И ты его не жди, девочка на подоконнике. Он не придет никогда…».  - Война – это подвиг во имя будущего: «Красные пули летели прямо на нас, а мы ползли… Мы и мертвые ползли бы вперед, но сержант командовал возвращаться».</w:t>
      </w:r>
    </w:p>
    <w:p>
      <w:pPr>
        <w:pStyle w:val="Normal"/>
        <w:spacing w:before="280" w:after="280"/>
        <w:rPr/>
      </w:pPr>
      <w:r>
        <w:rPr/>
        <w:t>- В такое страшное время солдаты не очерствели душой, замечают вокруг себя красоту, берегут её, трепетно и бережно относятся к любви рассказчика с Анкой.</w:t>
      </w:r>
    </w:p>
    <w:p>
      <w:pPr>
        <w:pStyle w:val="Normal"/>
        <w:spacing w:before="280" w:after="280"/>
        <w:rPr/>
      </w:pPr>
      <w:r>
        <w:rPr/>
        <w:t xml:space="preserve">- Главное в рассказе – это любовь, умение любить даже в такое страшное время.                    Война отняла у рассказчика самое дорогое, но чувство к любимой не погибло: «…годы прошли, а мы вместе, всегда вместе».) </w:t>
      </w:r>
    </w:p>
    <w:p>
      <w:pPr>
        <w:pStyle w:val="Normal"/>
        <w:spacing w:before="280" w:after="280"/>
        <w:rPr/>
      </w:pPr>
      <w:r>
        <w:rPr/>
        <w:t xml:space="preserve">б) Как бы вы теперь назвали этот рассказ?                                                                                           «Стёпка, мой не родившийся сын».   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г) В чем заключаются особенности композиции рассказа? Какова цель такого композиционного построения художественного текста?                                                                    – В рассказе два временных пласта: прошлое переплетается с настоящим. Вместе с рассказчиком мы, просыпаясь на рассвете, бредем по пустым московским улицам, затем мысленно переносимся в сорок первый год к озеру Селигер, в деревню Пустошка. Война давно закончилась, но не дает покоя память сердца: «Это бывает не часто, но с годами все чаще и чаще». Воспоминания о погибшей любимой, о не родившемся сыне Степке мучительны для героя, но именно память о прошлом помогает ему жить в настоящем. Без прошлого не может быть настоящего. </w:t>
      </w:r>
    </w:p>
    <w:p>
      <w:pPr>
        <w:pStyle w:val="Normal"/>
        <w:spacing w:before="280" w:after="280"/>
        <w:rPr/>
      </w:pPr>
      <w:r>
        <w:rPr/>
        <w:t>д) Жанр рассказа  предполагает  небольшой объём, поэтому каждое слово художественного текста несет смысловую нагрузку. Составьте, используя слова текста рассказа, портрет Войны и портрет Мира. Определите семантические поля.</w:t>
      </w:r>
    </w:p>
    <w:tbl>
      <w:tblPr>
        <w:tblW w:w="8394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63"/>
        <w:gridCol w:w="4431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ртрет Мира:</w:t>
            </w:r>
          </w:p>
          <w:p>
            <w:pPr>
              <w:pStyle w:val="Normal"/>
              <w:spacing w:before="0" w:after="0"/>
              <w:rPr/>
            </w:pPr>
            <w:r>
              <w:rPr/>
              <w:t>«птицы – хозяева Москвы»</w:t>
              <w:br/>
              <w:t>«запах цветов»</w:t>
              <w:br/>
              <w:t>«жужжание пчел»</w:t>
              <w:br/>
              <w:t>«сонные трамваи и троллейбусы»</w:t>
              <w:br/>
              <w:t>«солнечный луч»</w:t>
              <w:br/>
              <w:t>«строится дом»</w:t>
              <w:br/>
              <w:t>«стук каблучков по асфальту»</w:t>
              <w:br/>
              <w:t>«дом, пахнущий краской и хлебом»</w:t>
            </w:r>
          </w:p>
        </w:tc>
        <w:tc>
          <w:tcPr>
            <w:tcW w:w="4431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ртрет Войны:</w:t>
            </w:r>
          </w:p>
          <w:p>
            <w:pPr>
              <w:pStyle w:val="Normal"/>
              <w:spacing w:before="0" w:after="0"/>
              <w:rPr/>
            </w:pPr>
            <w:r>
              <w:rPr/>
              <w:t>«одни пепелища»</w:t>
              <w:br/>
              <w:t>«цветы, пахнущие огнем»</w:t>
              <w:br/>
              <w:t>«вершины сосен, срезанные снарядами»</w:t>
              <w:br/>
              <w:t>«обглоданные осколками кусты»</w:t>
              <w:br/>
              <w:t>«начинена смертью»</w:t>
              <w:br/>
              <w:t>«окровавленная шинель»</w:t>
              <w:br/>
              <w:t>«мокрая от крови»</w:t>
              <w:br/>
              <w:t>«окаменевшие губы»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  <w:t xml:space="preserve">- В какие тематические группы можно объединить эти словосочетания и предложения?             – Жизнь и смерть.   Итак, рассказ построен на контрасте, в основе рассказа лежит такой приём, как антитеза. Что объединяет и связывает прошлое и настоящее в рассказе?                                                                                                                                                    - Память </w:t>
      </w:r>
    </w:p>
    <w:p>
      <w:pPr>
        <w:pStyle w:val="Normal"/>
        <w:spacing w:before="280" w:after="280"/>
        <w:rPr/>
      </w:pPr>
      <w:r>
        <w:rPr/>
        <w:t xml:space="preserve">е) Определите ключевые слова – образы прочитанного текста и установите между ними смысловую связь, чтобы представить целостную картину текста. (Работа в парах и у доски).                                                                                                                                           – Война, мир, жизнь, страдание, смерть, любовь, память. </w:t>
      </w:r>
    </w:p>
    <w:p>
      <w:pPr>
        <w:pStyle w:val="Normal"/>
        <w:spacing w:before="280" w:after="280"/>
        <w:rPr/>
      </w:pPr>
      <w:r>
        <w:rPr/>
        <w:t xml:space="preserve">Таким образом, мы составили кластер, или опорную схему этого рассказа, на которую проецируется содержание. Я надеюсь, она поможет вам на следующем этапе работы, который называется «Дерево вопросов». На нём расположились «толстые» вопросы, которые потребуют умения рассуждать, делать выводы, интерпретировать (объяснять) текст.          </w:t>
      </w:r>
    </w:p>
    <w:p>
      <w:pPr>
        <w:pStyle w:val="Normal"/>
        <w:spacing w:before="280" w:after="280"/>
        <w:rPr/>
      </w:pPr>
      <w:r>
        <w:rPr/>
        <w:t>Вопросы друг к другу.                                                                                                                                  1. Проблема патриотизма является одной из основных в рассказе. Докажите это текстом.       2. С какой целью автор использует образ травы в рассказе?                                                                   3. В чём на ваш взгляд заключается типичность образа Анки, какими лучшими качествами она обладает?                                                                                                                                             4. На какие размышления о судьбе любви на войне наводит рассказ?                                    5. Почему автор не просто рассказал историю гибели Анки, а придумал будущее, которого не случилось?                                                                                                                                                      6. Каким предстоит перед вами Стёпке, и почему рассказчик делает своего воображаемого сына строителем?                                                                                                                                                    7. В чём, на ваш взгляд, актуальность рассказа Н.Евдокимова?</w:t>
      </w:r>
    </w:p>
    <w:p>
      <w:pPr>
        <w:pStyle w:val="Normal"/>
        <w:spacing w:before="280" w:after="280"/>
        <w:rPr/>
      </w:pPr>
      <w:r>
        <w:rPr>
          <w:b/>
        </w:rPr>
        <w:t xml:space="preserve"> </w:t>
      </w:r>
      <w:r>
        <w:rPr>
          <w:b/>
          <w:bCs/>
        </w:rPr>
        <w:t xml:space="preserve">III. </w:t>
      </w:r>
      <w:r>
        <w:rPr>
          <w:b/>
        </w:rPr>
        <w:t>Рефлексивный этап.</w:t>
      </w:r>
    </w:p>
    <w:p>
      <w:pPr>
        <w:pStyle w:val="Normal"/>
        <w:spacing w:before="280" w:after="280"/>
        <w:rPr/>
      </w:pPr>
      <w:r>
        <w:rPr/>
        <w:t>1. - Что своим рассказом хотел сказать автор своим читателем, нам с вами?</w:t>
      </w:r>
    </w:p>
    <w:p>
      <w:pPr>
        <w:pStyle w:val="Normal"/>
        <w:spacing w:before="280" w:after="280"/>
        <w:rPr/>
      </w:pPr>
      <w:r>
        <w:rPr/>
        <w:t xml:space="preserve">Автор показал бесчеловечность и жестокость войны, её противоестественность для жизни человека. Война отняла у героя любовь, счастье, самых близких и дорогих ему людей, осталась только память, которую он бережно хранит в своём сердце. Она  поможет будущим поколениям не забыть подвиг народа в Великой Отечественной войне. </w:t>
      </w:r>
    </w:p>
    <w:p>
      <w:pPr>
        <w:pStyle w:val="Normal"/>
        <w:spacing w:before="280" w:after="280"/>
        <w:rPr/>
      </w:pPr>
      <w:r>
        <w:rPr/>
        <w:t>2.Составление синквейнов (синтез текстовой информации и ее представление в краткой форме)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  <w:bCs/>
        </w:rPr>
        <w:t xml:space="preserve">Правила написания синквейна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</w:t>
      </w:r>
      <w:r>
        <w:rPr>
          <w:u w:val="single"/>
        </w:rPr>
        <w:t>первой</w:t>
      </w:r>
      <w:r>
        <w:rPr/>
        <w:t xml:space="preserve"> строчке одним словом называется тема (обычно это имя существительное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Вторая</w:t>
      </w:r>
      <w:r>
        <w:rPr/>
        <w:t xml:space="preserve"> строчка – характеристика темы в двух словах (обычно это два прилагательных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Третья</w:t>
      </w:r>
      <w:r>
        <w:rPr/>
        <w:t xml:space="preserve"> строчка – это описание действия в рамках этой темы тремя словами (глагол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Четвертая</w:t>
      </w:r>
      <w:r>
        <w:rPr/>
        <w:t xml:space="preserve"> строчка – это фраза из трех– четырех слов, показывающая отношение к теме (чувства одной строкой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u w:val="single"/>
        </w:rPr>
        <w:t>Пятая</w:t>
      </w:r>
      <w:r>
        <w:rPr/>
        <w:t xml:space="preserve"> строчка – это синоним, повторяющий суть темы (одно слово)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3. «Яркое пятно»: стихотворение Юлии Друниной.   Показ видеоряда.</w:t>
      </w:r>
    </w:p>
    <w:p>
      <w:pPr>
        <w:pStyle w:val="Normal"/>
        <w:spacing w:before="280" w:after="280"/>
        <w:rPr/>
      </w:pPr>
      <w:r>
        <w:rPr/>
        <w:t>На носилках, около сарая,</w:t>
        <w:br/>
        <w:t>На краю отбитого села,</w:t>
        <w:br/>
        <w:t>Санитарка шепчет, умирая:</w:t>
        <w:br/>
        <w:t>– Я еще, ребята, не жила…</w:t>
      </w:r>
    </w:p>
    <w:p>
      <w:pPr>
        <w:pStyle w:val="Normal"/>
        <w:spacing w:before="280" w:after="280"/>
        <w:rPr/>
      </w:pPr>
      <w:r>
        <w:rPr/>
        <w:t>И бойцы вокруг нее толпятся</w:t>
        <w:br/>
        <w:t>И не могут ей в глаза смотреть:</w:t>
        <w:br/>
        <w:t>Восемнадцать – это восемнадцать,</w:t>
        <w:br/>
        <w:t>Но ко всем неумолима смерть…</w:t>
      </w:r>
    </w:p>
    <w:p>
      <w:pPr>
        <w:pStyle w:val="Normal"/>
        <w:spacing w:before="280" w:after="280"/>
        <w:rPr/>
      </w:pPr>
      <w:r>
        <w:rPr/>
        <w:t>Через много лет в глазах любимой,</w:t>
        <w:br/>
        <w:t>Что в его глаза устремлены,</w:t>
        <w:br/>
        <w:t>Отблеск зарев, колыханье дыма</w:t>
        <w:br/>
        <w:t>Вдруг увидит ветеран войны.</w:t>
      </w:r>
    </w:p>
    <w:p>
      <w:pPr>
        <w:pStyle w:val="Normal"/>
        <w:spacing w:before="280" w:after="280"/>
        <w:rPr/>
      </w:pPr>
      <w:r>
        <w:rPr/>
        <w:t>Вздрогнет он и отойдет к окошку,</w:t>
        <w:br/>
        <w:t>Закурить пытаясь на ходу.</w:t>
        <w:br/>
        <w:t xml:space="preserve">Подожди его, жена, немножко – </w:t>
        <w:br/>
        <w:t>В сорок первом он сейчас году.</w:t>
      </w:r>
    </w:p>
    <w:p>
      <w:pPr>
        <w:pStyle w:val="Normal"/>
        <w:rPr/>
      </w:pPr>
      <w:r>
        <w:rPr/>
        <w:t>Там, где возле черного сарая,</w:t>
        <w:br/>
        <w:t>На краю отбитого села,</w:t>
        <w:br/>
        <w:t>Девочка лепечет, умирая: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color w:val="0000CC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before="28" w:after="28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9:19:00Z</dcterms:created>
  <dc:creator>Admin</dc:creator>
  <dc:description/>
  <cp:keywords/>
  <dc:language>en-US</dc:language>
  <cp:lastModifiedBy>User</cp:lastModifiedBy>
  <dcterms:modified xsi:type="dcterms:W3CDTF">2025-10-15T19:19:00Z</dcterms:modified>
  <cp:revision>2</cp:revision>
  <dc:subject/>
  <dc:title/>
</cp:coreProperties>
</file>