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«Гимназия №12 с татарским языком обучения имени Ф. Г. Аитовой»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Московского района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Работа над техникой и манерой исполнения движения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целью развития артистичности у обучающихся»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дополнительного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разования (хореография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брахимова Ильнара Миннесавитовна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>Казань</w:t>
      </w:r>
      <w:r>
        <w:rPr>
          <w:rFonts w:cs="Times New Roman" w:ascii="Times New Roman" w:hAnsi="Times New Roman"/>
          <w:sz w:val="24"/>
          <w:szCs w:val="24"/>
          <w:lang w:val="ru-RU"/>
        </w:rPr>
        <w:t>, 2025 г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над техникой и манерой исполнения движения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развития артистичности у обучающихся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363" w:before="0" w:after="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мочь учащимся овладеть приемами самовыражения в танце и хорошей техникой выполнения упражнений у палки и на середине зала. </w:t>
      </w:r>
    </w:p>
    <w:p>
      <w:pPr>
        <w:pStyle w:val="Style15"/>
        <w:spacing w:lineRule="atLeast" w:line="363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темой урока является работа над техникой и манерой исполнения движений в различных характерах, с целью развития артистичности у обучающихся и выявления их индивидуальности. </w:t>
      </w:r>
    </w:p>
    <w:p>
      <w:pPr>
        <w:pStyle w:val="Style15"/>
        <w:spacing w:lineRule="atLeast" w:line="363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363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5"/>
        <w:spacing w:lineRule="atLeast" w:line="363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ть постепенный разогрев мышц опорно-двигательного аппарата обучающихся для выполнения более сложных элементов у палки и на середине зала; </w:t>
      </w:r>
    </w:p>
    <w:p>
      <w:pPr>
        <w:pStyle w:val="Style15"/>
        <w:spacing w:lineRule="atLeast" w:line="363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ировать выворотное положение тазобедренного сустава, правильную постановку корпуса и головы; </w:t>
      </w:r>
    </w:p>
    <w:p>
      <w:pPr>
        <w:pStyle w:val="Style15"/>
        <w:spacing w:lineRule="atLeast" w:line="363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ь точность и четкость исполнения, тем самым повысив уровень танцевальной техники, выразительности, художественного совершенства исполнения; </w:t>
      </w:r>
    </w:p>
    <w:p>
      <w:pPr>
        <w:pStyle w:val="Style15"/>
        <w:spacing w:lineRule="atLeast" w:line="363" w:before="0" w:after="0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од урока.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(в украинском характере)</w:t>
      </w:r>
    </w:p>
    <w:p>
      <w:pPr>
        <w:pStyle w:val="Style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:</w:t>
      </w:r>
    </w:p>
    <w:p>
      <w:pPr>
        <w:pStyle w:val="Style15"/>
        <w:numPr>
          <w:ilvl w:val="0"/>
          <w:numId w:val="2"/>
        </w:numPr>
        <w:spacing w:lineRule="atLeast" w:line="363"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ie (в коми-национальном характере): упражнение развивает ахиллово сухожилие, коленные и голеностопные связки и эластичность. Оно основано на особенностях коми-национального танца «Выль-пимы», что в переводе означает «Чудо-пимы». Исходное положение (и.п.) – шестая позиция, используемый музыкальный размер – 2/4. Demi plie  – движение занимает 1 такт. Grand plie – 2 такта. Движение выполняется по 1,2,5,6-ой позициям, с опусканием на колени и пристукиванием ладошек по полу (имитирование движения, как человек приминает снег). Смена позиции происходит через  Releve.</w:t>
      </w:r>
    </w:p>
    <w:p>
      <w:pPr>
        <w:pStyle w:val="Style15"/>
        <w:numPr>
          <w:ilvl w:val="0"/>
          <w:numId w:val="2"/>
        </w:numPr>
        <w:spacing w:lineRule="atLeast" w:line="363"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ttements tendu (в украинском характере): и.п. упражнения – пятая позиция, музыкальный размер – 2/4. Движение занимает 1 такт. Благодаря данному упражнению, вырабатывается выворотность, сила, резкость и эластичность мышц, подвижность суставов.</w:t>
      </w:r>
    </w:p>
    <w:p>
      <w:pPr>
        <w:pStyle w:val="Style15"/>
        <w:numPr>
          <w:ilvl w:val="0"/>
          <w:numId w:val="2"/>
        </w:numPr>
        <w:spacing w:lineRule="atLeast" w:line="363"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ttements tendu (каблучный/в русском характере): и. п. – пятая позиция, музыкальный размер – 2/4. Движение занимает 1 такт, выполняется с сокращенной стопой, крестом и в сторону с «ковырялочкой».</w:t>
      </w:r>
    </w:p>
    <w:p>
      <w:pPr>
        <w:pStyle w:val="Style15"/>
        <w:numPr>
          <w:ilvl w:val="0"/>
          <w:numId w:val="2"/>
        </w:numPr>
        <w:spacing w:lineRule="atLeast" w:line="363"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nd de jambe parterre (в итальянском характере): и.п. – первая позиция. Движение занимает 2 такта, выполняется с выворотной стопы опорной ноги.  Rond выполняется вытянутым носком и сокращенной стопой с характерными прыжками, используемыми в «Тарантелле», па эшапе в аттитюд, второй арабеск. Данное движение сложно технически и нацелено на развитие координации движений.</w:t>
      </w:r>
    </w:p>
    <w:p>
      <w:pPr>
        <w:pStyle w:val="Style15"/>
        <w:numPr>
          <w:ilvl w:val="0"/>
          <w:numId w:val="2"/>
        </w:numPr>
        <w:spacing w:lineRule="atLeast" w:line="363" w:before="0" w:after="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ttements tendu (в молдавском характере): и.п. – пятая позиция, музыкальный размер – 6/8. Движение занимает 2 такта. Выполняется в характере лирического молдавского танца – девушки собирают виноград. Движение выполняется с заворотом бедра опорной ноги, с выпадом на растяжку. Движение сложное технически и также нацелено на развитие координации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веревочке (мужская комбинация в гуцульском характере): и.п. – пятая позиция, музыкальный размер – 2/4. Движение занимает два такта. Оно выполняется в быстром темпе, с разворотом бедра, в Plie. Движение развивает выворотность тазобедренного сустава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as tortilla (мужская комбинация в татарском характере): и.п. – пятая позиция, музыкальный размер – 2/4. Движение занимает 1 такт. Оно выполняется, как одинарное и двойное Pas tortilla. Движение основывается на характерном татарскому глубокому Plie с высоким подниманием колен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lic-flak (мужская комбинация в русском характере): и.п. – пятая позиция, музыкальный размер – 2/4. Движение занимает два такта и выполняется свободной стопой рабочей ноги, стоя на полупальцах (на подушечках), отбивая ритм танца «Яблочко». Это очень сложное движение технически, с выполнением перекидного и с выпадами на одну и на другую ногу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кивание (в русском характере): и.п. – пятая позиция, музыкальный размер – 2/4. Движение занимает 1 такт. Оно сложное и нацелено на координацию. В его ходе идет чередование ударов носка и пятки, с чередованием ударов опорной и рабочей ноги. Оно вырабатывает эластичность и подвижность стопы, все движение выполняется в Plie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Battements developpe (в русском характере): и.п. – пятая позиция, музыкальный размер – 4/4. Движение занимает 1 такт и выполняется в сочетании с Battements sotenu, с ударом пятки опорной ноги.</w:t>
      </w:r>
    </w:p>
    <w:p>
      <w:pPr>
        <w:pStyle w:val="Style16"/>
        <w:numPr>
          <w:ilvl w:val="0"/>
          <w:numId w:val="2"/>
        </w:numPr>
        <w:spacing w:lineRule="atLeast" w:line="363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Grand battements jete (мужская комбинация в эстонском характере): и.п. – пятая позиция, музыкальный размер – 2/4. Движение занимает 1 такт. battements – простой и battements – мягкий. Оно выполняется в характере мужского эстонского танца.</w:t>
      </w:r>
    </w:p>
    <w:p>
      <w:pPr>
        <w:pStyle w:val="Normal"/>
        <w:spacing w:lineRule="atLeast" w:line="363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лее учащиеся берут в руки платочки,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рок продолжается экзерсисом на середине зала.</w:t>
      </w:r>
    </w:p>
    <w:p>
      <w:pPr>
        <w:pStyle w:val="Normal"/>
        <w:spacing w:lineRule="atLeast" w:line="363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тюды на середине хореографического з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363" w:before="0" w:after="0"/>
        <w:ind w:left="363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этюд: включает в себя серию дробей и верчение по кругу (бегунец). Музыкальный размер – 2/4, движение занимает один т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363" w:before="0" w:after="0"/>
        <w:ind w:left="363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-национальный этюд «Выль-пимы» («Чудо-пимы»): лирический этюд девочек, которые демонстрируют друг другу и окружающим свои «чудесные» пимы, и тем самым, вырисовывая узор-орнамент (переплетение рук и меняющееся положение ног), часто повторяющийся в коми-национальных тан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363" w:before="0" w:after="0"/>
        <w:ind w:left="363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льянский этюд «Тарантелла» целесообразно начинать с беседы педагога с учащимися о происхождении этого танца. Далее учащиеся берут в руки тамбурины. Изучение танца рассчитано на три года. Мы изучаем его первый год, поэтому темп умеренный. Особое внимание следует заострить на координации движения классического танца.</w:t>
      </w:r>
    </w:p>
    <w:p>
      <w:pPr>
        <w:pStyle w:val="Normal"/>
        <w:spacing w:lineRule="atLeast" w:line="363" w:before="0" w:after="0"/>
        <w:ind w:left="72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3" w:before="0" w:after="0"/>
        <w:ind w:left="72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3" w:before="0" w:after="0"/>
        <w:ind w:left="72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3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ительная часть урока.</w:t>
      </w:r>
    </w:p>
    <w:p>
      <w:pPr>
        <w:pStyle w:val="Normal"/>
        <w:spacing w:lineRule="atLeast" w:line="363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3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ет в себя рефлексию, которая проводится в устной форме: учащиеся, повторяя, рассказывают методику исполнения  того или иного движения на выбор, и домашнее задание, которое дается в соответствии с замечаниями по технике и манере исполнения движений на уроке. Обычно рекомендуется дома повторять движения перед зеркалом, перед мамой, папой, дедушкой, бабушкой или  гостями, стараясь выполнять упражнения выразительно, с улыбкой на лице и гордо поднятым подбородком. Урок традиционно заканчивается поклоном.</w:t>
      </w:r>
    </w:p>
    <w:p>
      <w:pPr>
        <w:pStyle w:val="Normal"/>
        <w:spacing w:lineRule="atLeast" w:line="363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е необходимо отметить, что дети успешно овладевают приемами самовыражения в танце, раскрывают себя при выполнении упражнений у станка и на середине хореографического зала. Подобранный нами ряд упражнений и танцевальных этюдов, совершенно отличающихся между собой по своему характеру, позволяет развить у детей координацию движений, быстроту и четкость их исполнения, а также подчеркивает национальность и выразительность любого танцевального этюда, будь-то Итальянская тарантелла, Русский  или Коми-национальный танец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0:48:00Z</dcterms:created>
  <dc:creator>Ильнара</dc:creator>
  <dc:description/>
  <dc:language>en-US</dc:language>
  <cp:lastModifiedBy>Ильнара Ибрахимова</cp:lastModifiedBy>
  <cp:lastPrinted>2018-01-15T22:15:00Z</cp:lastPrinted>
  <dcterms:modified xsi:type="dcterms:W3CDTF">2025-10-15T20:27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7434D2CA446858948BFAE7F1479A9_12</vt:lpwstr>
  </property>
  <property fmtid="{D5CDD505-2E9C-101B-9397-08002B2CF9AE}" pid="3" name="KSOProductBuildVer">
    <vt:lpwstr>1049-12.2.0.21931</vt:lpwstr>
  </property>
</Properties>
</file>