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2B59"/>
          <w:kern w:val="2"/>
          <w:sz w:val="32"/>
          <w:szCs w:val="27"/>
          <w:lang w:eastAsia="ru-RU"/>
        </w:rPr>
        <w:t xml:space="preserve">Интегрированный ур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литературного чтения в 4 класс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Тема урока:   «</w:t>
      </w:r>
      <w:r>
        <w:rPr>
          <w:rFonts w:eastAsia="Times New Roman" w:cs="Times New Roman" w:ascii="Times New Roman" w:hAnsi="Times New Roman"/>
          <w:szCs w:val="28"/>
          <w:lang w:eastAsia="ru-RU"/>
        </w:rPr>
        <w:t>М.Ю. Лермонтов «Бородино»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Форма урока: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интегрированный урок истории, литературы и музы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Тип урока:</w:t>
      </w:r>
      <w:r>
        <w:rPr>
          <w:rFonts w:cs="Times New Roman" w:ascii="Times New Roman" w:hAnsi="Times New Roman"/>
          <w:szCs w:val="28"/>
        </w:rPr>
        <w:t xml:space="preserve">     урок усвоения новых знаний.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tabs>
          <w:tab w:val="clear" w:pos="708"/>
          <w:tab w:val="left" w:pos="7905" w:leader="none"/>
        </w:tabs>
        <w:ind w:left="0" w:hanging="0"/>
        <w:jc w:val="left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ind w:left="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знакомить учащихся с содержанием стихотворения “Бородино”;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навык выразительного чтения;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/>
      </w:pPr>
      <w:r>
        <w:rPr>
          <w:b w:val="false"/>
          <w:sz w:val="24"/>
          <w:szCs w:val="28"/>
        </w:rPr>
        <w:t>Развивать устную речь и</w:t>
      </w:r>
      <w:r>
        <w:rPr>
          <w:b w:val="false"/>
          <w:sz w:val="24"/>
          <w:szCs w:val="24"/>
        </w:rPr>
        <w:t xml:space="preserve"> навыки анализа произведения.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7905" w:leader="none"/>
        </w:tabs>
        <w:ind w:left="0" w:hanging="0"/>
        <w:rPr/>
      </w:pPr>
      <w:r>
        <w:rPr>
          <w:i/>
          <w:sz w:val="24"/>
          <w:szCs w:val="24"/>
        </w:rPr>
        <w:t>Метапредметные: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знавательные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вивать навыки работы с текстом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уметь выделять  в произведении выразительные средства:   эпитеты, сравнения; 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гащать словарный запас.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ммуникативные: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/>
      </w:pPr>
      <w:r>
        <w:rPr>
          <w:b w:val="false"/>
          <w:sz w:val="24"/>
          <w:szCs w:val="24"/>
        </w:rPr>
        <w:t>Развивать умение с достаточной полнотой и точностью выражать свои мысли, высказывать свою точку зрения, вступать в диалог, работать в группе, паре.</w:t>
      </w:r>
    </w:p>
    <w:p>
      <w:pPr>
        <w:pStyle w:val="21"/>
        <w:tabs>
          <w:tab w:val="clear" w:pos="708"/>
          <w:tab w:val="left" w:pos="7905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ind w:lef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осуществлять самооценку и взаимооценку, проводить рефлексию.                                                                                                                          </w:t>
      </w:r>
    </w:p>
    <w:p>
      <w:pPr>
        <w:pStyle w:val="Normal"/>
        <w:ind w:lef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3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звать чувство любви и уважение к автору стихотворения «Бородино» и к героям –  Отечественной войны 1812 года;</w:t>
      </w:r>
    </w:p>
    <w:p>
      <w:pPr>
        <w:pStyle w:val="Normal"/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скрыть величие и красоту душевного порыва русских людей на примере героического подвига защитников Отечества;</w:t>
      </w:r>
    </w:p>
    <w:p>
      <w:pPr>
        <w:pStyle w:val="Normal"/>
        <w:ind w:left="33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оспитать чувство патриотизма и гордости за свою великую Роди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борудование: </w:t>
      </w:r>
      <w:r>
        <w:rPr>
          <w:rFonts w:cs="Times New Roman" w:ascii="Times New Roman" w:hAnsi="Times New Roman"/>
          <w:sz w:val="24"/>
          <w:szCs w:val="24"/>
        </w:rPr>
        <w:t>компьютер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ик "Литературное чтение" (авт. В.Ю. Свиридова), карточки со словами,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иафильм с записью  стихотворения  «Бородино, муз. оформ</w:t>
        <w:softHyphen/>
        <w:t>ление: хор из оперы М. Гли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Иван Сусанин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овес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бесе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каз учителя, работа с текс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И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ческие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 проблемного изложения; метод исслед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:</w:t>
      </w:r>
      <w:r>
        <w:rPr>
          <w:rFonts w:cs="Times New Roman" w:ascii="Times New Roman" w:hAnsi="Times New Roman"/>
          <w:sz w:val="24"/>
          <w:szCs w:val="24"/>
        </w:rPr>
        <w:t xml:space="preserve">  вариативности, психологической комфортности,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ворчеством М. Ю. Лермонтова, сбор информации о войне 1812 года и исторических личностях (Наполеон, Кутузов, Багратион); чтение стихотворения М. Лермонтова «Москва, Москва…люблю тебя как сын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Ход урока (фильм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Мотивация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Cs w:val="28"/>
          <w:lang w:eastAsia="ru-RU"/>
        </w:rPr>
        <w:t>  С древности  на Руси ходят легенды, сказания о храбрых богатырях. Это об их славных подвигах пели русские женщины над колыбелью детей своих, это их имена звучат на устах народа нашего и поныне. Храбрые богатыри защищали границы нашей Родины от всякой нечисти. Так было много лет назад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Cs w:val="28"/>
          <w:lang w:eastAsia="ru-RU"/>
        </w:rPr>
        <w:t>Шли годы. Как и раньше, рожь поспевала на полях, журавли разрезали лазурное небо, хрустальные капли росы блестели на мягкой траве. И вместе с ароматом весенних набухающих почек вдыхал человек любовь к своей земле.</w:t>
      </w:r>
    </w:p>
    <w:p>
      <w:pPr>
        <w:pStyle w:val="Normal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о наплыли на небо чистые свинцовые тучи…, заволокло мглою солнышко красное. Беда пришла на землю русскую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 Актуализация опорных знаний.</w:t>
      </w:r>
    </w:p>
    <w:p>
      <w:pPr>
        <w:pStyle w:val="Normal"/>
        <w:spacing w:lineRule="auto" w:line="256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Cs w:val="24"/>
          <w:lang w:eastAsia="ru-RU"/>
        </w:rPr>
        <w:t>В начале XIX в. грозная опасность нависла над нашей страной. Император Франции Наполеон, покоривший всю Европу, двинул свои полчища на Россию..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"Не пройдет и месяца, как мы будем в Москве", - любил повторять Наполеон. Его военная сила почти втрое превосходила стоявшие против неё русские войска. Наполеон рассчитывал мощным ударом разгромить русские армии еще на границе. Но его план был сорван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Главнокомандующим русской армии в этот грозный час был назначен та</w:t>
        <w:softHyphen/>
        <w:t>лантливый полководец Михаил Илларионович Кутузов, которого очень любили солдаты и беззаветно верили ему.</w:t>
      </w:r>
    </w:p>
    <w:p>
      <w:pPr>
        <w:pStyle w:val="Normal"/>
        <w:spacing w:lineRule="auto" w:line="256"/>
        <w:ind w:left="40" w:firstLine="68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пытный полководец, ученик Суворова хорошо понимал, что Россия была вынуждена пока отступать, чтобы сохранить силы. Но в 108 верстах от Москвы Кутузов остановился близ села Бородино. </w:t>
      </w:r>
    </w:p>
    <w:p>
      <w:pPr>
        <w:pStyle w:val="Normal"/>
        <w:spacing w:lineRule="auto" w:line="256"/>
        <w:ind w:firstLine="68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26 августа 1812года здесь произошло кровопролитное сражение между русской и французской армиями</w:t>
      </w:r>
      <w:r>
        <w:rPr>
          <w:rFonts w:eastAsia="Times New Roman" w:cs="Arial"/>
          <w:color w:val="0E2B59"/>
          <w:szCs w:val="28"/>
          <w:lang w:eastAsia="ru-RU"/>
        </w:rPr>
        <w:t>.</w:t>
      </w:r>
      <w:r>
        <w:rPr>
          <w:rFonts w:eastAsia="Times New Roman" w:cs="Arial"/>
          <w:color w:val="0E2B59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Это была  Бородинская  битва, продолжавшаяся три дня. Бомбы и ядра сыпались с обеих сторон градом, залпы пушек и мелкого орудия сливались в один гул... Земля дрожала... От дыма не было видно даже солнца...</w:t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 этом сражении лучший генерал русской армии Багратион держал ле</w:t>
        <w:softHyphen/>
        <w:t>вый фланг. Здесь были построены земляные укрепления (редуты), на которые обрушился главный удар наполеоновской армии.</w:t>
      </w:r>
    </w:p>
    <w:p>
      <w:pPr>
        <w:pStyle w:val="Normal"/>
        <w:spacing w:lineRule="auto" w:line="254"/>
        <w:ind w:firstLine="72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есмотря на потери, русские войны не теряли веру в победу, они продол</w:t>
        <w:softHyphen/>
        <w:t>жали отражать натиски врага. И даже тогда, когда кончались пули в бою, рус</w:t>
        <w:softHyphen/>
        <w:t>ские воины продолжали сражаться в рукопашну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626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62626"/>
          <w:szCs w:val="28"/>
          <w:lang w:eastAsia="ru-RU"/>
        </w:rPr>
        <w:t>Нашествие Наполеона на Россию закончилось полным  крахом.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Cs w:val="28"/>
          <w:lang w:eastAsia="ru-RU"/>
        </w:rPr>
        <w:t>ероизм русских  людей, их преданность и любовь к Родине помогли защитить  свою землю от врагов.</w:t>
      </w:r>
      <w:r>
        <w:rPr>
          <w:rFonts w:eastAsia="Times New Roman" w:cs="Times New Roman" w:ascii="Times New Roman" w:hAnsi="Times New Roman"/>
          <w:color w:val="262626"/>
          <w:szCs w:val="28"/>
          <w:lang w:eastAsia="ru-RU"/>
        </w:rPr>
        <w:t xml:space="preserve"> Это был 1812 год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А через два года в 1814 году в </w:t>
      </w:r>
      <w:r>
        <w:rPr>
          <w:rFonts w:cs="Times New Roman" w:ascii="Times New Roman" w:hAnsi="Times New Roman"/>
          <w:color w:val="333333"/>
        </w:rPr>
        <w:t>Москве в семье армейского капитана Юрия Петровича Лермонтова и Марии Михайловны Лермонтовой родился мальчик Миша.</w:t>
      </w:r>
    </w:p>
    <w:p>
      <w:pPr>
        <w:pStyle w:val="Normal"/>
        <w:spacing w:lineRule="auto" w:line="256"/>
        <w:ind w:firstLine="426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ише Лермонтову было меньше года, когда родители увезли его в  деревню к бабушке Елизавете Алексеевне Арсеньевой. </w:t>
      </w:r>
    </w:p>
    <w:p>
      <w:pPr>
        <w:pStyle w:val="Normal"/>
        <w:spacing w:lineRule="auto" w:line="256"/>
        <w:ind w:firstLine="70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В семье его кормилицы жил бородинский ветеран-инвалид Дмитрий Фёдоров, мальчик с удовольствием слушал рассказы старого солдата о его долгой, боевой жизни.</w:t>
      </w:r>
    </w:p>
    <w:p>
      <w:pPr>
        <w:pStyle w:val="Normal"/>
        <w:spacing w:lineRule="auto" w:line="256"/>
        <w:ind w:firstLine="70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 в 6 лет, бабушка привезла Мишу в Москву, еще хранившую следы разрушений: на улицах груды обгорелых камней, сожженные дворцы, взо</w:t>
        <w:softHyphen/>
        <w:t>рванные башни Кремля, сотни трофейных орудий у стены арсенала в Кремле. Это произвело глубокое впечатления на мальчика.</w:t>
      </w:r>
    </w:p>
    <w:p>
      <w:pPr>
        <w:pStyle w:val="Normal"/>
        <w:spacing w:lineRule="auto" w:line="256"/>
        <w:ind w:firstLine="70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1837 году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к 25-летию Бородинской битвы. </w:t>
      </w:r>
      <w:r>
        <w:rPr>
          <w:rFonts w:eastAsia="Times New Roman" w:cs="Times New Roman" w:ascii="Times New Roman" w:hAnsi="Times New Roman"/>
          <w:szCs w:val="24"/>
          <w:lang w:eastAsia="ru-RU"/>
        </w:rPr>
        <w:t>Лермонтов уже известный поэт, создает произведение, ставшее лучшим и самым достоверным во всей русской литературе произведе</w:t>
        <w:softHyphen/>
        <w:t>нием об этом великом сражении.</w:t>
      </w:r>
    </w:p>
    <w:p>
      <w:pPr>
        <w:pStyle w:val="Normal"/>
        <w:spacing w:lineRule="auto" w:line="256"/>
        <w:ind w:firstLine="70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 цель нашего урока: познакомиться с этим произведением и раскрыть красоту русских людей в борьбе за свою Родину.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18"/>
          <w:lang w:eastAsia="ru-RU"/>
        </w:rPr>
        <w:t>3. Изучение нового материал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1 слай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Словарная рабо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1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Cs w:val="18"/>
          <w:lang w:eastAsia="ru-RU"/>
        </w:rPr>
        <w:t xml:space="preserve">Прежде чем послушать стихотворение, я хочу обратить ваше внимание на эти сло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Cs w:val="18"/>
          <w:lang w:eastAsia="ru-RU"/>
        </w:rPr>
        <w:t>Это слова иноязычного происхождения,  в основном слова военной терминологии. Н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аши эксперты  дадут нам объяснение этих слов. </w:t>
      </w:r>
    </w:p>
    <w:p>
      <w:pPr>
        <w:pStyle w:val="Normal"/>
        <w:spacing w:before="280" w:after="0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2-5 слайд Выступление экспертов</w:t>
      </w:r>
      <w:r>
        <w:rPr>
          <w:rFonts w:eastAsia="Times New Roman" w:cs="Times New Roman" w:ascii="Times New Roman" w:hAnsi="Times New Roman"/>
          <w:i/>
          <w:szCs w:val="28"/>
          <w:lang w:eastAsia="ru-RU"/>
        </w:rPr>
        <w:t>.</w:t>
      </w:r>
      <w:r>
        <w:rPr>
          <w:rFonts w:eastAsia="+mn-ea" w:cs="+mn-cs" w:ascii="Constantia" w:hAnsi="Constantia"/>
          <w:i/>
          <w:color w:val="E7DEC9"/>
          <w:spacing w:val="20"/>
          <w:kern w:val="2"/>
          <w:position w:val="1"/>
          <w:sz w:val="72"/>
          <w:szCs w:val="72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драгун -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солдат или офицер кавалерии.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улан -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солдат или офицер легкой конницы, особенностью обмундирования этого рода войск была “уланка” - головной убор с квадратным верхом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ивер -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высокий головной убор у военных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лафет -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станок, на который укрепляется пушка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артечь –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артиллерийский снаряд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дут -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>полевое укрепление, обнесенное валом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бивак –</w:t>
      </w:r>
      <w:r>
        <w:rPr>
          <w:rFonts w:eastAsia="Times New Roman" w:cs="Times New Roman" w:ascii="Times New Roman" w:hAnsi="Times New Roman"/>
          <w:color w:val="333333"/>
          <w:szCs w:val="20"/>
          <w:lang w:eastAsia="ru-RU"/>
        </w:rPr>
        <w:t xml:space="preserve"> стоянка войска в поле для ночлега или отдыха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басурман -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иноземец, человек иной веры.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>6 слайд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ервичное восприятие учебного материал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:  Сейчас мы с вами прослушаем  стихотворение М.Ю. Лермонтова «Бородино», а затем хотелось бы услышать ваше впечатление.                          (каждой группе предлагаются опорные слова: гордость за наших предков, уважение к их подвигу, желание быть похожими на них) 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(После прослушивания представитель от каждой группы высказывает общее впечатление о произведении)</w:t>
      </w:r>
    </w:p>
    <w:p>
      <w:pPr>
        <w:pStyle w:val="Normal"/>
        <w:spacing w:before="280" w:after="0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7 слайд Выразительное чтение стихотворения  учащимся.</w:t>
      </w:r>
    </w:p>
    <w:p>
      <w:pPr>
        <w:pStyle w:val="Normal"/>
        <w:spacing w:lineRule="atLeast" w:line="240"/>
        <w:ind w:left="5100" w:hanging="510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4. Продолжение работы над новым материал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Анализ произведений 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итель: В этом произведении есть завязка, развитие событий, кульминация и развязка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).  Давайте вспомним, что это такое. 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  <w:t>8 слайд Слово экспертам.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Что такое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завязка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оизведения?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это событие, которое является началом действия;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Развитие событий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Cs w:val="28"/>
        </w:rPr>
        <w:t xml:space="preserve">события, следующие за завязкой, в процессе которых происходит </w:t>
      </w:r>
      <w:r>
        <w:rPr>
          <w:rFonts w:cs="Times New Roman" w:ascii="Times New Roman" w:hAnsi="Times New Roman"/>
          <w:b/>
          <w:bCs/>
          <w:color w:val="88888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развитие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действ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Кульминация </w:t>
      </w:r>
      <w:r>
        <w:rPr>
          <w:rFonts w:cs="Times New Roman" w:ascii="Times New Roman" w:hAnsi="Times New Roman"/>
          <w:color w:val="000000"/>
          <w:szCs w:val="19"/>
        </w:rPr>
        <w:t>момент наивысшего напряжения сюжета</w:t>
      </w:r>
      <w:r>
        <w:rPr>
          <w:rFonts w:cs="Times New Roman" w:ascii="Times New Roman" w:hAnsi="Times New Roman"/>
          <w:b/>
          <w:bCs/>
          <w:color w:val="000000"/>
          <w:szCs w:val="19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Развязка </w:t>
      </w:r>
      <w:r>
        <w:rPr>
          <w:rFonts w:cs="Times New Roman" w:ascii="Times New Roman" w:hAnsi="Times New Roman"/>
          <w:color w:val="000000"/>
          <w:szCs w:val="28"/>
        </w:rPr>
        <w:t>окончание действия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Cs w:val="24"/>
          <w:lang w:eastAsia="ru-RU"/>
        </w:rPr>
        <w:t xml:space="preserve">Работа в группах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Cs w:val="24"/>
          <w:lang w:eastAsia="ru-RU"/>
        </w:rPr>
        <w:t>каждая группа находит в тексте: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1 груп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завязка</w:t>
      </w:r>
      <w:r>
        <w:rPr>
          <w:rFonts w:eastAsia="Times New Roman" w:cs="Times New Roman" w:ascii="Times New Roman" w:hAnsi="Times New Roman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“И вот нашли большое поле…”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2 груп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  <w:t>развитие событий</w:t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“Забил снаряд я в пушку туго”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i/>
          <w:i/>
          <w:iCs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3 групп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/>
          <w:szCs w:val="28"/>
          <w:u w:val="single"/>
          <w:lang w:eastAsia="ru-RU"/>
        </w:rPr>
        <w:t>кульминация</w:t>
      </w: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“Уж был денек!… Слились в протяжный вой…” Это напряжение передается такими словами: дым летучий, двинулись как тучи, носились знамена, как тени, звучал булат, картечь визжала, гора кровавых тел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Для всех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Cs w:val="24"/>
          <w:u w:val="single"/>
          <w:lang w:eastAsia="ru-RU"/>
        </w:rPr>
        <w:t xml:space="preserve">развязка:  </w:t>
      </w:r>
      <w:r>
        <w:rPr>
          <w:rFonts w:eastAsia="Times New Roman" w:cs="Times New Roman" w:ascii="Times New Roman" w:hAnsi="Times New Roman"/>
          <w:szCs w:val="24"/>
          <w:lang w:eastAsia="ru-RU"/>
        </w:rPr>
        <w:t>Стали считать у</w:t>
      </w:r>
      <w:r>
        <w:rPr>
          <w:rFonts w:eastAsia="Times New Roman" w:cs="Times New Roman" w:ascii="Times New Roman" w:hAnsi="Times New Roman"/>
          <w:iCs/>
          <w:szCs w:val="24"/>
          <w:lang w:eastAsia="ru-RU"/>
        </w:rPr>
        <w:t>целевших, погибших. Погибших было много, но герои победы тоже были достаточно многочисленны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i/>
          <w:i/>
          <w:iCs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Учитель: Чтобы передать напряжение боя, Лермонтов использовал  разнообразные языковые средства. Какие средства мы знаем? (эпитеты, сравнения, метафор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  <w:t>9 слайд  Слово эксперта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19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Эпитет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color w:val="000000"/>
          <w:szCs w:val="19"/>
        </w:rPr>
        <w:t>это</w:t>
      </w:r>
      <w:r>
        <w:rPr>
          <w:rFonts w:cs="Times New Roman" w:ascii="Times New Roman" w:hAnsi="Times New Roman"/>
          <w:color w:val="000000"/>
          <w:szCs w:val="19"/>
        </w:rPr>
        <w:t xml:space="preserve"> слово или целое образное выражение, которое  поясняет какое-нибудь свойство или качество понятия, явления, предм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Cs/>
          <w:szCs w:val="24"/>
          <w:lang w:eastAsia="ru-RU"/>
        </w:rPr>
        <w:t xml:space="preserve">Сравнение - </w:t>
      </w:r>
      <w:r>
        <w:rPr>
          <w:rFonts w:cs="Times New Roman" w:ascii="Times New Roman" w:hAnsi="Times New Roman"/>
          <w:color w:val="333333"/>
        </w:rPr>
        <w:t>образное выражение, построенное на сопоставлении двух предметов, понятий или состояний, обладающих общим признако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Cs w:val="24"/>
          <w:lang w:eastAsia="ru-RU"/>
        </w:rPr>
        <w:t xml:space="preserve">Метафора </w:t>
      </w:r>
      <w:r>
        <w:rPr>
          <w:rFonts w:eastAsia="Times New Roman" w:cs="Times New Roman" w:ascii="Times New Roman" w:hAnsi="Times New Roman"/>
          <w:b/>
          <w:iCs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Cs w:val="28"/>
        </w:rPr>
        <w:t xml:space="preserve"> слово или выражение, употребляемое в переносном знач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  <w:lang w:eastAsia="ru-RU"/>
        </w:rPr>
        <w:t xml:space="preserve">каждая группа находит в тексте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по 4 примера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 средств, записывают на листке и передают эксперта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1 груп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эпитеты</w:t>
      </w:r>
      <w:r>
        <w:rPr>
          <w:rFonts w:eastAsia="Times New Roman" w:cs="Times New Roman" w:ascii="Times New Roman" w:hAnsi="Times New Roman"/>
          <w:szCs w:val="24"/>
          <w:lang w:eastAsia="ru-RU"/>
        </w:rPr>
        <w:t>: синие верхушки, поле грозной сечи,  русский бой удалый, протяжный вой, схватки боевые, плохая доля, русские штыки, зимние кварти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2 груп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сравнения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: умремте, как наши братья умирали; французы двинулись как тучи; носились знамена, как тени; земля тряслась, как наши груди;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3 груп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Cs w:val="24"/>
          <w:u w:val="single"/>
          <w:lang w:eastAsia="ru-RU"/>
        </w:rPr>
        <w:t>метафоры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: ночная пала тень, утро осветило пушки, звучал булат, картечь визжала, клятва вер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Cs w:val="24"/>
          <w:lang w:eastAsia="ru-RU"/>
        </w:rPr>
        <w:t>Пока эксперты проверяют это задание, мы продолжим нашу работу над произведение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Выборочное чт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>:  Как вы думаете, почему</w:t>
      </w:r>
      <w:r>
        <w:rPr>
          <w:rFonts w:eastAsia="Times New Roman" w:cs="Times New Roman" w:ascii="Times New Roman" w:hAnsi="Times New Roman"/>
          <w:iCs/>
          <w:szCs w:val="24"/>
          <w:lang w:eastAsia="ru-RU"/>
        </w:rPr>
        <w:t xml:space="preserve">  герои лермонтовского стихотворения – русские люди, одержали победу</w:t>
      </w:r>
      <w:r>
        <w:rPr>
          <w:rFonts w:eastAsia="Times New Roman" w:cs="Times New Roman" w:ascii="Times New Roman" w:hAnsi="Times New Roman"/>
          <w:szCs w:val="24"/>
          <w:lang w:eastAsia="ru-RU"/>
        </w:rPr>
        <w:t>?  (используя слова из текста, дети отвечают на этот вопрос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Cs w:val="24"/>
          <w:lang w:eastAsia="ru-RU"/>
        </w:rPr>
        <w:t>(руководили  талантливые военачальниками: “могучее, лихое племя, богатыри…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Cs w:val="24"/>
          <w:lang w:eastAsia="ru-RU"/>
        </w:rPr>
        <w:t>они горячо любят Родину: “Уж мы пойдем ломить стеною, уж постоим мы головою за родину свою!”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Cs w:val="24"/>
          <w:lang w:eastAsia="ru-RU"/>
        </w:rPr>
        <w:t>русский солдат верен клятве, верен Родине. Он умрет, но не</w:t>
      </w:r>
      <w:r>
        <w:rPr>
          <w:rFonts w:eastAsia="Times New Roman" w:cs="Times New Roman" w:ascii="Times New Roman" w:hAnsi="Times New Roman"/>
          <w:i/>
          <w:iCs/>
          <w:szCs w:val="24"/>
          <w:lang w:eastAsia="ru-RU"/>
        </w:rPr>
        <w:t xml:space="preserve"> изменит: “И клятву верности сдержали мы в Бородинский бой”.)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Слово эксперта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  <w:t xml:space="preserve">10 слайд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  <w:t>Работа в паре</w:t>
      </w:r>
      <w:r>
        <w:rPr>
          <w:rFonts w:eastAsia="Times New Roman" w:cs="Times New Roman" w:ascii="Times New Roman" w:hAnsi="Times New Roman"/>
          <w:bCs/>
          <w:i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из списка предложенных качеств личности выбрать те, которые были присущи воинам русской армии: </w:t>
      </w:r>
      <w:r>
        <w:rPr>
          <w:rFonts w:eastAsia="Times New Roman" w:cs="Times New Roman" w:ascii="Times New Roman" w:hAnsi="Times New Roman"/>
          <w:bCs/>
          <w:i/>
          <w:szCs w:val="28"/>
          <w:lang w:eastAsia="ru-RU"/>
        </w:rPr>
        <w:t>храбрость, смелость, героизм, чувство долга, мужество, честность, стойкость, уверенность, упорство, верность, отвага, настойчивость, трусость, страх, безразличие, лесть, предательство, малодушие, патриотизм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: все эти качества необходимы и вам, чтобы добиться своей цели в жизни, осуществить свою мечту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Рефлексия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виг русских воинов в войне 1812 года прославил не только М. Ю. Лермонтов, этот подвиг прославляли художники на своих полотнах, композиторы в своих произведен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11 слайд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Сегодня у нас  не простой урок, а урок-память. Давайте почтим память солдат, русского народа, отстоявшего свободу нашей Родины, и послушаем в исполнении хора произведение М. Глинки «Славься…» из </w:t>
      </w:r>
      <w:r>
        <w:rPr>
          <w:rFonts w:eastAsia="Times New Roman" w:cs="Times New Roman" w:ascii="Times New Roman" w:hAnsi="Times New Roman"/>
          <w:iCs/>
          <w:szCs w:val="28"/>
          <w:lang w:eastAsia="ru-RU"/>
        </w:rPr>
        <w:t xml:space="preserve"> оперы  "Иван Сусанин".</w:t>
      </w:r>
    </w:p>
    <w:p>
      <w:pPr>
        <w:pStyle w:val="Normal"/>
        <w:shd w:fill="FFFFFF" w:val="clear"/>
        <w:spacing w:lineRule="exact" w:line="259"/>
        <w:ind w:left="10" w:right="518" w:firstLine="72"/>
        <w:rPr>
          <w:rFonts w:ascii="Times New Roman" w:hAnsi="Times New Roman" w:eastAsia="Times New Roman" w:cs="Times New Roman"/>
          <w:iCs/>
          <w:color w:val="000000"/>
          <w:spacing w:val="-1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Cs w:val="24"/>
          <w:lang w:eastAsia="ru-RU"/>
        </w:rPr>
      </w:r>
    </w:p>
    <w:p>
      <w:pPr>
        <w:pStyle w:val="Normal"/>
        <w:shd w:fill="FFFFFF" w:val="clear"/>
        <w:spacing w:lineRule="exact" w:line="259"/>
        <w:ind w:left="10" w:right="518" w:firstLine="72"/>
        <w:rPr>
          <w:rFonts w:ascii="Times New Roman" w:hAnsi="Times New Roman" w:eastAsia="Times New Roman" w:cs="Times New Roman"/>
          <w:color w:val="000000"/>
          <w:spacing w:val="-1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Cs w:val="24"/>
          <w:lang w:eastAsia="ru-RU"/>
        </w:rPr>
        <w:t>Оценивание: эксперты оценивают работу групп.</w:t>
      </w:r>
    </w:p>
    <w:p>
      <w:pPr>
        <w:pStyle w:val="Normal"/>
        <w:shd w:fill="FFFFFF" w:val="clear"/>
        <w:spacing w:lineRule="exact" w:line="259"/>
        <w:ind w:left="10" w:right="518" w:firstLine="72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Cs w:val="28"/>
          <w:lang w:eastAsia="ru-RU"/>
        </w:rPr>
        <w:t>: На следующем уроке мы продолжим работу над этим произведением, а сейчас запишите 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2 слайд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одготовить выразительное чтение стихотвор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Подготовить сообще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«Репродукции художников о войне 1812 года»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«Литературные произведения о войне 1812 года»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«Музыкальные произведения о войне 1812 года»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  <w:t>XIX ве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8"/>
          <w:lang w:eastAsia="ru-RU"/>
        </w:rPr>
        <w:t>26 августа 1812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8"/>
          <w:lang w:eastAsia="ru-RU"/>
        </w:rPr>
        <w:t>1814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  <w:t>1837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ОРНЫЕ СЛОВА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гордость за наших предков</w:t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уважение к их подвиг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желание быть похожими на ни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8"/>
          <w:lang w:eastAsia="ru-RU"/>
        </w:rPr>
        <w:t>храбрость, смелость, героизм, чувство долга, мужество, честность, стойкость, уверенность, упорство, верность, отвага, настойчивость, трусость, страх, безразличие, лесть, предательство, малодушие, патриотиз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96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  <w:t>ЭПИТЕ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  <w:t>СРАВН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9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24"/>
          <w:lang w:eastAsia="ru-RU"/>
        </w:rPr>
        <w:t>МЕТАФОР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0:00Z</dcterms:created>
  <dc:creator>user</dc:creator>
  <dc:description/>
  <cp:keywords/>
  <dc:language>en-US</dc:language>
  <cp:lastModifiedBy>user</cp:lastModifiedBy>
  <cp:lastPrinted>2014-10-28T12:45:00Z</cp:lastPrinted>
  <dcterms:modified xsi:type="dcterms:W3CDTF">2014-11-09T14:43:00Z</dcterms:modified>
  <cp:revision>40</cp:revision>
  <dc:subject/>
  <dc:title/>
</cp:coreProperties>
</file>