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№ 38 г. Липецка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aps/>
          <w:sz w:val="28"/>
          <w:szCs w:val="28"/>
          <w:lang w:eastAsia="sah-RU"/>
        </w:rPr>
      </w:pPr>
      <w:r>
        <w:rPr>
          <w:rFonts w:cs="Times New Roman" w:ascii="Times New Roman" w:hAnsi="Times New Roman"/>
          <w:sz w:val="32"/>
          <w:szCs w:val="32"/>
        </w:rPr>
        <w:t xml:space="preserve">Мастер - класс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тему:  «Развитие технического  творчества   старших дошкольников  средствами образовательной робототехник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на базе конструк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i/>
          <w:sz w:val="28"/>
          <w:szCs w:val="28"/>
        </w:rPr>
        <w:t xml:space="preserve"> 2.0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У №38 г. Липецк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ядина Татьяна Анатолье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20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уважаемые коллеги! Хочу познакомить вас с моделями роботов. </w:t>
      </w:r>
      <w:r>
        <w:rPr>
          <w:rFonts w:cs="Times New Roman" w:ascii="Times New Roman" w:hAnsi="Times New Roman"/>
          <w:i/>
          <w:sz w:val="28"/>
          <w:szCs w:val="28"/>
        </w:rPr>
        <w:t xml:space="preserve"> (робот из конструктора Лего и робот из конструктора LEGO WEDO 2.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то </w:t>
      </w:r>
      <w:r>
        <w:rPr>
          <w:rFonts w:cs="Times New Roman" w:ascii="Times New Roman" w:hAnsi="Times New Roman"/>
          <w:b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между ними? Конечно, вы пр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 чем они отличаю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в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 один из роботов еще и умеет двигаться.  (</w:t>
      </w:r>
      <w:r>
        <w:rPr>
          <w:rFonts w:cs="Times New Roman" w:ascii="Times New Roman" w:hAnsi="Times New Roman"/>
          <w:i/>
          <w:sz w:val="28"/>
          <w:szCs w:val="28"/>
        </w:rPr>
        <w:t>Обращаю внимание на робота из конструктора LEGO WEDO 2.0, запускаю его с планш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ой из этих роботов будет более интересен детя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споримо, что детям с раннего возраста интересны двигательные игрушки. В дошкольном  возрасте ребенок  пытается понять, как  устроена игрушка и как ее починить, если слом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 удалось увлечь детей  такими игрушками, которые можно собрать  с помощью  образовательного робототехнического конструктора  LEGO WEDO 2.0, и привести  их  в движение с помощью компьютерной программы на планшете. Набор представлен легоконструктором и компьютерной программой LEGO Education WeDo 2.0 . Модели  конструктора управляются с помощью  этой программы  с планш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№2 </w:t>
      </w:r>
      <w:r>
        <w:rPr>
          <w:rFonts w:cs="Times New Roman" w:ascii="Times New Roman" w:hAnsi="Times New Roman"/>
          <w:i/>
          <w:sz w:val="28"/>
          <w:szCs w:val="28"/>
        </w:rPr>
        <w:t>Демонстрирую коробку с конструктором  LEGO WEDO 2.0, открываю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ор конструктора представлен в небольшом пластиковом контейнере, состоящем из двух ярусов.  Первый ярус   включает в себя сортировочный лоток  со специальными наклейками для удобства пользования набор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нижнем ярусе хранятся самые важные детали, приводящие роботов в дви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добства сборки сложных моделей я использую поэтапные  3- D схемы, представленные в программе LEGO Education WeDo 2.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лагодаря своей красочности, звуковым эффектам, красивым и смешным моделям, конструктор интересен детям. Данный набор рекомендован для использования детьми 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моего опыта заключается в том, что я адаптировала данный конструктор в работе с детьми старшего дошкольного возраста, так как методической литературы и пособий для обучения дошкольников на сегодняшний день  не существует. Мною  разработана  система работы  для детей  5-8 лет по робототехнике, которая включает цикл занятий длительностью 30-35 минут. Занятия провожу во второй половине дня малыми подгруппами по 8-10  человек один раз в неделю. Используя конструктор, ставлю  перед детьми простые и  понятные  для них задачи, при достижении которых они, сами того не замечая, обуч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  <w:r>
        <w:rPr>
          <w:rFonts w:cs="Times New Roman" w:ascii="Times New Roman" w:hAnsi="Times New Roman"/>
          <w:sz w:val="28"/>
          <w:szCs w:val="28"/>
        </w:rPr>
        <w:t xml:space="preserve">  - старший дошкольный возраст  5-6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5.  (ЭТАПЫ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что задачи усложняются с возрастом.</w:t>
      </w:r>
    </w:p>
    <w:p>
      <w:pPr>
        <w:pStyle w:val="Normal"/>
        <w:spacing w:lineRule="auto" w:line="240" w:before="0" w:after="0"/>
        <w:jc w:val="both"/>
        <w:rPr/>
      </w:pPr>
      <w:r>
        <w:rPr/>
        <w:t>Задачи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0"/>
      </w:tblGrid>
      <w:tr>
        <w:trPr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ошкольный возраст  5-6 л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обу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ошкольный возраст   7-8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учить основным приемам сборки роботехнических   моделей:</w:t>
            </w:r>
            <w:r>
              <w:rPr>
                <w:rFonts w:cs="Franklin Gothic Book" w:ascii="Franklin Gothic Book" w:hAnsi="Franklin Gothic Book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способам крепления деталей с помощью соединительных штифтов, втулок, осей, шипов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знакомить  с основными принципами механики</w:t>
            </w:r>
            <w:r>
              <w:rPr>
                <w:sz w:val="28"/>
                <w:szCs w:val="28"/>
              </w:rPr>
              <w:t>: ременная и зубчатая передачи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ть умения работать по предложенным инструкциям, схемам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вать   познавательный  интерес к робототехнике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звивать коммуникативную компетентность дошкольников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ть  умения работать в команде, эффективно распределять обязанности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- воспитывать интерес  к техническому творче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ширить и углубить содержание конструкторской деятельности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   понятие о более сложных механизмах движения: езда, колебание, рычаг,   ходьба, вращение, изгиб, катушка, подъем, захват, толчок, поворот,  рулевой механизм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ть  умение управлять готовыми моделями с помощью простейших компьютерных программ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вать у детей элементы  изобретательности, технического мышления,  творческой инициатив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щать к техническому творчеств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наборе имеются  уже известные детям детали из конструктора Лего:  пластины, кубики, балки, колёса, оси. С детьми закрепляем эти названия, определяем сходство и различия деталей.     Выясняем, что они отличаются  цветом, высотой,  длиной, количеством кнопоч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5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 основами механики строится на основе  простых механизмов,   которые являются базой для следующего этапа. Понятия ременной и зубчатой передачи у детей формируются через экспериментальную деятельность с колёсами. Вращая одно колесо в механизме, дошкольники приходят к выводу, что в ремённой передаче ремень приводит в движение второе колесо, а в зубчатой передаче колёса приходят в движение  путем сцепления друг с другом зубчиками. Основной акцент –  это сборка моделей  по предложенной схе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еофрагмент «Ременная передач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6.  </w:t>
      </w:r>
      <w:r>
        <w:rPr>
          <w:rFonts w:cs="Times New Roman" w:ascii="Times New Roman" w:hAnsi="Times New Roman"/>
          <w:sz w:val="28"/>
          <w:szCs w:val="28"/>
        </w:rPr>
        <w:t>Вначале дети  учатся собирать простые модели:</w:t>
      </w:r>
      <w:r>
        <w:rPr>
          <w:rFonts w:eastAsia="Times New Roman" w:cs="Franklin Gothic Medium" w:ascii="Franklin Gothic Medium" w:hAnsi="Franklin Gothic Medium"/>
          <w:b/>
          <w:bCs/>
          <w:color w:val="000000"/>
          <w:sz w:val="48"/>
          <w:szCs w:val="48"/>
          <w:lang w:eastAsia="ru-RU"/>
        </w:rPr>
        <w:t xml:space="preserve"> </w:t>
      </w:r>
      <w:r>
        <w:rPr>
          <w:b/>
          <w:bCs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ягач,  робот-исследователь, паводковый шлюз,  рыба. </w:t>
      </w:r>
      <w:r>
        <w:rPr>
          <w:rFonts w:cs="Times New Roman" w:ascii="Times New Roman" w:hAnsi="Times New Roman"/>
          <w:sz w:val="28"/>
          <w:szCs w:val="28"/>
        </w:rPr>
        <w:t>При этом обращаю внимание на то, как установить движущий механизм на модели и как привести ее в движение с помощью планш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7.</w:t>
      </w:r>
      <w:r>
        <w:rPr>
          <w:rFonts w:cs="Times New Roman" w:ascii="Times New Roman" w:hAnsi="Times New Roman"/>
          <w:sz w:val="28"/>
          <w:szCs w:val="28"/>
        </w:rPr>
        <w:t xml:space="preserve"> В подготовительной к школе  группе эту работу усовершенствую. Дети создают более сложные по своему поведению модели. Такие  как:  </w:t>
      </w:r>
      <w:r>
        <w:rPr>
          <w:rFonts w:cs="Times New Roman" w:ascii="Times New Roman" w:hAnsi="Times New Roman"/>
          <w:bCs/>
          <w:sz w:val="28"/>
          <w:szCs w:val="28"/>
        </w:rPr>
        <w:t>пчела на цветке, динозавр, змея, луноход.</w:t>
      </w:r>
      <w:r>
        <w:rPr>
          <w:rFonts w:cs="Times New Roman" w:ascii="Times New Roman" w:hAnsi="Times New Roman"/>
          <w:sz w:val="28"/>
          <w:szCs w:val="28"/>
        </w:rPr>
        <w:t xml:space="preserve">   Вы их видите на слай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ные конструкторы исследуют, какое влияние на поведение модели оказывает изменение ее констр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пример, если заменить  конструкцию ременной передачи в модели «Гоночная машина»,  то проводя испытания,  дети оценивают возможности этой модели,  анализируют, что уда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9. </w:t>
      </w:r>
      <w:r>
        <w:rPr>
          <w:rFonts w:cs="Times New Roman" w:ascii="Times New Roman" w:hAnsi="Times New Roman"/>
          <w:sz w:val="28"/>
          <w:szCs w:val="28"/>
        </w:rPr>
        <w:t xml:space="preserve"> Готовые движущиеся  игрушки начинают обыгрывать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На этом  этапе знакомлю детей с пиктограммами и правилами программирования в компьютер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0. </w:t>
      </w:r>
      <w:r>
        <w:rPr>
          <w:rFonts w:cs="Times New Roman" w:ascii="Times New Roman" w:hAnsi="Times New Roman"/>
          <w:sz w:val="28"/>
          <w:szCs w:val="28"/>
        </w:rPr>
        <w:t xml:space="preserve"> Обратите внимание на экран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на экране планшета обозначена ярлыком с изображением робо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ую модель мы собираем с дет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1. </w:t>
      </w:r>
      <w:r>
        <w:rPr>
          <w:rFonts w:cs="Times New Roman" w:ascii="Times New Roman" w:hAnsi="Times New Roman"/>
          <w:sz w:val="28"/>
          <w:szCs w:val="28"/>
        </w:rPr>
        <w:t xml:space="preserve"> Чтобы запустить программу, ребенок нажимает на ярлык и перед  ним открывается  окно программы.  В нижней части экрана открываются все знаки програм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12.</w:t>
      </w:r>
      <w:r>
        <w:rPr>
          <w:rFonts w:cs="Times New Roman" w:ascii="Times New Roman" w:hAnsi="Times New Roman"/>
          <w:sz w:val="28"/>
          <w:szCs w:val="28"/>
        </w:rPr>
        <w:t xml:space="preserve">  Но я знакомлю дошкольников только с основными блоками программы, которые представлены на слайд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Внимание  на слайд.  (На слайде вы видите  первые знаки программ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3. </w:t>
      </w:r>
      <w:r>
        <w:rPr>
          <w:rFonts w:cs="Times New Roman" w:ascii="Times New Roman" w:hAnsi="Times New Roman"/>
          <w:sz w:val="28"/>
          <w:szCs w:val="28"/>
        </w:rPr>
        <w:t xml:space="preserve"> Первые программы для своих моделей дети составляют по предложенному мною образцу. Программа формируется цепочкой из бло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знакомства с новыми механизмами  программа усложняется  добавлением новых знаков. Таких как: блок «Ждать», блок «Цикл», блок «Датчик расстояния», блок «Датчик наклона» и др.  Составив программу, дети приступают к испытанию  собранных мод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дети работали в паре, помогали друг другу, советов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кус групп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вы увидели, как быстро справляются с поставленными  задачами мои дети, а как справятся взрослые, мы попытаемся увидеть в нашем конструкторском бюр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ю четырех участников фокус группы. Пожалуйста, проходите за столы, рассаживайтесь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 сожалению, в рамках отведенного нам времени, мы не можем собрать роботов,  перед в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конченная  модель робота «Гоночная машина».  Вам необходимо   закончить эту модел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тите внимание на  схемы сборки этой модели.  Найдите пункт 23 и  с этого шага приступаем к сборке.  Слева на схеме предлагаются детали, которые необходимы для сборки.  Справа показана сборка необходимых элементов и их установка на модель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ремя для сборки 3 мину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 фокус –группа работает, предлагаю вашему вниманию небольшой видеофрагмент  занятия.</w:t>
      </w:r>
    </w:p>
    <w:p>
      <w:pPr>
        <w:pStyle w:val="1"/>
        <w:shd w:fill="auto" w:val="clear"/>
        <w:spacing w:lineRule="auto" w:line="240"/>
        <w:ind w:firstLine="360"/>
        <w:rPr/>
      </w:pPr>
      <w:r>
        <w:rPr>
          <w:sz w:val="28"/>
          <w:szCs w:val="28"/>
        </w:rPr>
        <w:t xml:space="preserve">Достоинство данного вида деятельности в том, что </w:t>
      </w:r>
      <w:r>
        <w:rPr>
          <w:rFonts w:eastAsia="Calibri"/>
          <w:color w:val="111111"/>
          <w:sz w:val="28"/>
          <w:szCs w:val="28"/>
        </w:rPr>
        <w:t>в процессе занятий  происходит интеграция   образовательных областей: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Слайд№15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Познавательн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(ребенок сам того не замечая, осваивает  состав числа, совершает простые арифметические действия; развиваются представления об окружающем мире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Речев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(при обсуждении с детьми постройки, ребенок рас-сказывает о своих действиях, тем самым развивается связная речь, обогащается активный словарь детей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Художественно – эстетическое развит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(дети подбирают свою цветовую гамму в модели, также используют данную игрушку в театрализованных играх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Социально – коммуникативно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формирование умения работать в коллективе – умение быть лидером или помощником, четко распределять обязанности и выполнять правила поведения, а как следствие, формирование взаимовыручки и сотрудничество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статком   данного вида деятельности  является дорогостоящее  робототехническое оборудование,  но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ыло бы желание, невозможного  в этом 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м, как наши конструкторы, справились с заданием?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дели готовы. Молод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ab/>
        <w:t xml:space="preserve">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вайте попробуем запустить модели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зьмите планшеты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бы запустить наших роботов, нажмите на желтую кнопку, которая называется  -  </w:t>
      </w:r>
      <w:r>
        <w:rPr>
          <w:rFonts w:cs="Times New Roman" w:ascii="Times New Roman" w:hAnsi="Times New Roman"/>
          <w:sz w:val="28"/>
          <w:szCs w:val="28"/>
        </w:rPr>
        <w:t>блок «начало» (роботы двигаются)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лодцы, справились с зада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Теперь перед вами стоит задача озвучить  наши модели. Подумайте, какого значка не хватает в цепочке программы на планшете.</w:t>
      </w:r>
    </w:p>
    <w:p>
      <w:pPr>
        <w:pStyle w:val="1"/>
        <w:shd w:fill="auto" w:val="clear"/>
        <w:spacing w:lineRule="auto" w:line="240"/>
        <w:ind w:left="20" w:hanging="5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Добавим в  программу   команду  - блок «звук». Молодцы! Вот ваши гоночные машины готовы к соревнованиям. Отключите программу. Проходите на свои мес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ажаемые коллеги, я думаю, этим видом деятельности   я вас заинтересовала,  а ваша задача – заинтересовать своих воспитан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 в заключении хочу сказать,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что   данный вид деятельности</w:t>
      </w:r>
      <w:r>
        <w:rPr>
          <w:rStyle w:val="Eop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зволяет  заложить на этапе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ошкольного детства начальные технические нав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ети успешнее адаптируются  к учебной деятельности, делая переход от игры к учебе менее болезненным и более эффектив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   овладевают   элементами компьютерной  грамотности, появляется первый опыт програм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яются и развиваются задатки детской одаренност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пасибо за внимани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Eop">
    <w:name w:val="eop"/>
    <w:basedOn w:val="Style14"/>
    <w:qFormat/>
    <w:rPr/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1" w:before="0" w:after="0"/>
      <w:ind w:hanging="540"/>
      <w:jc w:val="both"/>
    </w:pPr>
    <w:rPr>
      <w:rFonts w:ascii="Times New Roman" w:hAnsi="Times New Roman" w:eastAsia="Times New Roman" w:cs="Times New Roman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13:00Z</dcterms:created>
  <dc:creator>user</dc:creator>
  <dc:description/>
  <dc:language>en-US</dc:language>
  <cp:lastModifiedBy>USER</cp:lastModifiedBy>
  <cp:lastPrinted>2018-02-07T12:37:00Z</cp:lastPrinted>
  <dcterms:modified xsi:type="dcterms:W3CDTF">2025-10-18T09:13:00Z</dcterms:modified>
  <cp:revision>2</cp:revision>
  <dc:subject/>
  <dc:title/>
</cp:coreProperties>
</file>