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i/>
          <w:sz w:val="28"/>
          <w:szCs w:val="28"/>
        </w:rPr>
        <w:t>Сочинение по картине Н.К. Рериха  «Заморские гост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4 класс    УМК «Школа России». Учитель Данилова Т.В.   МБОУ «Гайдаровская СОШ»</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ема: Сочинение по картине </w:t>
      </w:r>
      <w:r>
        <w:rPr>
          <w:rFonts w:cs="Times New Roman" w:ascii="Times New Roman" w:hAnsi="Times New Roman"/>
          <w:color w:val="000000"/>
          <w:sz w:val="28"/>
          <w:szCs w:val="28"/>
        </w:rPr>
        <w:t>Н. Рериха «Заморские г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умения определять тему картины, описывать картину, раскрывать замысел художника, передавать своё отношение к карт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мые УУД: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знавательные</w:t>
      </w: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Normal"/>
        <w:spacing w:lineRule="auto" w:line="240" w:before="0" w:after="0"/>
        <w:ind w:firstLine="709"/>
        <w:jc w:val="both"/>
        <w:rPr/>
      </w:pPr>
      <w:r>
        <w:rPr>
          <w:rFonts w:cs="Times New Roman" w:ascii="Times New Roman" w:hAnsi="Times New Roman"/>
          <w:i/>
          <w:sz w:val="28"/>
          <w:szCs w:val="28"/>
        </w:rPr>
        <w:t>Коммуникативные</w:t>
      </w:r>
      <w:r>
        <w:rPr>
          <w:rFonts w:cs="Times New Roman" w:ascii="Times New Roman" w:hAnsi="Times New Roman"/>
          <w:sz w:val="28"/>
          <w:szCs w:val="28"/>
        </w:rPr>
        <w:t>: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гулятивные</w:t>
      </w:r>
      <w:r>
        <w:rPr>
          <w:rFonts w:cs="Times New Roman" w:ascii="Times New Roman" w:hAnsi="Times New Roman"/>
          <w:sz w:val="28"/>
          <w:szCs w:val="28"/>
        </w:rPr>
        <w:t>: составление плана и последовательности действий; внесение необходимых дополнений и корректив  в план и способ действия;</w:t>
      </w:r>
    </w:p>
    <w:p>
      <w:pPr>
        <w:pStyle w:val="Normal"/>
        <w:spacing w:lineRule="auto" w:line="240" w:before="0" w:after="0"/>
        <w:ind w:firstLine="709"/>
        <w:jc w:val="both"/>
        <w:rPr/>
      </w:pPr>
      <w:r>
        <w:rPr>
          <w:rFonts w:cs="Times New Roman" w:ascii="Times New Roman" w:hAnsi="Times New Roman"/>
          <w:i/>
          <w:sz w:val="28"/>
          <w:szCs w:val="28"/>
        </w:rPr>
        <w:t>Личностные</w:t>
      </w:r>
      <w:r>
        <w:rPr>
          <w:rFonts w:cs="Times New Roman" w:ascii="Times New Roman" w:hAnsi="Times New Roman"/>
          <w:sz w:val="28"/>
          <w:szCs w:val="28"/>
        </w:rPr>
        <w:t>: - нравственно-этическое оценивание усваиваемого содержания, обеспечивающее личностный моральный выбор на основе личностных и социальных ценност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имедийная доска, </w:t>
      </w:r>
      <w:r>
        <w:rPr>
          <w:rFonts w:cs="Times New Roman" w:ascii="Times New Roman" w:hAnsi="Times New Roman"/>
          <w:color w:val="000000"/>
          <w:sz w:val="28"/>
          <w:szCs w:val="28"/>
        </w:rPr>
        <w:t>презент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 xml:space="preserve">: </w:t>
      </w:r>
      <w:r>
        <w:rPr>
          <w:rFonts w:cs="Times New Roman" w:ascii="Times New Roman" w:hAnsi="Times New Roman"/>
          <w:color w:val="000000"/>
          <w:sz w:val="28"/>
          <w:szCs w:val="28"/>
        </w:rPr>
        <w:t>УМК «Школа России», учебник «Русский язык»  4 класс, В. П. Канакина, В.Г. Горецкий. Поурочные разработки по русскому языку, Т.Н. Ситникова, 2014 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УМК</w:t>
      </w:r>
      <w:r>
        <w:rPr>
          <w:rFonts w:cs="Times New Roman" w:ascii="Times New Roman" w:hAnsi="Times New Roman"/>
          <w:sz w:val="28"/>
          <w:szCs w:val="28"/>
        </w:rPr>
        <w:t>: «Школа России» 4 класс</w:t>
      </w:r>
    </w:p>
    <w:p>
      <w:pPr>
        <w:pStyle w:val="Normal"/>
        <w:shd w:fill="FFFFFF" w:val="clear"/>
        <w:spacing w:lineRule="auto" w:line="240" w:before="280" w:after="28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урока.</w:t>
      </w:r>
    </w:p>
    <w:tbl>
      <w:tblPr>
        <w:tblW w:w="10740" w:type="dxa"/>
        <w:jc w:val="left"/>
        <w:tblInd w:w="-113" w:type="dxa"/>
        <w:tblLayout w:type="fixed"/>
        <w:tblCellMar>
          <w:top w:w="0" w:type="dxa"/>
          <w:left w:w="108" w:type="dxa"/>
          <w:bottom w:w="0" w:type="dxa"/>
          <w:right w:w="108" w:type="dxa"/>
        </w:tblCellMar>
      </w:tblPr>
      <w:tblGrid>
        <w:gridCol w:w="2235"/>
        <w:gridCol w:w="992"/>
        <w:gridCol w:w="5245"/>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тапы уц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Хроно</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траж</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 урока.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еятельность уче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4"/>
                <w:szCs w:val="24"/>
                <w:lang w:eastAsia="ru-RU"/>
              </w:rPr>
              <w:t>Организационный мо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color w:val="000000"/>
                <w:sz w:val="24"/>
                <w:szCs w:val="24"/>
                <w:lang w:eastAsia="ru-RU"/>
              </w:rPr>
              <w:t>Здравствуйте, ребята! Все готовы к у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тствуют учи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остановка задач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годня у нас урок знакомства.  Мы познакомимся с  художником и одной из известных его картин Николаем  Константиновичем   Рерихом и одной из его известных картин. Как вы думаете, чему мы будем учиться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Слушают учител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пределять тему картины, описывать картину, раскрывать замысел художника, передавать своё отношение к карти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II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накомство с биографией художник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Посмотрите на портрет художника. Это Николай Константинович   Рерих.</w:t>
            </w:r>
          </w:p>
          <w:p>
            <w:pPr>
              <w:pStyle w:val="Normal"/>
              <w:spacing w:lineRule="auto" w:line="240" w:before="0" w:after="0"/>
              <w:rPr/>
            </w:pPr>
            <w:r>
              <w:rPr>
                <w:rFonts w:eastAsia="Times New Roman" w:cs="Times New Roman" w:ascii="Times New Roman" w:hAnsi="Times New Roman"/>
                <w:color w:val="000000"/>
                <w:sz w:val="24"/>
                <w:szCs w:val="24"/>
                <w:lang w:eastAsia="ru-RU"/>
              </w:rPr>
              <w:t>- Знакомо ли вам имя художника? </w:t>
              <w:br/>
              <w:t xml:space="preserve"> -  Николай Константинович Рерих (1874-1947г.г.) - всемирно известный художник, создавший более семи тысяч полотен. </w:t>
            </w:r>
            <w:r>
              <w:rPr>
                <w:rFonts w:cs="Times New Roman" w:ascii="Times New Roman" w:hAnsi="Times New Roman"/>
                <w:sz w:val="24"/>
                <w:szCs w:val="24"/>
              </w:rPr>
              <w:t xml:space="preserve">Родился  9 октября 1874 года в Петербурге в семье  известного нотариуса. В 1883 году Николай Рерих сдал вступительные экзамены в одну из лучших школ Санкт- Петербурга – гимназию Карла фон  Мая. Экзамены были сданы с такой лёгкостью, что фон Мая воскликнул: «Будет профессором!» Среди разнообразных увлечений  Николая были рисование, география, археология, история, коллекционирование минералов, верховая езда, охота.  В 1893 г. Н. Рерих поступил в петербургскую академию художеств. Одновременно  Николай поступил на юридический факультет в университет, послушал курс историко-филологического факульт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сны 1918 г.  художник жил за рубежом, побывал во многих  странах. Так он жил  во Франции, Швейцарии, Голландии, Англии, Германии, в США, Китае, Японии, но большую часть жизни он прожил в Индии. О Рерихе  складывали легенды: будто бы нашёл он счастливую страну - Шамбалу, дружит с самим Духом гор и ведомы ему тайны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наследие Рериха огромно. Его картины, эскизы декораций, рисунки хранятся в музеях и частных коллекциях многих стран мира. В России крупные собрания произведений Рериха, кроме Третьяковской галереи и Музея искусства народов Востока в Москве, находятся в Государственном Русском музее, в Нижегородском музее и в Новосибирской галерее. Картины Рериха в собрании Третьяковки представляют основные этапы творческого пути художника. П.М. Третьякова заинтересовали идеи молодого талантливого художника, его замыслы по созданию большой серии картин, посвященных начальной истории Руси. Третьяков намеревался собрать всю будущую серию, но в 1898 году знаменитого коллекционера не стало, и его пожелание не сбылось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милия   Рерих   в переводе с древнескандинавского означает «богатый славой». И, действительно, Николай Константинович Рерих выдающийся деятель русской и мировой культуры, художник, учёный, путешественник, общественный деятель, писатель, мысл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я Константиновича  называют художником-сказочником.  А вот почему, мы узнаем из упражнения 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ют и запоминаю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IV.</w:t>
            </w:r>
            <w:r>
              <w:rPr>
                <w:rFonts w:cs="Times New Roman" w:ascii="Times New Roman" w:hAnsi="Times New Roman"/>
                <w:b/>
                <w:sz w:val="24"/>
                <w:szCs w:val="24"/>
              </w:rPr>
              <w:t xml:space="preserve">Работа по учебнику.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пр. 84.  Стр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т с упражнени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Знакомство с карт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вами картина   Н.К. Рериха «Заморские гости».Рассмотрите картин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изображено на картине. Почему картина  называется  «Заморские гости»?</w:t>
              <w:br/>
              <w:t>- Она была написана во Франции в 1901г. и входит в серию картин Рериха «Начало  Руси.  Славяне.»  Сейчас  картина находится   в  Москве  в Государственной Третьяковской галерее</w:t>
            </w:r>
            <w:r>
              <w:rPr>
                <w:rFonts w:eastAsia="Times New Roman" w:cs="Times New Roman" w:ascii="Times New Roman" w:hAnsi="Times New Roman"/>
                <w:i/>
                <w:iCs/>
                <w:color w:val="000000"/>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Сюжет картины родился у художника во время путешествия в г. Новгород по пути «из варяг в гре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орговый путь «из варяг в греки»). </w:t>
            </w:r>
            <w:r>
              <w:rPr>
                <w:rFonts w:eastAsia="Times New Roman" w:cs="Times New Roman" w:ascii="Times New Roman" w:hAnsi="Times New Roman"/>
                <w:color w:val="000000"/>
                <w:sz w:val="24"/>
                <w:szCs w:val="24"/>
                <w:shd w:fill="FFFFFF" w:val="clear"/>
                <w:lang w:eastAsia="ru-RU"/>
              </w:rPr>
              <w:t>Этот древний торговый путь существовал примерно 1000 лет назад и проходил по главным дорогам того времени через реки Двину и Днепр,   соединяя   Варяжское   море   (Балтийское)   с   Русским   морем (Чёрным).  Маршрут проходил через наши славянские земли, которые называли   Белой   Русью,   На  этом  пути   встречались  иноземцам  такие древние русские города как Великий Новгород и Киев. Эту важнейшую торговую ветвь освоили скандинавские викинг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викинги), </w:t>
            </w:r>
            <w:r>
              <w:rPr>
                <w:rFonts w:eastAsia="Times New Roman" w:cs="Times New Roman" w:ascii="Times New Roman" w:hAnsi="Times New Roman"/>
                <w:color w:val="000000"/>
                <w:sz w:val="24"/>
                <w:szCs w:val="24"/>
                <w:shd w:fill="FFFFFF" w:val="clear"/>
                <w:lang w:eastAsia="ru-RU"/>
              </w:rPr>
              <w:t>целью которых было   попасть   в   Константинополь  -  столицу   Византии,   крупнейший мировой   торговый   центр.   На   восточнославянских   землях   викингов называли варяга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варяги). </w:t>
            </w:r>
            <w:r>
              <w:rPr>
                <w:rFonts w:eastAsia="Times New Roman" w:cs="Times New Roman" w:ascii="Times New Roman" w:hAnsi="Times New Roman"/>
                <w:color w:val="000000"/>
                <w:sz w:val="24"/>
                <w:szCs w:val="24"/>
                <w:shd w:fill="FFFFFF" w:val="clear"/>
                <w:lang w:eastAsia="ru-RU"/>
              </w:rPr>
              <w:t>Варяги были лучшими торговцами и воинами Европы того  времени. </w:t>
            </w:r>
            <w:r>
              <w:rPr>
                <w:rFonts w:eastAsia="Times New Roman" w:cs="Times New Roman" w:ascii="Times New Roman" w:hAnsi="Times New Roman"/>
                <w:color w:val="000000"/>
                <w:sz w:val="24"/>
                <w:szCs w:val="24"/>
                <w:lang w:eastAsia="ru-RU"/>
              </w:rPr>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ют на вопрос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VI. Работа по учебнику. Стр. 40. Упр.85.</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очитайте описание картины в учебнике.</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Как выглядят ладьи? Как описывается природ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Посмотрите на воду. Какой вы видите её?</w:t>
            </w:r>
            <w:r>
              <w:rPr>
                <w:rFonts w:eastAsia="Times New Roman" w:cs="Times New Roman" w:ascii="Times New Roman" w:hAnsi="Times New Roman"/>
                <w:color w:val="000000"/>
                <w:sz w:val="24"/>
                <w:szCs w:val="24"/>
                <w:lang w:eastAsia="ru-RU"/>
              </w:rPr>
              <w:t xml:space="preserve">  </w:t>
              <w:br/>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 xml:space="preserve">Как  вы  думаете,   с  каким   настроением   плывут  заморские  гости? Опишите их. </w:t>
            </w:r>
            <w:r>
              <w:rPr>
                <w:rFonts w:eastAsia="Times New Roman" w:cs="Times New Roman" w:ascii="Times New Roman" w:hAnsi="Times New Roman"/>
                <w:color w:val="000000"/>
                <w:sz w:val="24"/>
                <w:szCs w:val="24"/>
                <w:lang w:eastAsia="ru-RU"/>
              </w:rPr>
              <w:br/>
              <w:t>- Какое настроение вызывает у вас эта  картина? </w:t>
              <w:br/>
              <w:t>- В картине «Заморские гости» оживает глубокая старина, жизнерадостная, бодрая, прекрасная.   Художник заставляет нас стать очевидцами событий яркой жизни Древней Руси. Рерих писал, что для понимания красоты этой Руси нужно полюбить её славную, родную, полную дикого простора и воли. </w:t>
              <w:br/>
              <w:t>- Выразите своё отношение к картин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VII</w:t>
            </w:r>
            <w:r>
              <w:rPr>
                <w:rFonts w:eastAsia="Times New Roman" w:cs="Times New Roman" w:ascii="Times New Roman" w:hAnsi="Times New Roman"/>
                <w:b/>
                <w:bCs/>
                <w:color w:val="000000"/>
                <w:sz w:val="24"/>
                <w:szCs w:val="24"/>
                <w:lang w:eastAsia="ru-RU"/>
              </w:rPr>
              <w:t>.Составление плана соч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Из скольких частей состоит текст?  </w:t>
            </w:r>
            <w:r>
              <w:rPr>
                <w:rFonts w:eastAsia="Times New Roman" w:cs="Times New Roman" w:ascii="Times New Roman" w:hAnsi="Times New Roman"/>
                <w:i/>
                <w:iCs/>
                <w:color w:val="000000"/>
                <w:sz w:val="24"/>
                <w:szCs w:val="24"/>
                <w:lang w:eastAsia="ru-RU"/>
              </w:rPr>
              <w:t>( Из трех: зачин, основная, заключительная)</w:t>
            </w:r>
            <w:r>
              <w:rPr>
                <w:rFonts w:eastAsia="Times New Roman" w:cs="Times New Roman" w:ascii="Times New Roman" w:hAnsi="Times New Roman"/>
                <w:color w:val="000000"/>
                <w:sz w:val="24"/>
                <w:szCs w:val="24"/>
                <w:lang w:eastAsia="ru-RU"/>
              </w:rPr>
              <w:t> </w:t>
              <w:br/>
              <w:t>- О чём мы будем писать во вступлении? (О художнике) </w:t>
              <w:br/>
              <w:t>- О чём будем писать в основной части? (Описывать картину)</w:t>
              <w:br/>
              <w:t>- О чем будем писать в заключительной части? (Выразим своё отношение к карти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л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Художник Н. К. Рер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Картина «Заморские гост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bCs/>
                <w:color w:val="000000"/>
                <w:sz w:val="24"/>
                <w:szCs w:val="24"/>
                <w:lang w:eastAsia="ru-RU"/>
              </w:rPr>
              <w:t>Описание пейзаж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асписные ладь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 Заморские г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Отношение к картин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измину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ая физмину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елают по образц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V</w:t>
            </w: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рфографическа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одготовк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пись отдельных слов на доске (живописец, заморские гости, варяги, ладьи, темно-синяя, белоснежные чайки,  Древняя Ру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оформляется каждая часть сочинения? </w:t>
              <w:br/>
              <w:t>- При написании обратите внимание на слова.  </w:t>
              <w:br/>
              <w:t xml:space="preserve">- Прежде чем записать предложение, подумайте, выражает ли оно ваши мыс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ывают на черновик, запоминаю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X.</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апис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текста на черновик</w:t>
            </w:r>
          </w:p>
          <w:p>
            <w:pPr>
              <w:pStyle w:val="Normal"/>
              <w:shd w:fill="FFFFFF" w:val="clear"/>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имерный текст.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ину «Заморские гости» написал всемирно известный художник Николай Константинович Рерих. </w:t>
              <w:br/>
              <w:t xml:space="preserve">         Стоит тёплый весенний день. Чистая синева небес. Радостно и приветливо сияет солнце. Белоснежные чайки спустились на волны, закружились над водой. Вода не волнуется. Стая чаек с криками носятся вокруг ладьи.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рит на солнце яркая раскраска кораблей. Ветер раздувает алые паруса. Борта украшены разноцветными щитами. Гордо смотрят вперёд узорчатые головы драконов. В ладьях плывут варяги. Плывут заключать мир  со славянами. Везут они заморский товар. Вдали виднеется поселение славян. Кругом зелёные холмы, поля. Красива и богата русская земля!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художника  о  Древней Руси. Картина яркая, солнечная. Она вызывает  радостные, светлые чувства и дает  надежду на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ывают на чернов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Итог</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рока.</w:t>
            </w:r>
            <w:r>
              <w:rPr>
                <w:rFonts w:eastAsia="Times New Roman" w:cs="Times New Roman" w:ascii="Times New Roman" w:hAnsi="Times New Roman"/>
                <w:color w:val="000000"/>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ая задача стояла перед нами?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алось ли нам ее выполнит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вилось желание познакомиться с другими произведениями Н.К. Рерих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XI.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писать в чистовик сочи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000000"/>
                <w:sz w:val="24"/>
                <w:szCs w:val="24"/>
                <w:lang w:val="en-US" w:eastAsia="ru-RU"/>
              </w:rPr>
              <w:t>XII</w:t>
            </w:r>
            <w:r>
              <w:rPr>
                <w:rFonts w:eastAsia="Times New Roman" w:cs="Times New Roman" w:ascii="Times New Roman" w:hAnsi="Times New Roman"/>
                <w:b/>
                <w:color w:val="000000"/>
                <w:sz w:val="24"/>
                <w:szCs w:val="24"/>
                <w:lang w:eastAsia="ru-RU"/>
              </w:rPr>
              <w:t>. Рефлексия.</w:t>
            </w:r>
          </w:p>
          <w:p>
            <w:pPr>
              <w:pStyle w:val="Normal"/>
              <w:shd w:fill="FFFFFF" w:val="clear"/>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ин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ончите предлож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наю, чт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понравило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тел б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кажется, что…</w:t>
            </w:r>
          </w:p>
          <w:p>
            <w:pPr>
              <w:pStyle w:val="Normal"/>
              <w:shd w:fill="FFFFFF" w:val="clear"/>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280" w:after="28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sz w:val="24"/>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58:00Z</dcterms:created>
  <dc:creator>Гарифуллина Л.Г.</dc:creator>
  <dc:description/>
  <cp:keywords/>
  <dc:language>en-US</dc:language>
  <cp:lastModifiedBy>777</cp:lastModifiedBy>
  <cp:lastPrinted>2024-02-04T22:44:00Z</cp:lastPrinted>
  <dcterms:modified xsi:type="dcterms:W3CDTF">2024-02-04T15:45:00Z</dcterms:modified>
  <cp:revision>10</cp:revision>
  <dc:subject/>
  <dc:title/>
</cp:coreProperties>
</file>