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</w:t>
      </w:r>
      <w:r>
        <w:rPr>
          <w:sz w:val="28"/>
          <w:szCs w:val="28"/>
          <w:lang w:val="ru-RU"/>
        </w:rPr>
        <w:t xml:space="preserve"> бюджетное общеобразовательное учреждени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алезинская средняя общеобразовательная школа №2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грового квес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ири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 xml:space="preserve"> в цифрах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(внеурочная деятельность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ронникова И.Е,</w:t>
      </w:r>
    </w:p>
    <w:p>
      <w:pPr>
        <w:pStyle w:val="Normal"/>
        <w:spacing w:lineRule="auto" w:line="360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учитель</w:t>
      </w:r>
      <w:r>
        <w:rPr>
          <w:sz w:val="28"/>
          <w:szCs w:val="28"/>
          <w:lang w:val="ru-RU"/>
        </w:rPr>
        <w:t xml:space="preserve"> русского языка и литератур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Балезино – 20</w:t>
      </w:r>
      <w:r>
        <w:rPr>
          <w:sz w:val="28"/>
          <w:szCs w:val="28"/>
          <w:lang w:val="ru-RU"/>
        </w:rPr>
        <w:t>2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гровой кве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Лирика</w:t>
      </w:r>
      <w:r>
        <w:rPr>
          <w:b/>
          <w:sz w:val="28"/>
          <w:szCs w:val="28"/>
          <w:lang w:val="ru-RU"/>
        </w:rPr>
        <w:t xml:space="preserve"> в цифрах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образовательный квест – это совершенно новая форма развлекательно-познавательной программы, с помощью которой дети полностью погружаются в происходящее, получают заряд положительных эмоций и активно включаются в деятельность. Игровой квест не только позволяет каждому участнику проявить свои знания, способности, но и способствует развитию коммуникативных взаимодействий между игрок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ить интерес учащихся к изучению </w:t>
      </w:r>
      <w:r>
        <w:rPr>
          <w:sz w:val="28"/>
          <w:szCs w:val="28"/>
          <w:lang w:val="ru-RU"/>
        </w:rPr>
        <w:t>русского</w:t>
      </w:r>
      <w:r>
        <w:rPr>
          <w:sz w:val="28"/>
          <w:szCs w:val="28"/>
          <w:lang w:val="ru-RU"/>
        </w:rPr>
        <w:t xml:space="preserve"> языка и литературы</w:t>
      </w:r>
      <w:r>
        <w:rPr>
          <w:sz w:val="28"/>
          <w:szCs w:val="28"/>
        </w:rPr>
        <w:t xml:space="preserve">  путем</w:t>
      </w:r>
      <w:r>
        <w:rPr>
          <w:sz w:val="28"/>
          <w:szCs w:val="28"/>
          <w:lang w:val="ru-RU"/>
        </w:rPr>
        <w:t xml:space="preserve"> применения математических прием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овлечение </w:t>
      </w:r>
      <w:r>
        <w:rPr>
          <w:sz w:val="28"/>
          <w:szCs w:val="28"/>
          <w:lang w:val="ru-RU"/>
        </w:rPr>
        <w:t>учащихся</w:t>
      </w:r>
      <w:r>
        <w:rPr>
          <w:sz w:val="28"/>
          <w:szCs w:val="28"/>
        </w:rPr>
        <w:t xml:space="preserve"> в активный познавательный процесс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- выявление межпредметных связ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 интереса к изучению школьных предметов, творческих способностей и критического мышле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мулирование познавательной активности, смекалки и наблюдатель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ание личной ответственности за выполнение зада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и развитие навыков командной работ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озраст и категория участников:</w:t>
      </w:r>
      <w:r>
        <w:rPr>
          <w:sz w:val="28"/>
          <w:szCs w:val="28"/>
        </w:rPr>
        <w:t xml:space="preserve"> воспитанники в возрасте 12-14 лет,</w:t>
      </w:r>
      <w:r>
        <w:rPr>
          <w:sz w:val="28"/>
          <w:szCs w:val="28"/>
          <w:lang w:val="ru-RU"/>
        </w:rPr>
        <w:t xml:space="preserve"> 2 команды, ведущие (учитель и ученик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ая аппаратура, мультимедийный проектор, мультимедийная презентация, видеоролик, интерактивная доска, магнитная доска, декорации, эмблемы, ручки, карточки для ответов, мел, куб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разработка сценария, подготовка атрибутов, реквизитов и декораций, определение участников, создание презентаций и видеорол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рол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ельное слово педаг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е, компьютерная презент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змин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онкурс «Пословицы в диаграмма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онкурс «Скажи по-русск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раоке», динамическая пау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нкурс «Блиц-опрос для капитан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конкурс «Математический рассказ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рный ящик», игра со зри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онкурс «Сказка про…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ое слово педаг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, награ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гровой квес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Лирика</w:t>
      </w:r>
      <w:r>
        <w:rPr>
          <w:b/>
          <w:sz w:val="28"/>
          <w:szCs w:val="28"/>
          <w:lang w:val="ru-RU"/>
        </w:rPr>
        <w:t xml:space="preserve"> в цифрах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еоролик. Задача -  захватить внимание участников и зрителе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я Вызов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актуализация имеющихся знаний, полученных на уроках математики, физики, русского языка и литературы;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>- применение игрового образовательного квеста как совершенно новой формы развлекательно-познавательной программы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побуждение к работе с новой информацией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буждение интереса к данной т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дущий (1): Добрый день!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итель</w:t>
      </w:r>
      <w:r>
        <w:rPr>
          <w:sz w:val="28"/>
          <w:szCs w:val="28"/>
          <w:lang w:val="ru-RU"/>
        </w:rPr>
        <w:t xml:space="preserve"> русского языка и литературы</w:t>
      </w:r>
      <w:r>
        <w:rPr>
          <w:sz w:val="28"/>
          <w:szCs w:val="28"/>
        </w:rPr>
        <w:t>, ра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иветствовать  на конкурсно-игровой программе «</w:t>
      </w:r>
      <w:r>
        <w:rPr>
          <w:sz w:val="28"/>
          <w:szCs w:val="28"/>
          <w:lang w:val="ru-RU"/>
        </w:rPr>
        <w:t>Лирика</w:t>
      </w:r>
      <w:r>
        <w:rPr>
          <w:sz w:val="28"/>
          <w:szCs w:val="28"/>
          <w:lang w:val="ru-RU"/>
        </w:rPr>
        <w:t xml:space="preserve"> в цифрах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Не утихают до сих пор споры между  лириками</w:t>
      </w:r>
      <w:r>
        <w:rPr>
          <w:sz w:val="28"/>
          <w:szCs w:val="28"/>
          <w:lang w:val="ru-RU"/>
        </w:rPr>
        <w:t xml:space="preserve"> и математика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Технари</w:t>
      </w:r>
      <w:r>
        <w:rPr>
          <w:sz w:val="28"/>
          <w:szCs w:val="28"/>
        </w:rPr>
        <w:t xml:space="preserve"> – это люди с математическим складом ума, рационалисты и логисты. У них «все по полочкам» - все четко и ясно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1): А лирики, как принято считать, это романтики, мечтатели, поэты и философы. Одним словом, лирик – это человек, в характере которого преобладает лирическо-поэтическая настроен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Наше мероприятие, надеемся, развеет мифы о полярности рационалистов и романтиков. Мы постараемся показать, что жизнь лириков упрощают физики, а жизнь физиков обогащают лирики. Эти две науки дополняют и объясняют друг д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1):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физика?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ка о природе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и движение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вроде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а математика?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ее сестрица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в отношениях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ы и таблицы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, умножение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була, прямая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л от вычисления?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лабься, помечтай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тех мирах далеких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ами воспетых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каждый образ сложен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-своему прекрасен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Лермонтов и Пушкин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матова и Бальмонт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зь романтизм и драму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нуют нашу душу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амфибрахий, дактиль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фора, эпитет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честность и коварство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дружба и вражда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побеждает чувство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ьней всего на свете: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всему виной,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всему цен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тихотворение собственного сочинения сопровождается компьютерной презентаци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ущий (2): Дорогие участники, объясняем вам правила нашей игры. Каждая команда выбирает своего капитана, придумывает и озвучивает девиз. Игровой квест построен по цепочке. Выполнив одно задание, вы получаете следующее, итак до тех пор, пока не выполните все задания. За каждое верно выполненное задание выдается пазл-карточка со словами из пословицы. Если команда не справляется с задачей, то просит помощь зала. Ваша задача: отгадать народную мудрость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дия Осмысления содержания:</w:t>
      </w:r>
    </w:p>
    <w:p>
      <w:pPr>
        <w:pStyle w:val="Normal"/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лучение и освоение нового материала при активной деятельности;</w:t>
      </w:r>
    </w:p>
    <w:p>
      <w:pPr>
        <w:pStyle w:val="Normal"/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rStyle w:val="C3"/>
          <w:sz w:val="28"/>
          <w:szCs w:val="28"/>
        </w:rPr>
        <w:t>классификация полученной информ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МИНКА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(1): Каждый участник кидает мягкий кубик участнику противоположной команды со словами- профессионализмами, связанными с тематикой конкурса. (Лирики о лирике, физики о физик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конкурс</w:t>
      </w:r>
      <w:r>
        <w:rPr>
          <w:sz w:val="28"/>
          <w:szCs w:val="28"/>
        </w:rPr>
        <w:t xml:space="preserve"> «ПОСЛОВИЦЫ В ДИАГРАММАХ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(2): В ходе этого конкурса вам предстоит отгадать пословицы, которые спрятаны в графиках и диаграммах. Рассмотрим на примере. На слайде изображена диаграмма, читаем, какие фразы здесь употребляются, думаем, какую пословицу они нам напоминают, уточняем – подходит ли эта пословица к диаграмме. Обсуждаем так, чтобы соперник не догадался. Пословицы записываем нам карточк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тветы: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а) Делу время – потехе час (пример);</w:t>
      </w:r>
    </w:p>
    <w:p>
      <w:pPr>
        <w:pStyle w:val="Normal"/>
        <w:spacing w:lineRule="auto" w:line="3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) Одна голова хорошо, а две лучше;</w:t>
      </w:r>
    </w:p>
    <w:p>
      <w:pPr>
        <w:pStyle w:val="Normal"/>
        <w:spacing w:lineRule="auto" w:line="3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) Утро вечера мудренее;</w:t>
      </w:r>
    </w:p>
    <w:p>
      <w:pPr>
        <w:pStyle w:val="Normal"/>
        <w:spacing w:lineRule="auto" w:line="3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) Тише едешь, дальше будешь;</w:t>
      </w:r>
    </w:p>
    <w:p>
      <w:pPr>
        <w:pStyle w:val="Normal"/>
        <w:spacing w:lineRule="auto" w:line="3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) Семь раз отмерь, а один раз отрежь.</w:t>
      </w:r>
    </w:p>
    <w:p>
      <w:pPr>
        <w:pStyle w:val="Normal"/>
        <w:spacing w:lineRule="auto" w:line="3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конкурс</w:t>
      </w:r>
      <w:r>
        <w:rPr>
          <w:sz w:val="28"/>
          <w:szCs w:val="28"/>
        </w:rPr>
        <w:t xml:space="preserve"> «СКАЖИ ПО-РУССКИ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1): Не утихают споры о засилье в русском языке иностранных слов. Некоторые считают, что в заимствованиях нет ничего плохого. Иностранные слова приживаются, если они удобны в произношении. Некоторые из них еще не вошли в систему русского языка, они только факт живой русской речи, а ей свойственно к экономии средств выражения и стремление к экспрессивности и моде. Ребята, растолкуйте на родном русском языке толкование иностранных слов, многие из которых вы употребляете в своей разговорной речи. Работа на карточ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тер</w:t>
      </w:r>
      <w:r>
        <w:rPr>
          <w:sz w:val="28"/>
          <w:szCs w:val="28"/>
        </w:rPr>
        <w:t xml:space="preserve"> – печатная машинка; </w:t>
      </w:r>
      <w:r>
        <w:rPr>
          <w:b/>
          <w:i/>
          <w:sz w:val="28"/>
          <w:szCs w:val="28"/>
        </w:rPr>
        <w:t>квест</w:t>
      </w:r>
      <w:r>
        <w:rPr>
          <w:sz w:val="28"/>
          <w:szCs w:val="28"/>
        </w:rPr>
        <w:t xml:space="preserve"> – приключение; </w:t>
      </w:r>
      <w:r>
        <w:rPr>
          <w:b/>
          <w:i/>
          <w:sz w:val="28"/>
          <w:szCs w:val="28"/>
        </w:rPr>
        <w:t>лайфхаг</w:t>
      </w:r>
      <w:r>
        <w:rPr>
          <w:sz w:val="28"/>
          <w:szCs w:val="28"/>
        </w:rPr>
        <w:t xml:space="preserve"> (полезный совет); </w:t>
      </w:r>
      <w:r>
        <w:rPr>
          <w:b/>
          <w:i/>
          <w:sz w:val="28"/>
          <w:szCs w:val="28"/>
        </w:rPr>
        <w:t xml:space="preserve">гаджет </w:t>
      </w:r>
      <w:r>
        <w:rPr>
          <w:sz w:val="28"/>
          <w:szCs w:val="28"/>
        </w:rPr>
        <w:t xml:space="preserve">– прибор, приспособление; </w:t>
      </w:r>
      <w:r>
        <w:rPr>
          <w:b/>
          <w:i/>
          <w:sz w:val="28"/>
          <w:szCs w:val="28"/>
        </w:rPr>
        <w:t>презентация</w:t>
      </w:r>
      <w:r>
        <w:rPr>
          <w:sz w:val="28"/>
          <w:szCs w:val="28"/>
        </w:rPr>
        <w:t xml:space="preserve"> (представление); </w:t>
      </w:r>
      <w:r>
        <w:rPr>
          <w:b/>
          <w:i/>
          <w:sz w:val="28"/>
          <w:szCs w:val="28"/>
        </w:rPr>
        <w:t>хотдог</w:t>
      </w:r>
      <w:r>
        <w:rPr>
          <w:sz w:val="28"/>
          <w:szCs w:val="28"/>
        </w:rPr>
        <w:t xml:space="preserve"> – булочка с сосиской; </w:t>
      </w:r>
      <w:r>
        <w:rPr>
          <w:b/>
          <w:i/>
          <w:sz w:val="28"/>
          <w:szCs w:val="28"/>
        </w:rPr>
        <w:t xml:space="preserve">флэшмоб </w:t>
      </w:r>
      <w:r>
        <w:rPr>
          <w:sz w:val="28"/>
          <w:szCs w:val="28"/>
        </w:rPr>
        <w:t xml:space="preserve">– мгновенная толпа; </w:t>
      </w:r>
      <w:r>
        <w:rPr>
          <w:b/>
          <w:i/>
          <w:sz w:val="28"/>
          <w:szCs w:val="28"/>
        </w:rPr>
        <w:t xml:space="preserve">ноуфрост </w:t>
      </w:r>
      <w:r>
        <w:rPr>
          <w:sz w:val="28"/>
          <w:szCs w:val="28"/>
        </w:rPr>
        <w:t xml:space="preserve">– нет мороза; </w:t>
      </w:r>
      <w:r>
        <w:rPr>
          <w:b/>
          <w:sz w:val="28"/>
          <w:szCs w:val="28"/>
        </w:rPr>
        <w:t>селфи</w:t>
      </w:r>
      <w:r>
        <w:rPr>
          <w:sz w:val="28"/>
          <w:szCs w:val="28"/>
        </w:rPr>
        <w:t xml:space="preserve"> – фотографирование себя; </w:t>
      </w:r>
      <w:r>
        <w:rPr>
          <w:b/>
          <w:sz w:val="28"/>
          <w:szCs w:val="28"/>
        </w:rPr>
        <w:t xml:space="preserve">тренд </w:t>
      </w:r>
      <w:r>
        <w:rPr>
          <w:sz w:val="28"/>
          <w:szCs w:val="28"/>
        </w:rPr>
        <w:t xml:space="preserve">– основная тенденция изменения чего-либо; </w:t>
      </w:r>
      <w:r>
        <w:rPr>
          <w:b/>
          <w:i/>
          <w:sz w:val="28"/>
          <w:szCs w:val="28"/>
        </w:rPr>
        <w:t>онлайн</w:t>
      </w:r>
      <w:r>
        <w:rPr>
          <w:sz w:val="28"/>
          <w:szCs w:val="28"/>
        </w:rPr>
        <w:t xml:space="preserve"> – на линии, на связ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ониторинг </w:t>
      </w:r>
      <w:r>
        <w:rPr>
          <w:sz w:val="28"/>
          <w:szCs w:val="28"/>
        </w:rPr>
        <w:t xml:space="preserve">– наблюдение; </w:t>
      </w:r>
      <w:r>
        <w:rPr>
          <w:b/>
          <w:sz w:val="28"/>
          <w:szCs w:val="28"/>
        </w:rPr>
        <w:t>менеджер</w:t>
      </w:r>
      <w:r>
        <w:rPr>
          <w:sz w:val="28"/>
          <w:szCs w:val="28"/>
        </w:rPr>
        <w:t xml:space="preserve"> – управленец; </w:t>
      </w:r>
      <w:r>
        <w:rPr>
          <w:b/>
          <w:i/>
          <w:sz w:val="28"/>
          <w:szCs w:val="28"/>
        </w:rPr>
        <w:t>рингтон</w:t>
      </w:r>
      <w:r>
        <w:rPr>
          <w:sz w:val="28"/>
          <w:szCs w:val="28"/>
        </w:rPr>
        <w:t xml:space="preserve"> – мелодия, возводимая на сотовом телефоне; </w:t>
      </w:r>
      <w:r>
        <w:rPr>
          <w:b/>
          <w:i/>
          <w:sz w:val="28"/>
          <w:szCs w:val="28"/>
        </w:rPr>
        <w:t>риэлтор</w:t>
      </w:r>
      <w:r>
        <w:rPr>
          <w:sz w:val="28"/>
          <w:szCs w:val="28"/>
        </w:rPr>
        <w:t xml:space="preserve"> – агент по недвижимости; </w:t>
      </w:r>
      <w:r>
        <w:rPr>
          <w:b/>
          <w:i/>
          <w:sz w:val="28"/>
          <w:szCs w:val="28"/>
        </w:rPr>
        <w:t xml:space="preserve">шопинг </w:t>
      </w:r>
      <w:r>
        <w:rPr>
          <w:sz w:val="28"/>
          <w:szCs w:val="28"/>
        </w:rPr>
        <w:t xml:space="preserve">– посещение магазинов одежды; </w:t>
      </w:r>
      <w:r>
        <w:rPr>
          <w:b/>
          <w:i/>
          <w:sz w:val="28"/>
          <w:szCs w:val="28"/>
        </w:rPr>
        <w:t>саундтрек</w:t>
      </w:r>
      <w:r>
        <w:rPr>
          <w:sz w:val="28"/>
          <w:szCs w:val="28"/>
        </w:rPr>
        <w:t xml:space="preserve"> – музыкальное сопровождение фильма; </w:t>
      </w:r>
      <w:r>
        <w:rPr>
          <w:b/>
          <w:i/>
          <w:sz w:val="28"/>
          <w:szCs w:val="28"/>
        </w:rPr>
        <w:t xml:space="preserve">гамбургер </w:t>
      </w:r>
      <w:r>
        <w:rPr>
          <w:sz w:val="28"/>
          <w:szCs w:val="28"/>
        </w:rPr>
        <w:t xml:space="preserve">– булочка с котлетой; </w:t>
      </w:r>
      <w:r>
        <w:rPr>
          <w:b/>
          <w:i/>
          <w:sz w:val="28"/>
          <w:szCs w:val="28"/>
        </w:rPr>
        <w:t>хэштэг</w:t>
      </w:r>
      <w:r>
        <w:rPr>
          <w:sz w:val="28"/>
          <w:szCs w:val="28"/>
        </w:rPr>
        <w:t xml:space="preserve"> – слово или символ; </w:t>
      </w:r>
      <w:r>
        <w:rPr>
          <w:b/>
          <w:i/>
          <w:sz w:val="28"/>
          <w:szCs w:val="28"/>
        </w:rPr>
        <w:t>пиар</w:t>
      </w:r>
      <w:r>
        <w:rPr>
          <w:sz w:val="28"/>
          <w:szCs w:val="28"/>
        </w:rPr>
        <w:t xml:space="preserve"> – связь с общественностью;  </w:t>
      </w:r>
      <w:r>
        <w:rPr>
          <w:b/>
          <w:sz w:val="28"/>
          <w:szCs w:val="28"/>
        </w:rPr>
        <w:t>слоган</w:t>
      </w:r>
      <w:r>
        <w:rPr>
          <w:sz w:val="28"/>
          <w:szCs w:val="28"/>
        </w:rPr>
        <w:t xml:space="preserve"> – легко запоминающаяся фраза; </w:t>
      </w:r>
      <w:r>
        <w:rPr>
          <w:b/>
          <w:i/>
          <w:sz w:val="28"/>
          <w:szCs w:val="28"/>
        </w:rPr>
        <w:t>сайт</w:t>
      </w:r>
      <w:r>
        <w:rPr>
          <w:sz w:val="28"/>
          <w:szCs w:val="28"/>
        </w:rPr>
        <w:t xml:space="preserve"> – место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АРАОКЕ» для участников и зрителей, динамическая пау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2): С песней по жизни идти веселей… Вы тоже так считаете? Тогда вспомним известные песни о школе и дружно начинаем! («Учат в школе», «Школьная пора»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конкурс </w:t>
      </w:r>
      <w:r>
        <w:rPr>
          <w:sz w:val="28"/>
          <w:szCs w:val="28"/>
        </w:rPr>
        <w:t xml:space="preserve">«БЛИЦ-ОПРОС ДЛЯ КАПИТАНОВ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(1): Приглашаем капитанов для проведения очередного конкурса, в ходе которого проведем  блиц-опрос на время по очеред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первого капита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струмент, с помощью которого чертят окружность. (Циркуль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то автор стихотворения «Бородино»? (Лермонтов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звали собаку Герасима из произведения Тургенева? (Муму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амое маленькое двузначное число. (10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етала в космос вместе со Стрелкой. (Белк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Цвет между белым и черным? (Серый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еркало души. (Глаз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ворянский титул Мюнхаузена. (Барон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озвучие концов стихотворных строк. (Рифм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асекомое – символ трудолюбия. (Муравей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редство передвижения Емели. (Печь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ебесный семицветик. (Радуг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ак звали жену царя Гвидона? (Царевна Лебедь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Инструмент для измерения величины угла. (Транспортир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Какую рыболовную снасть закидывал старик в «Сказке о рыбаке и рыбке»? (Невод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колько минут в половине часа? 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второго капита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нак сложения. (Плюс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юбимый жанр творчества  И.А. Крылова. (Басня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ие геометрические фигуры дружат с солнцем? (Лучи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колько прямых можно провести через одну точку? (Сколько угодно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звали самого высокого милиционера? (Дядя Степ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ая сказка начинается словами: «У Лукоморья дуб зеленый…»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«Руслан и Людмила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Где спрятался седьмой козленок? ( В печк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Что больше всего любил Карлсон? (Варень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Блюдо, олицетворяющее у древних славян солнце. (Блины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ерный спутник Шерлока Холмса. (Доктор Ватсон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снователь города Санкт-Петербург. (Петр </w:t>
      </w:r>
      <w:r>
        <w:rPr>
          <w:sz w:val="28"/>
          <w:szCs w:val="28"/>
          <w:lang w:val="en-US"/>
        </w:rPr>
        <w:t>I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ероиня сказки Льюиса Кэрролла? (Алис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чем заключается волшебная сила Черномора? (В бород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На что нельзя делить? (На ноль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Форма устной речи, разговор двух или более людей. (Диалог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Буквы по порядку. (Алфавит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онкурс</w:t>
      </w:r>
      <w:r>
        <w:rPr>
          <w:sz w:val="28"/>
          <w:szCs w:val="28"/>
        </w:rPr>
        <w:t xml:space="preserve"> «МАТЕМАТИЧЕСКИЙ РАССКАЗ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2): В предложенном тексте найдите спрятанные в словах числа и подчеркните их. Побеждает та команда, которая найдет больше всего числитель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 xml:space="preserve">десятом царстве и 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>десятом государстве жил да был Ари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н. Родился он в семье про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 xml:space="preserve">го 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ляра. Огромного со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 xml:space="preserve">яния он не имел, так как работал 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рожем. Как-то раз Ари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н решил сделать себе с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>жку. Он прошел немалое рас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яние пешком. Парикмахерская находилась в по</w:t>
      </w:r>
      <w:r>
        <w:rPr>
          <w:b/>
          <w:i/>
          <w:sz w:val="28"/>
          <w:szCs w:val="28"/>
        </w:rPr>
        <w:t>два</w:t>
      </w:r>
      <w:r>
        <w:rPr>
          <w:i/>
          <w:sz w:val="28"/>
          <w:szCs w:val="28"/>
        </w:rPr>
        <w:t>ле девятиэтажного дома. Там было весьма пу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 xml:space="preserve"> и чи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имость услуги оказалось приемлемой. После с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 xml:space="preserve">жки он стал похож на 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>тона, что вызвало у него неописуемый во</w:t>
      </w:r>
      <w:r>
        <w:rPr>
          <w:b/>
          <w:i/>
          <w:sz w:val="28"/>
          <w:szCs w:val="28"/>
        </w:rPr>
        <w:t>сто</w:t>
      </w:r>
      <w:r>
        <w:rPr>
          <w:i/>
          <w:sz w:val="28"/>
          <w:szCs w:val="28"/>
        </w:rPr>
        <w:t>рг.</w:t>
      </w:r>
      <w:r>
        <w:rPr>
          <w:sz w:val="28"/>
          <w:szCs w:val="28"/>
        </w:rPr>
        <w:t xml:space="preserve"> (17 чисе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 со зрителями «ЧЕРНЫЙ ЯЩИ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(1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ажаемые зрители! Перед вами черный ящик. Ваша задача: при помощи загадок отгадать, какие предметы там находя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загадк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перед нами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оглобли за ушами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лазах по колесу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делка на носу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Очки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ервых очков использовался полудрагоценный камень – берилл. Впоследствии линза из берилла была названа «</w:t>
      </w:r>
      <w:r>
        <w:rPr>
          <w:sz w:val="28"/>
          <w:szCs w:val="28"/>
          <w:lang w:val="en-US"/>
        </w:rPr>
        <w:t>brill</w:t>
      </w:r>
      <w:r>
        <w:rPr>
          <w:sz w:val="28"/>
          <w:szCs w:val="28"/>
        </w:rPr>
        <w:t>», что в переводе с немецкого означает «очки». Очки придумали физики для лириков, чтобы они могли с помощью очков исправить зрение, испорченное при написании стихов бессонными ночами при свете пламени све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загадк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век идет Еремушк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сна ему, ни дремушк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шагом точный счет ведет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се же с места не сойдет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Часы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верена в том, что вы знаете о существовании солнечных и песочных часов. А знаете ли вы, что когда-то были еще часы-свеча? На свечу наносили деления, в нижнее деление втыкали булавку с грузиком. Свечу ставили на железный поднос. Когда она догорала до нижнего деления, грузик падал и брякал о поднос – это означало, что прошел определенный промежуток времени. Такие часы использовали в качестве будильни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загадк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 она беззвучно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нятно и нескучно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беседуй чаще с ней –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ешь вчетверо умней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Книг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– это значимая вещь в жизни человека. За книжными полками тщательно следят, еженедельно их протирают от пыли, а раз в месяц проводят генеральную уборку. Пожалуй, это все, что происходит в современных библиотеках. Книги уже забыли о прикосновении рук читателей, между строк скучают рыцари и принцессы, от досады ревут драконы, им больше некому рассказать свои истории. Книга – это не просто стопка напечатанных страниц, а целая Вселенная, которая хочет, чтобы о ней узн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книга – это инструмент физиков или лириков? Именно благодаря первым писателям, мы можем судить об истории, в том числе и истории развития физики и математ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конкурс </w:t>
      </w:r>
      <w:r>
        <w:rPr>
          <w:sz w:val="28"/>
          <w:szCs w:val="28"/>
        </w:rPr>
        <w:t>«СКАЗКА ПРО…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(2): Ваша задача - придумать и написать сказку про вымышленного персонажа. Придумайте ему имя. Возможно, это будет герой литературных произведений, фильмов или мультфиль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должна содержать следующие слова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бильный телефон, рингтон, «Магдональдс», гамбургер, «Лада Калина», флэшмоб, инстраграмм, ютю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будет известен маршрут. Смотрим на слайд. Сказку записываем на карточку и  выразительно зачитываем перед аудиторией. Оценивается ораторское искусство и оригинальность вашего произвед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5" w:leader="none"/>
        </w:tabs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дия Рефлексии:</w:t>
      </w:r>
    </w:p>
    <w:p>
      <w:pPr>
        <w:pStyle w:val="Normal"/>
        <w:shd w:fill="FFFFFF" w:val="clear"/>
        <w:tabs>
          <w:tab w:val="clear" w:pos="708"/>
          <w:tab w:val="left" w:pos="2985" w:leader="none"/>
        </w:tabs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максимальная полная осознанность изученного материала;</w:t>
      </w:r>
    </w:p>
    <w:p>
      <w:pPr>
        <w:pStyle w:val="Normal"/>
        <w:shd w:fill="FFFFFF" w:val="clear"/>
        <w:tabs>
          <w:tab w:val="clear" w:pos="708"/>
          <w:tab w:val="left" w:pos="2985" w:leader="none"/>
        </w:tabs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иобретение нового знания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бмен мнениями о новой информации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побуждение к дальнейшему расширению информационного п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дущий(1): Уважаемые участники! Игровой квест подошел к концу. Мы предлагаем на сегодня закончить спор между лирикам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математиками </w:t>
      </w:r>
      <w:r>
        <w:rPr>
          <w:sz w:val="28"/>
          <w:szCs w:val="28"/>
        </w:rPr>
        <w:t>следующими пословицами, которые получились у вас в результате собранных паз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Без букв и грамматики не учатся и математике.</w:t>
      </w:r>
      <w:r>
        <w:rPr>
          <w:sz w:val="28"/>
          <w:szCs w:val="28"/>
        </w:rPr>
        <w:t xml:space="preserve"> (Пословица </w:t>
      </w:r>
      <w:r>
        <w:rPr>
          <w:sz w:val="28"/>
          <w:szCs w:val="28"/>
          <w:lang w:val="ru-RU"/>
        </w:rPr>
        <w:t>математик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 русского языка не сколотишь и сапога.</w:t>
      </w:r>
      <w:r>
        <w:rPr>
          <w:sz w:val="28"/>
          <w:szCs w:val="28"/>
        </w:rPr>
        <w:t xml:space="preserve"> (Пословица лирико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как вы понимаете смысл этих пословиц. Молодцы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 побед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0:00Z</dcterms:created>
  <dc:creator>Admin</dc:creator>
  <dc:description/>
  <dc:language>en-US</dc:language>
  <cp:lastModifiedBy>admin</cp:lastModifiedBy>
  <cp:lastPrinted>2015-03-08T19:30:00Z</cp:lastPrinted>
  <dcterms:modified xsi:type="dcterms:W3CDTF">2025-10-19T15:06:32Z</dcterms:modified>
  <cp:revision>226</cp:revision>
  <dc:subject/>
  <dc:title>Мылысь-кыды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B38FAD0DE437EAB4DF8A5D7EA4E14_12</vt:lpwstr>
  </property>
  <property fmtid="{D5CDD505-2E9C-101B-9397-08002B2CF9AE}" pid="3" name="KSOProductBuildVer">
    <vt:lpwstr>1049-12.2.0.23131</vt:lpwstr>
  </property>
</Properties>
</file>