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4 «Светля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Воспитатели России: патриотическое воспитание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зентация опыта работы воспит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юриной Екатерины Владимир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 2023-2025 г.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минац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Создание условий патриотического воспитания детей в семье и детском са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г.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Актуальность выбранной те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наша страна переживает непростой исторический период. Одной из острейших проблем является воспитание патриотизма. Дошкольные образовательные учреждения, являясь начальным звеном системы образования, призваны формировать у детей первое представление об окружающем мире, отношение к родной природе, малой Родине, своему Отечеству. Очевидно, что для этого необходимо определить нравственные ориентиры, способные вызвать чувства самоуважения и еди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Федеральной программы является разностороннее развитие ребенка в период дошкольного детства с учетом возрастных и индивидуальных особенностей на основе духовно-нравственных ценностей российского народа, исторических и национально-культурных традиций. (Пункт 14.1 ФОП Д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Указа Президента Российской Федерации от 9 ноября 2022г. №809 «Об утверждении основ государственной политики по сохранению и укреплению традиционных российских духовно-нравственных ценностей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воспитания предусматривает приобщение детей к традиционным ценностям российского общества –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этому на меня, как на педагога, ложится ответственность за наше подрастающее поколение и обязывает организовывать воспитательный процесс нравственно-патриотического воспитания дошкольников с учетом новых требований и современных подходов.     </w:t>
      </w:r>
      <w:r>
        <w:rPr>
          <w:rFonts w:cs="Times New Roman" w:ascii="Times New Roman" w:hAnsi="Times New Roman"/>
          <w:color w:val="010101"/>
          <w:sz w:val="28"/>
          <w:szCs w:val="28"/>
          <w:lang w:val="ru-RU"/>
        </w:rPr>
        <w:t xml:space="preserve">В настоящее время эта работа особенно трудна, требует большого такта и терпения, так как в молодых семьях вопросы воспитания патриотизма, гражданственности не считаются важными и, зачастую, вызывают лишь недоумение. </w:t>
      </w:r>
    </w:p>
    <w:p>
      <w:pPr>
        <w:pStyle w:val="Style19"/>
        <w:shd w:fill="F9FAFA" w:val="clear"/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силу последних перемен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 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 патриотизма – это семья.  Семья –  это опора в жизни каждого человека. </w:t>
      </w:r>
      <w:r>
        <w:rPr>
          <w:rFonts w:cs="Times New Roman" w:ascii="Times New Roman" w:hAnsi="Times New Roman"/>
          <w:sz w:val="28"/>
          <w:szCs w:val="28"/>
        </w:rPr>
        <w:t xml:space="preserve">Именно семья играет решающую роль в формировании личности в обществе. Чувство Родины у ребенка начинается с любви к самым близким людям – отцу, матери, бабушке, дедушк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я «семья» и «семейные ценности» имеют большое значение в становлении личности ребенка. </w:t>
      </w:r>
      <w:r>
        <w:rPr>
          <w:rFonts w:cs="Times New Roman" w:ascii="Times New Roman" w:hAnsi="Times New Roman"/>
          <w:sz w:val="28"/>
          <w:szCs w:val="28"/>
        </w:rPr>
        <w:t>Поэтому лишь в тесной взаимосвязи с семьями воспитанников будут заложены основы понятий гражданственность и патриотиз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Предполагаемый результа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щение собственных теоретических знаний, практического опыта по работе с детьми, родителями и педагогами. Распространение собственного опыта среди коллег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</w:rPr>
        <w:t> </w:t>
      </w: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  <w:lang w:val="ru-RU"/>
        </w:rPr>
        <w:t>Создание условия, повышающих компетентность педагогов и родителей в вопросах формирования у дошкольников патриотических чувств; активизировать позиции родителей как участников педагогического процесс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  <w:lang w:val="ru-RU"/>
        </w:rPr>
        <w:t>Проявление патриотических чувств, ощущение гордости за свою страну, ее достижения, получение представления о ее географическом разнообразии, многонациональности, важнейших исторических события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  <w:lang w:val="ru-RU"/>
        </w:rPr>
        <w:t>Приобретение первичных представлений о себе, семье, традиционных семейных ценностях, включая традиционные гендерные ориентации, проявлению уважения к своему и противоположному полу.</w:t>
      </w:r>
    </w:p>
    <w:p>
      <w:pPr>
        <w:pStyle w:val="Normal"/>
        <w:ind w:left="1176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Segoe UI" w:ascii="Segoe UI" w:hAnsi="Segoe UI"/>
          <w:color w:val="010101"/>
          <w:sz w:val="29"/>
          <w:szCs w:val="29"/>
          <w:shd w:fill="F9FAFA" w:val="clear"/>
          <w:lang w:val="ru-RU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  <w:lang w:val="ru-RU"/>
        </w:rPr>
        <w:t>Повышение профессиональной компетентности и систематизации знаний, формирование у дошкольников патриотических чувств, повышение компетентности педагогов и родителей в вопросах формирования у дошкольников патриотических чувств; активизация позиции родителей как участников педагогического проце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роки реализац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-2025 г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группе был пополнен по возрасту детей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уголок по патриотическому воспитанию: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«Моя Родина – Россия!», где дети могут наглядно познакомиться с родной страной, родным городом, символикой, полистать книги, иллюстрации, рассмотреть фотоальбомы. Также была оформлена картотека дидактических игр по патриотическому воспитанию, лэпбу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 основе наглядного материала, бесед, игр я познакомила детей с родным городом, начала формировать представление о России как о родной стране, о Москве как о столице России, дети познакомились с достопримечательностями столицы нашей Родины, родного гор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Созданная эстетическая среда, обогащает детей новыми впечатлениями и знаниями, побуждает к активной творческой деятельности, способствует интеллектуальному развитию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highlight w:val="yellow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highlight w:val="yellow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highlight w:val="yellow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2025году, который был объявлен Президентом Годом Защитника отечества, и я продолжила изучение темы разделом: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«Роль родителей в формировании патриотических чувств у детей». Изучила методическую литературу по теме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«Нравственно – патриотическое воспитание детей», Патриотическое воспитание и нравственное воспитание связано между собой. Поэтому не надо забывать, что в семье создается та нравственная атмосфера, которая формирует характер ребенка. Большое влияние на ребенка оказывает микроклимат в семье. Чтобы у ребенка формировалось чувство любви к Родине, необходимо воспитывать у него эмоционально положительное отношение к тем местам, где он родился и живет. Развивать умение видеть и понимать красоту окружающей жизни, желание узнать больше об особенностях края, природы, истории. Формировать стремление принести посильную помощь людям труда, родной природе, своему краю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С целью вовлечения родителей/законных представителей  воспитанников к нравственно-патриотическому воспитанию, мной были организованы экскурсии в Городской исторический музей, Детскую библиотеку, Музей керамики, к Мемориалу павшим войнам и Вечному огню, Музей по изготовлению фарфора. Так же , в НОД мной были использованы виртуальные экскурсии по родному городу , из которых дети узнали о героях-богородчанах, достопримечательностях Богородск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Кроме того, семьи воспитанников активно принимали участие в конкурсах, проходивших в течение учебного года. Это: «Конкурс по изготовлению и презентации костюмов «Закружился ярмарки хоровод», Куклы как носители культурного наследия», Всероссийский конкурс «Родная игрушка», конкурс рисунков «Рисуем Победу», конкурс выразительного чтения «Посвящается защитнику отечества», в Региональном фестивале «Радуга успеха», во Всероссийской Акции «Портрет героя».  Накануне Дня защитника отечества в гости к ребятам с беседой был приглашен папа одного из воспитанников, участник СВ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К 80-летию Великой Победы, при поддержке родителей воспитанников, в группе прошел «Конкурс чтеца «Мы помним, мы гордимся!» на выразительное чтение стихов о Великой отечественной войне , а также  «Семейный проект «Герой моей семьи», мастер-класс по изготовлению броши «Георгиевская ленточка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Формирование патриотических чувств проходит эффективнее, если детский сад устанавливает тесную связь с семьёй. Необходимость подключения семьи к процессу ознакомления дошкольников с социальным окружением объясняется особыми педагогическими возможностями, которыми обладает семья и которые не может заменить дошкольное учреждение: любовь и привязанность к детям, эмоционально-нравственная насыщенность отношений, их общественная, а не эгоистическая направленность и др. Всё это создаёт благоприятные условия для воспитания высших нравственных чувств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Детский сад в своей работе с семьёй должен опираться на родителей не только как на помощников детского учреждения, а как на равноправных участников формирования детской лич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Вывод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Реализуя Программу по выбранной теме, я отметила значительный рост уровня сформированных патриотических знаний и правильного отношения к миру, стране, родному городу, природе у дошкольников и их родителей/законных представите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У детей появился интерес к истории, местной художественной литературе, природным богатствам родного кра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ыросло количество участников, проводимых в детском саду конкурсов и Акций нравственно-патриотической тематики, направленных на развитие творческих способностей, любознательности, воспитание любви к Родине, патриотизм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 это значит, не зря работа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566" w:right="5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24:00Z</dcterms:created>
  <dc:creator>Admin</dc:creator>
  <dc:description/>
  <cp:keywords/>
  <dc:language>en-US</dc:language>
  <cp:lastModifiedBy>User</cp:lastModifiedBy>
  <cp:lastPrinted>2025-06-01T15:42:00Z</cp:lastPrinted>
  <dcterms:modified xsi:type="dcterms:W3CDTF">2025-06-03T18:50:00Z</dcterms:modified>
  <cp:revision>5</cp:revision>
  <dc:subject/>
  <dc:title>План работы по самообразованию</dc:title>
</cp:coreProperties>
</file>