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кружка для детей 1 – 2 лет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Живой песок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/>
        <w:drawing>
          <wp:inline distT="0" distB="0" distL="0" distR="0">
            <wp:extent cx="5609590" cy="373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4099741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ЦЕЛЕВОЙ РАЗДЕ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1 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1.1Актуально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1.3 Задач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1.4 Принципы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1.5 Принципы комплектования группы и организации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2 Этапы реализации проекта/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1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3 Ожидаемые результаты программы/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СОДЕРЖАТЕЛЬНЫЙ РАЗДЕ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1 Условия организации круж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2 Программа дополните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2.1 Целевая аудитор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2.2 Содержание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2.3 Формы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.Условия реализаци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  <w:t>3.1 Методы, приёмы и формы учебно-воспитательного процесс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2 Оценка и анализ рабо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2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ОРГАНИЗАЦИОННЫЙ РАЗДЕ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3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1 Организационное обеспечение программы/проек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3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ерспективный план круж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3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 2024 - 2025 год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4099743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пользованная 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440997412"/>
      <w:bookmarkEnd w:id="0"/>
      <w:r>
        <w:rPr>
          <w:rFonts w:cs="Times New Roman" w:ascii="Times New Roman" w:hAnsi="Times New Roman"/>
        </w:rPr>
        <w:t>1 ЦЕЛЕВОЙ РАЗДЕ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/>
      </w:pPr>
      <w:bookmarkStart w:id="1" w:name="__RefHeading___Toc440997413"/>
      <w:bookmarkEnd w:id="1"/>
      <w:r>
        <w:rPr>
          <w:rFonts w:cs="Times New Roman" w:ascii="Times New Roman" w:hAnsi="Times New Roman"/>
        </w:rPr>
        <w:t>1.1 Пояснительная записка</w:t>
      </w:r>
    </w:p>
    <w:p>
      <w:pPr>
        <w:pStyle w:val="Style13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ведущая роль деятельности ребенка, посредством которой он органично развивает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с песком – одна из форм естественной деятельности ребенка, которая способствует развитию ребенка во всех аспектах. Они способствуют развитию </w:t>
      </w:r>
      <w:r>
        <w:rPr>
          <w:rFonts w:cs="Times New Roman" w:ascii="Times New Roman" w:hAnsi="Times New Roman"/>
          <w:b/>
          <w:sz w:val="28"/>
          <w:szCs w:val="28"/>
        </w:rPr>
        <w:t>тактильно-кинетической чувствительности, мелкой моторики рук, позволяет успешно развивать психические познавательные процессы, на развитие творческих способностей, на формирование трудовых навыков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и экспериментирования дошкольник получает возможность удовлетворить присущую ему любознательность, найти ответ на множество вопросов: «Почему? Зачем? Как? Что будет если? ». При этом взрослый – не учитель – наставник, а равноправный партнер, соучастник деятельности, что позволяет ребенку проявлять собственную исследовательскую активность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bookmarkStart w:id="2" w:name="__RefHeading___Toc440997414"/>
      <w:r>
        <w:rPr>
          <w:rStyle w:val="2"/>
          <w:rFonts w:cs="Times New Roman"/>
          <w:i w:val="false"/>
        </w:rPr>
        <w:t>1.1.1Актуальность</w:t>
      </w:r>
      <w:bookmarkEnd w:id="2"/>
      <w:r>
        <w:rPr>
          <w:rStyle w:val="2"/>
          <w:rFonts w:cs="Times New Roman"/>
          <w:i w:val="false"/>
        </w:rPr>
        <w:br/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ошкольное детство это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 и первые проявления творчества.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оптимальном подборе нетрадиционных методов и приёмов арт-педагогики. </w:t>
      </w:r>
    </w:p>
    <w:p>
      <w:pPr>
        <w:pStyle w:val="Normal"/>
        <w:shd w:fill="FFFFFF" w:val="clear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того чтобы заинтересовать родителей работой кружка, в группе регулярно организуются консультации для родителей о техниках и комплексах работы с кинетическим песком в домашних условиях. Проводятся консультации, презентации на которых руководитель кружка показывает родителям, как работать нетрадиционными техниками – работой с песком.</w:t>
      </w:r>
    </w:p>
    <w:p>
      <w:pPr>
        <w:pStyle w:val="Normal"/>
        <w:spacing w:lineRule="auto" w:line="36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.1.2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spacing w:lineRule="auto" w:line="36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оложительную эмоциональную среду в детском коллективе в ходе экспериментирования с песком.</w:t>
      </w:r>
    </w:p>
    <w:p>
      <w:pPr>
        <w:pStyle w:val="Normal"/>
        <w:spacing w:lineRule="auto" w:line="36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br/>
      </w:r>
      <w:bookmarkStart w:id="3" w:name="__RefHeading___Toc440997415"/>
      <w:r>
        <w:rPr>
          <w:rFonts w:cs="Times New Roman" w:ascii="Times New Roman" w:hAnsi="Times New Roman"/>
          <w:b/>
          <w:sz w:val="32"/>
        </w:rPr>
        <w:t>1.1.3 Задачи программы</w:t>
      </w:r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кружка являются: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ил поведения при игре с песком (работа в команде)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детей о свойствах сухого и влажного песка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фантазии детей, с помощью самостоятельной деятельности ребят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ого отношения к своей работе и работе своих товарищей;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ние мини –музея, в результате совместной деятельности детей и воспитателей+ родители (выставка, конкурс в форме фотографий).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контакта и доверия с детьми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ение участников в группу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психофизического напряжения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актильно-кинестетической чувствительности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эмоций;</w:t>
      </w:r>
    </w:p>
    <w:p>
      <w:pPr>
        <w:pStyle w:val="Style14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ядка агрессивных импульсов, тревоги, напряжения;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сслабляющих упражнений с использованием музыкотерап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440997416"/>
      <w:bookmarkEnd w:id="4"/>
      <w:r>
        <w:rPr>
          <w:rFonts w:cs="Times New Roman" w:ascii="Times New Roman" w:hAnsi="Times New Roman"/>
          <w:i w:val="false"/>
        </w:rPr>
        <w:t>1.1.4 Принципы программы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ого к сложному, где предусмотрен переход от простых занятий к сложным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вивающего обучения заключается в правильном определении ведущих целей обучения: познавательной, развивающей, воспитательной. Этот принцип предполагает разработку творческих заданий, не имеющих однозначного решения. Детей учат думать, рассуждать, делается акцент на возможности и необходимости вариативных путей решения задач; стимулируют к творческим поискам и находкам, развивают наблюдательность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выражается в том, что у детей более развита наглядно-образная память, чем словесно-логическая, поэтому мышление опирается на восприятие или представление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обеспечивает вовлечение каждого ребенка в воспитательный процесс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ированного подхода реализуется в сотрудничестве с воспитателями и другими педагогами дополнительного образования, с семьёй, а также при перспективном планировании с учётом взаимосвязи всех видов изобразительной деятельности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бучения с жизнью: изображение должно опираться на впечатление, полученное ребенком от окружающей действительности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стичности: ребёнок рассматривается как активный субъект в совместной с педагогом деятельности.</w:t>
      </w:r>
    </w:p>
    <w:p>
      <w:pPr>
        <w:pStyle w:val="Style14"/>
        <w:numPr>
          <w:ilvl w:val="0"/>
          <w:numId w:val="7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материала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опирается на научные принципы постро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инцип развивающего образования, целью которого является развитие ребенка; развивающий характер образования реализуется через деятельность каждого ребенка в зоне его ближайшего развит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сочетание принципа научной обоснованности и практической применимости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•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остроение образовательного процесса на адекватных возрасту формах работы с детьми,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инципы гуманизации, дифференциации и индивидуализации, непрерывности и системности образования.</w:t>
      </w:r>
    </w:p>
    <w:p>
      <w:pPr>
        <w:pStyle w:val="Style14"/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5" w:name="__RefHeading___Toc440997417"/>
      <w:bookmarkEnd w:id="5"/>
      <w:r>
        <w:rPr>
          <w:rFonts w:cs="Times New Roman" w:ascii="Times New Roman" w:hAnsi="Times New Roman"/>
        </w:rPr>
        <w:t>1.1.5 Принципы комплектования группы и организации работы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нтересов и способностей детей.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родителей.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участие.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сихофизических особенностей дет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440997418"/>
      <w:bookmarkEnd w:id="6"/>
      <w:r>
        <w:rPr>
          <w:rFonts w:cs="Times New Roman" w:ascii="Times New Roman" w:hAnsi="Times New Roman"/>
          <w:i w:val="false"/>
        </w:rPr>
        <w:t>1.2 Этапы реализации программы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На 1 этапе – репродуктив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ется активная работа с детьми по обучению детей работе с таким материалом, как кинетический песок, по ознакомлению с различными средствами и методами работы с таким материа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до начала занятий, детей познакомить с правилами поведения во время игр с песком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 намеренно мешать своим товарищам и разрушать их работы;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льзя бросать песок на других детей;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игры надо помочь убрать игрушки на свои места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7" w:name="__RefHeading___Toc440997419"/>
      <w:bookmarkEnd w:id="7"/>
      <w:r>
        <w:rPr>
          <w:rFonts w:cs="Times New Roman" w:ascii="Times New Roman" w:hAnsi="Times New Roman"/>
          <w:i w:val="false"/>
        </w:rPr>
        <w:t>1.3 Ожидаемые результаты программы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повышение уровня развития творческих способностей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обогащение художественного опыта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/>
      </w:pPr>
      <w:r>
        <w:rPr>
          <w:sz w:val="28"/>
          <w:szCs w:val="28"/>
        </w:rPr>
        <w:t>Формирование умения взаимодействовать друг с другом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рук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посылок учебной деятельности (самоконтроль, самооценка, обобщенные способы действия) и умения взаимодействовать друг с другом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  активности на занятиях, самостоятельност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сти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вободному экспериментированию (поисковым действием) с художественными и нетрадиционными материалам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ативност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дивидуальный «почерк» детской продукци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ктивному усвоению художественного опыта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 ручной умелост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Нахождение адекватных выразительно-изобразительных средств для создания художественного образа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клонность к экспериментированию с разными художественными материалами и инструментами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амостоятельность при выборе сюжета, темы, композиции, художественных материалов и инструментов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ригинальность и вариантность в решении творческой задачи и продукта (результата) детского творчества.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997420"/>
      <w:bookmarkEnd w:id="8"/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</w:rPr>
        <w:t>СОДЕРЖАТЕЛЬНЫЙ РАЗДЕЛ</w:t>
      </w:r>
    </w:p>
    <w:p>
      <w:pPr>
        <w:pStyle w:val="Heading2"/>
        <w:rPr/>
      </w:pPr>
      <w:bookmarkStart w:id="9" w:name="__RefHeading___Toc440997421"/>
      <w:bookmarkEnd w:id="9"/>
      <w:r>
        <w:rPr>
          <w:rFonts w:cs="Times New Roman" w:ascii="Times New Roman" w:hAnsi="Times New Roman"/>
        </w:rPr>
        <w:t>2.1 Условия организации кружка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которая является основным видом деятельности детей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ый момент – любимый герой сказки или мультфильма приходит в гости, и приглашает ребёнка отправиться в путешествие/ либо дают определенные задания, которые преследуют какую-либо «волшебную» цель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держки: дети никогда не откажут помочь слабому, им важно почувствовать себя значимым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 занятий кружка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25" w:after="2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 объяснять детям способы действий и показывать приёмы конструирования из кинетического песка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овизна обстановки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обычное начало работы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расивые и разнообразные материалы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выбора темы для кружка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выбора материала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с дополнительными материалами (природные материалы, пластмассовые детали)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мотивация образовательной деятельности.</w:t>
      </w:r>
    </w:p>
    <w:p>
      <w:pPr>
        <w:pStyle w:val="Style13"/>
        <w:shd w:fill="FFFFFF" w:val="clear"/>
        <w:spacing w:lineRule="auto" w:line="360" w:before="225" w:after="22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0" w:name="__RefHeading___Toc440997422"/>
      <w:bookmarkEnd w:id="10"/>
      <w:r>
        <w:rPr>
          <w:rStyle w:val="C6"/>
          <w:rFonts w:cs="Times New Roman" w:ascii="Times New Roman" w:hAnsi="Times New Roman"/>
          <w:bCs/>
        </w:rPr>
        <w:t>2.2 Программа дополнительного образования</w:t>
      </w:r>
    </w:p>
    <w:p>
      <w:pPr>
        <w:pStyle w:val="Heading2"/>
        <w:jc w:val="center"/>
        <w:rPr/>
      </w:pPr>
      <w:bookmarkStart w:id="11" w:name="__RefHeading___Toc440997423"/>
      <w:bookmarkEnd w:id="11"/>
      <w:r>
        <w:rPr>
          <w:rStyle w:val="C5"/>
          <w:rFonts w:cs="Times New Roman" w:ascii="Times New Roman" w:hAnsi="Times New Roman"/>
          <w:bCs/>
        </w:rPr>
        <w:t>2.2.1 Целевая аудитория</w:t>
      </w:r>
    </w:p>
    <w:p>
      <w:pPr>
        <w:pStyle w:val="C4"/>
        <w:spacing w:lineRule="auto" w:line="360" w:before="0" w:after="0"/>
        <w:ind w:firstLine="720"/>
        <w:rPr/>
      </w:pPr>
      <w:r>
        <w:rPr>
          <w:rStyle w:val="C5"/>
          <w:bCs/>
          <w:sz w:val="28"/>
          <w:szCs w:val="28"/>
        </w:rPr>
        <w:t>Программа дополнительного образования разработана для детей в возрасте от 1 до 2 лет включительно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2" w:name="__RefHeading___Toc440997424"/>
      <w:bookmarkEnd w:id="12"/>
      <w:r>
        <w:rPr>
          <w:rStyle w:val="C5"/>
          <w:rFonts w:cs="Times New Roman" w:ascii="Times New Roman" w:hAnsi="Times New Roman"/>
          <w:bCs/>
        </w:rPr>
        <w:t>2.2.2 Содержание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ружка также имеют положительное значение для развития психики ребенка, установления психологического комфор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заимодействии с песком стабилизируется эмоциональное состоя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елкой моторики влияет на развитие центра речи в головном мозге ребенка, формирование произвольного внимания и памяти.</w:t>
      </w:r>
    </w:p>
    <w:p>
      <w:pPr>
        <w:pStyle w:val="Heading2"/>
        <w:jc w:val="center"/>
        <w:rPr/>
      </w:pPr>
      <w:bookmarkStart w:id="13" w:name="__RefHeading___Toc440997425"/>
      <w:bookmarkEnd w:id="13"/>
      <w:r>
        <w:rPr>
          <w:rFonts w:cs="Times New Roman" w:ascii="Times New Roman" w:hAnsi="Times New Roman"/>
        </w:rPr>
        <w:t>2.2.3 Формы работы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сти реализации проекта рекомендуются группы из 4-5 человек. Игры с песком в группе направлены в основном на развитие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х навыков. То есть умения гармонично и эффективно общаться друг с другом, взаимодейство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4" w:name="__RefHeading___Toc440997426"/>
      <w:bookmarkEnd w:id="14"/>
      <w:r>
        <w:rPr>
          <w:rFonts w:cs="Times New Roman" w:ascii="Times New Roman" w:hAnsi="Times New Roman"/>
          <w:sz w:val="28"/>
          <w:szCs w:val="28"/>
        </w:rPr>
        <w:t>3 .Условия реализации программы</w:t>
      </w:r>
    </w:p>
    <w:p>
      <w:pPr>
        <w:pStyle w:val="Heading2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  <w:bookmarkStart w:id="15" w:name="__RefHeading___Toc440997427"/>
      <w:r>
        <w:rPr>
          <w:rFonts w:cs="Times New Roman" w:ascii="Times New Roman" w:hAnsi="Times New Roman"/>
          <w:shd w:fill="FFFFFF" w:val="clear"/>
        </w:rPr>
        <w:t>3.1 Методы, приёмы и формы учебно-воспитательного процесса</w:t>
      </w:r>
      <w:bookmarkEnd w:id="15"/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ловесные (беседа, художественное слово, загадки, напоминание о последовательности работы, совет) 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лядные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гровые</w:t>
      </w:r>
    </w:p>
    <w:p>
      <w:pPr>
        <w:pStyle w:val="Style13"/>
        <w:shd w:fill="FFFFFF" w:val="clear"/>
        <w:spacing w:lineRule="auto" w:line="360" w:before="225" w:after="2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й - тематическая совместная деятельность педагога и ребенка в форме кружковой рабо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, мастер- классы, семинары для педагогов учреждения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тодами работы программы  являются: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тод стимулирования мотивации познавательной деятельности, используемый для формирования у детей интереса к учению (создание ситуации занимательности, ситуации успеха, использование познавательных игр) .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 организации учебно-познавательной деятельности (метод словесной передачи и слухового восприятия, наглядной передачи и зрительного восприятия, практической передачи и тактильного восприятия, метод степени творческой самостоятельности)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тоды: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дают возможность почувствовать многоцветное изображение предметов, что влияет на полноту восприятия окружающего мира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формируют эмоционально – положительное отношение к самому процессу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более эффективному развитию воображения, восприятия и, как следствие, познавательных способностей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bookmarkStart w:id="16" w:name="__RefHeading___Toc440997428"/>
      <w:bookmarkEnd w:id="16"/>
      <w:r>
        <w:rPr>
          <w:rFonts w:cs="Times New Roman" w:ascii="Times New Roman" w:hAnsi="Times New Roman"/>
          <w:sz w:val="28"/>
        </w:rPr>
        <w:t>3.2 Оценка и анализ работ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игры с песком, педагог не только знакомит детей со свойствами различных предметов и материалов, но и способствует освоению представлений о цвете, форме, величине, развивает мелкую моторику ребенк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песком оказывают существенное влияние на сохранение эмоционального благополучия, т. к. помогают создать радостное настроение, установить первые контакты с ребенком, повышать жизненный тонус, снимать напряжение, агрессию, состояние внутреннего дискомфорта у дет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акую игру у ребенка рождается или усиливается чувство доверия, принятия, успешности, происходит спонтанное снижение психического напряжения. Это ведет и к сокращению сроков психофизической адапт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сочных играх у детей «включается» механизм естественной регуляции игрового взаимодействия. Так они получают опыт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го разрешения конфликтов, совместного преодоления трудностей, сплачиваются, учатся слушать и слышать другого. Таким образом, формируется эмпатия – способность понимать ближнего и сопереживать ему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Диагностика</w:t>
      </w:r>
    </w:p>
    <w:p>
      <w:pPr>
        <w:pStyle w:val="Style13"/>
        <w:shd w:fill="FFFFFF" w:val="clear"/>
        <w:spacing w:lineRule="auto" w:line="360" w:before="225" w:after="225"/>
        <w:ind w:firstLine="284"/>
        <w:jc w:val="both"/>
        <w:rPr/>
      </w:pPr>
      <w:r>
        <w:rPr>
          <w:sz w:val="28"/>
          <w:szCs w:val="28"/>
        </w:rPr>
        <w:t xml:space="preserve">К концу года умения детей  должны расшириться и совершенствоваться.  Существует много  </w:t>
      </w:r>
      <w:r>
        <w:rPr>
          <w:b/>
          <w:sz w:val="28"/>
          <w:szCs w:val="28"/>
        </w:rPr>
        <w:t>тестов,</w:t>
      </w:r>
      <w:r>
        <w:rPr>
          <w:sz w:val="28"/>
          <w:szCs w:val="28"/>
        </w:rPr>
        <w:t xml:space="preserve"> позволяющих оценить коммуникабельные и командообразующие способности ребёнка. Диагностические таблицы позволяют проследить у детей развитие художественного восприятия, проанализировать уровень сформированности умений общаться в группе, оказывать поддержку других детей, эмпатию.</w:t>
      </w:r>
    </w:p>
    <w:p>
      <w:pPr>
        <w:pStyle w:val="Style13"/>
        <w:shd w:fill="FFFFFF" w:val="clear"/>
        <w:spacing w:lineRule="auto" w:line="360" w:before="225" w:after="225"/>
        <w:ind w:firstLine="284"/>
        <w:jc w:val="both"/>
        <w:rPr/>
      </w:pPr>
      <w:r>
        <w:rPr>
          <w:b/>
          <w:sz w:val="28"/>
          <w:szCs w:val="28"/>
        </w:rPr>
        <w:t>Итоговая диагностика</w:t>
      </w:r>
      <w:r>
        <w:rPr>
          <w:sz w:val="28"/>
          <w:szCs w:val="28"/>
        </w:rPr>
        <w:t xml:space="preserve"> проводится в форме творческого задания. Основным критерием в оценке композиций, является новое, оригинальное, придуманное, изобретённое и художественно оформленное.</w:t>
      </w:r>
    </w:p>
    <w:p>
      <w:pPr>
        <w:pStyle w:val="Style13"/>
        <w:shd w:fill="FFFFFF" w:val="clear"/>
        <w:spacing w:lineRule="auto" w:line="360" w:before="0" w:after="0"/>
        <w:ind w:firstLine="284"/>
        <w:jc w:val="both"/>
        <w:rPr/>
      </w:pPr>
      <w:r>
        <w:rPr>
          <w:b/>
          <w:bCs/>
          <w:sz w:val="28"/>
          <w:szCs w:val="28"/>
        </w:rPr>
        <w:t>Оценка результатов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заключается в анализе детских работ педагогом вместе с детьми в процессе обучения. В процессе анализа работ особое внимание уделяется положительной динамике. Критика работ не допускается. Приветствуется составление рассказа ребёнком о выполненной работе.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1 Формы подведения итог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выставочного стенда в ДОУ (фотографии работ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на родительских собраниях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-классы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для родителей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3"/>
        <w:shd w:fill="FFFFFF" w:val="clear"/>
        <w:spacing w:lineRule="auto" w:line="360" w:before="225" w:after="225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13"/>
        <w:shd w:fill="FFFFFF" w:val="clear"/>
        <w:spacing w:lineRule="auto" w:line="360" w:before="225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7" w:name="__RefHeading___Toc440997429"/>
      <w:bookmarkEnd w:id="17"/>
      <w:r>
        <w:rPr>
          <w:rFonts w:cs="Times New Roman" w:ascii="Times New Roman" w:hAnsi="Times New Roman"/>
        </w:rPr>
        <w:t>3 ОРГАНИЗАЦИОННЫЙ РАЗДЕЛ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8" w:name="__RefHeading___Toc440997430"/>
      <w:bookmarkEnd w:id="18"/>
      <w:r>
        <w:rPr>
          <w:rFonts w:cs="Times New Roman" w:ascii="Times New Roman" w:hAnsi="Times New Roman"/>
        </w:rPr>
        <w:t>3.1 Организационное обеспечение программы/проекта</w:t>
      </w:r>
    </w:p>
    <w:p>
      <w:pPr>
        <w:pStyle w:val="Style13"/>
        <w:numPr>
          <w:ilvl w:val="0"/>
          <w:numId w:val="8"/>
        </w:numPr>
        <w:spacing w:lineRule="auto" w:line="360" w:before="280" w:after="0"/>
        <w:rPr/>
      </w:pPr>
      <w:r>
        <w:rPr>
          <w:sz w:val="28"/>
          <w:szCs w:val="28"/>
        </w:rPr>
        <w:t>Необходимое количество детей: 8 - 10 детей</w:t>
      </w:r>
    </w:p>
    <w:p>
      <w:pPr>
        <w:pStyle w:val="Style13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ивлечение к работе музыкального руководителя</w:t>
      </w:r>
    </w:p>
    <w:p>
      <w:pPr>
        <w:pStyle w:val="Style13"/>
        <w:numPr>
          <w:ilvl w:val="0"/>
          <w:numId w:val="8"/>
        </w:numPr>
        <w:spacing w:lineRule="auto" w:line="360" w:before="0" w:after="280"/>
        <w:rPr/>
      </w:pPr>
      <w:r>
        <w:rPr>
          <w:sz w:val="28"/>
          <w:szCs w:val="28"/>
        </w:rPr>
        <w:t>Занятия проводятся в ДОУ 1 раз в неделю (вторник), во 2 половине дня</w:t>
      </w:r>
    </w:p>
    <w:p>
      <w:pPr>
        <w:pStyle w:val="Style13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10 – 15 минут , с 16.00 до 16.15</w:t>
      </w:r>
    </w:p>
    <w:p>
      <w:pPr>
        <w:pStyle w:val="Style13"/>
        <w:numPr>
          <w:ilvl w:val="0"/>
          <w:numId w:val="8"/>
        </w:numPr>
        <w:spacing w:lineRule="auto" w:line="360" w:before="0" w:after="280"/>
        <w:rPr/>
      </w:pPr>
      <w:r>
        <w:rPr>
          <w:sz w:val="28"/>
          <w:szCs w:val="28"/>
        </w:rPr>
        <w:t>Срок реализации программы – 1 год</w:t>
      </w:r>
    </w:p>
    <w:p>
      <w:pPr>
        <w:pStyle w:val="Style13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мощь родителей в подготовке дополнительных материалов для занятий.</w:t>
      </w:r>
    </w:p>
    <w:p>
      <w:pPr>
        <w:pStyle w:val="Style13"/>
        <w:shd w:fill="FFFFFF" w:val="clear"/>
        <w:spacing w:lineRule="auto" w:line="360" w:before="225" w:after="22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440997431"/>
      <w:bookmarkEnd w:id="19"/>
      <w:r>
        <w:rPr>
          <w:rFonts w:cs="Times New Roman" w:ascii="Times New Roman" w:hAnsi="Times New Roman"/>
          <w:sz w:val="28"/>
          <w:szCs w:val="28"/>
        </w:rPr>
        <w:t>Перспективный план кружка</w:t>
      </w:r>
    </w:p>
    <w:p>
      <w:pPr>
        <w:pStyle w:val="Heading1"/>
        <w:jc w:val="center"/>
        <w:rPr/>
      </w:pPr>
      <w:bookmarkStart w:id="20" w:name="__RefHeading___Toc440997432"/>
      <w:bookmarkEnd w:id="20"/>
      <w:r>
        <w:rPr>
          <w:rFonts w:cs="Times New Roman" w:ascii="Times New Roman" w:hAnsi="Times New Roman"/>
          <w:sz w:val="28"/>
          <w:szCs w:val="28"/>
        </w:rPr>
        <w:t>на 2024- 2025 год</w:t>
      </w:r>
    </w:p>
    <w:p>
      <w:pPr>
        <w:pStyle w:val="Normal"/>
        <w:shd w:fill="FFFFFF" w:val="clear"/>
        <w:spacing w:lineRule="atLeast" w:line="270" w:before="75" w:after="75"/>
        <w:ind w:firstLine="180"/>
        <w:jc w:val="center"/>
        <w:rPr/>
      </w:pPr>
      <w:r>
        <w:rPr/>
        <w:t>Сентя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4377"/>
        <w:gridCol w:w="2509"/>
      </w:tblGrid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крым песк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 дядюшки Песк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 развитие тактильных чувств, внимания, воображения, навыков расслаб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есочницей (лоток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правилами работы с пес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, уточнить, систематизировать знания о природном материале - песке. О различных видах пе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интерес  к играм с пес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у детей радостное настроение. Наладить отношения в команде детей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песок!»</w:t>
              <w:b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с детьми правила поведения в песочнице. Создать положительный эмоциональный наст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алогическую ре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аккурат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сихофизического напряж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эмпатии путем тактильных взаимодействий. Учить отражать в речи свои ощущения, настроени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.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обыкновенные следы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ут медвежата» - ребенок кулачками и ладошками с силой надавливает на кинетический песок. «Прыгают зайчики» - кончиками пальцев ребенок ударяет по поверхности песка, двигаясь в разных направлениях. «Ползут змейки» - ребенок расслабленными (или напряженными) пальцами рук делает поверхность кинетического песка волнистой. «Бегут жучки - паучки» - ребенок двигает всеми пальцами, имитируя движение насекомых.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  <w:tr>
        <w:trPr>
          <w:trHeight w:val="775" w:hRule="atLeast"/>
        </w:trPr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!”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 помощью кинетического песка эмоции и чувства, которые ребенок испытывает в настоящий момент, развивать пространственное мышление, развивать навыки общения, мелкую моторику рук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ind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ind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/>
      </w:pPr>
      <w:r>
        <w:rPr/>
        <w:t>Октябрь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4486"/>
        <w:gridCol w:w="2384"/>
      </w:tblGrid>
      <w:tr>
        <w:trPr/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разные дом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концентрировать внимание на детал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тойкого интереса к работе с песком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пластмассовые детали (из конструктора ЛЕГО)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отличие”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умения концентрировать внимание на детал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тойкого интереса к работе с песком. Развивать художественное восприя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рисует на кинетическом песке любую несложную картинку (котик, домик и др.) и показывает ее взрослому, а сам отворачивается. Взрослый дополняет несколько деталей и показывает картинку. Ребенок должен заметить, что изменилось в композиции. Затем взрослый и ребенок могут поменяться рол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 можно проводить и с группой детей. В этом случае дети по очереди рисуют   какой-либо рисунок и отворачиваются (при этом возможность движения не ограничивается)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пластмассовые детали (из конструктора ЛЕГО), декоративные детали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«Золотая осень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тить изобразительный опыт ребенка. Способствовать развитию стойкого интереса к работе с песком. Развивать художественное восприятие. Беседа об осени. Осенние символы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формочки, цветной песок, бросовый материал, кинетический песок, лопаточки, формочки, салфетки, песочница.</w:t>
            </w:r>
          </w:p>
        </w:tc>
      </w:tr>
      <w:tr>
        <w:trPr>
          <w:trHeight w:val="775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чалки-шепталки-молчалки”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наблюдательности, умения действовать по правилу, волевой регуля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ind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/>
      </w:pPr>
      <w:r>
        <w:rPr/>
        <w:t>Ноя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4365"/>
        <w:gridCol w:w="2661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чивые ладошки”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shd w:fill="F5F5F5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научить детей контролировать свои действ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бенок подрался, что-то сломал или причинил кому-нибудь боль, можно предложить ему такую игру: обвести на песке силуэт ладоней. Затем предложить ему оживить ладошки:нарисовать им глазки, ротик, раскрасить бусинками, камушками или ракушками пальчики. После этого можно затеять беседу с руками. Спросите: “Кто вы, как вас зовут?”, “Что вы любите делать?”, “Чего не любите?”, “Какие вы?”. Закончить игру нужно “заключением договора” между руками и их хозяином. Пусть руки пообещают, что в течение 2-3 дней (сегодняшнего вечера или, в случае работы с гиперактивными детьми, еще более короткого промежутка времени) они постараются делать только хорошие дела: мастерить, здороваться, играть и не будут никого обиж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бенок согласится на такие условия, то через заранее оговоренный промежуток времени необходимо снова поиграть в эту игру и заключить договор на более длительный срок, похвалив послушные руки и их хозяин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ковые лапки”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ятие напряжения, мышечных зажимов, снижение агрессивности, развитие чувственного восприятия, гармонизация отношений между ребенком и взрослым. Воспитатель подбирает 6-7 мелких предметов различной фактуры: кусочек меха, кисточку, стеклянный флакон, бусы, вату и т.д. Все это выкладывается на песо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дметы делают следы на кинетическом песке (ходят по песку), а потом ребенку предлагается оголить руку по локоть; воспитатель объясняет, что по руке будет ходить “зверек” и касаться ласковыми лапками. Необходимо с закрытыми глазами угадать, какой “зверек” прикасался к руке т.е.отгадать предмет. Прикосновения должны быть поглаживающими, приятными.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: кусочек меха, кисточку, стеклянный флакон, бусы, вата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й игрушку”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pacing w:before="0" w:after="0"/>
              <w:ind w:left="-142" w:right="-114" w:hanging="0"/>
              <w:rPr>
                <w:lang w:eastAsia="en-US"/>
              </w:rPr>
            </w:pPr>
            <w:r>
              <w:rPr>
                <w:rStyle w:val="C6c0"/>
              </w:rPr>
              <w:t>.</w:t>
            </w:r>
            <w:r>
              <w:rPr/>
              <w:t xml:space="preserve"> Цель: снять излишнюю двигательную активность.  Дети собираются возле песочниц. Играющие стараются как можно быстрее передать игрушки, не уронив их, друг другу. Можно в максимально быстром темпе передавать игрушки друг другу, повернувшись спиной в круг и убрав руки за спину. Усложнить упражнение можно, попросив детей играть с закрытыми глазами или используя в игре одновременно несколько игрушек.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pacing w:before="0" w:after="0"/>
              <w:ind w:left="-142" w:right="-114" w:hanging="0"/>
              <w:rPr/>
            </w:pPr>
            <w:r>
              <w:rPr>
                <w:rStyle w:val="C6c0"/>
              </w:rPr>
              <w:t xml:space="preserve">1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77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ивая варежка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спользовать знакомые техники. Воспитывать эмоциональную отзывчивость. Развивать координацию движения ру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камни, формочки, специальные инструменты, лоток, кинетический песок, дополнительные материал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ind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/>
      </w:pPr>
      <w:r>
        <w:rPr/>
        <w:t>Дека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4273"/>
        <w:gridCol w:w="2869"/>
      </w:tblGrid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шебные зимние узоры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ассоциативное мышление, воображение. Воспитывать желание создавать интересные оригинальные композиции из пес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ток, деревянные палочки, кисти, простые карандаши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вездочки на небе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эмоциональный отклик в душе ребенка. Развивать воображение, художественное восприятие. Развивать стойкий интерес к процессу рисования на кинетическом пес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декоративные камни, специальные формочки, салфетки, цветная упаковочная бумаг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Волшебные снежин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азвивать эмоционально-чувствительный опыт детей, творческое вообра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сем вместе находить решение проблемной сит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, мелкую моторику ру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775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Новогодние игруш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Cs/>
                <w:sz w:val="24"/>
                <w:szCs w:val="24"/>
              </w:rPr>
              <w:t>Развивать воображение, фантаз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Cs/>
                <w:sz w:val="24"/>
                <w:szCs w:val="24"/>
              </w:rPr>
              <w:t>Развивать навыки работы в команд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тойкий интерес к процессу рисования на кинетическом песк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вый материал, специальные формочки, кинетический песок, специальные инструменты, новогодние атрибуты</w:t>
            </w:r>
          </w:p>
        </w:tc>
      </w:tr>
    </w:tbl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/>
      </w:pPr>
      <w:r>
        <w:rPr/>
        <w:t>Январь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387"/>
        <w:gridCol w:w="2601"/>
      </w:tblGrid>
      <w:tr>
        <w:trPr/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пак мой треугольный”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/>
            </w:pPr>
            <w:r>
              <w:rPr/>
              <w:t xml:space="preserve"> </w:t>
            </w:r>
            <w:r>
              <w:rPr/>
              <w:t>Цель: научить концентрировать внимание, способствовать осознанию ребенком своего тела, научить управлять движениями и контролировать свое поведение. Играющие сидят в кругу. Все по очереди, начиная с ведущего, произносят по одному слову из фразы: «Колпак мой треугольный, мой треугольный колпак. А если не треугольный, то это не мой колпак». После этого фраза повторяется снова, но дети, которым выпадет говорить слово “колпак” заменяют его жестом (например, 2 легких хлопка ладошкой по своей голове). В следующий раз уже заменяются 2 слова: слово “колпак” и слово “мой” (показать рукой на себя). В каждом последующем кругу играющие произносят на одно слово меньше, а “показывают” на одно больше. В завершающем повторе дети изображают только жестами всю фразу.</w:t>
            </w:r>
          </w:p>
          <w:p>
            <w:pPr>
              <w:pStyle w:val="Style13"/>
              <w:shd w:fill="FFFFFF" w:val="clear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/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й снегови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научить концентрировать внимание, способствовать осознанию ребенком своего тела, научить управлять движениями и контролировать свое поведение. Формировать знания детей о свойствах сухого и сырого песка, об изменчивости его формы в зависимости от формоч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пособам обследова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неговиков, кинетический песок, круглые формочки, специальные инструменты, декоративные фигурки моркови и другого инвентаря снеговика</w:t>
            </w:r>
          </w:p>
        </w:tc>
      </w:tr>
      <w:tr>
        <w:trPr/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пем – лепим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я детей о свойствах сухого и сырого песка, об изменчивости его формы в зависимости от формоч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пособам обследования.</w:t>
            </w:r>
          </w:p>
          <w:p>
            <w:pPr>
              <w:pStyle w:val="C1"/>
              <w:spacing w:before="0" w:after="0"/>
              <w:ind w:left="-142" w:right="-114" w:hanging="0"/>
              <w:jc w:val="center"/>
              <w:rPr/>
            </w:pPr>
            <w:r>
              <w:rPr/>
              <w:t xml:space="preserve">Воспитывать интерес к экспериментальной деятельности. </w:t>
            </w:r>
          </w:p>
          <w:p>
            <w:pPr>
              <w:pStyle w:val="C1"/>
              <w:spacing w:before="0" w:after="0"/>
              <w:ind w:left="-142" w:right="-114" w:hanging="0"/>
              <w:jc w:val="center"/>
              <w:rPr>
                <w:lang w:eastAsia="en-US"/>
              </w:rPr>
            </w:pPr>
            <w:r>
              <w:rPr/>
              <w:t>Развивать мелкую моторику рук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pacing w:before="0" w:after="0"/>
              <w:ind w:left="-142" w:right="-114" w:hanging="0"/>
              <w:jc w:val="center"/>
              <w:rPr>
                <w:lang w:eastAsia="en-US"/>
              </w:rPr>
            </w:pPr>
            <w:r>
              <w:rPr/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775" w:hRule="atLeast"/>
        </w:trPr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шленные животные и птицы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азвивать эмоционально-чувствительный опыт детей, творческое вообра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сем вместе находить решение проблемной сит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, мелкую моторику рук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</w:tbl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врал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4126"/>
        <w:gridCol w:w="3022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49" w:right="19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ь детей символически изобразить членов своей семьи, какое-то семейное событие.</w:t>
            </w:r>
          </w:p>
          <w:p>
            <w:pPr>
              <w:pStyle w:val="Normal"/>
              <w:spacing w:lineRule="auto" w:line="240"/>
              <w:ind w:left="-3708" w:firstLine="3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ворческое воображение, связную речь, навык следования игровому правилу, мелкую моторику рук. </w:t>
            </w:r>
          </w:p>
          <w:p>
            <w:pPr>
              <w:pStyle w:val="Normal"/>
              <w:shd w:fill="FFFFFF" w:val="clear"/>
              <w:spacing w:lineRule="auto" w:line="240"/>
              <w:ind w:left="349" w:right="19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заимодействовать в игре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1352" w:right="19" w:firstLine="15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на песке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пка»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мпровизировать в образе действий знакомых персонажей.</w:t>
            </w:r>
          </w:p>
          <w:p>
            <w:pPr>
              <w:pStyle w:val="Normal"/>
              <w:spacing w:lineRule="auto" w:line="240"/>
              <w:ind w:left="-3708" w:firstLine="3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ворческое воображение, связную речь, навык следования игровому правилу, мелкую моторику рук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заимодействовать в игре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фигурки театра игрушек по сказке «Репка»,дополнительный материал для декораций, салфетки</w:t>
            </w:r>
          </w:p>
        </w:tc>
      </w:tr>
      <w:tr>
        <w:trPr>
          <w:trHeight w:val="77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кузнечику Кузе».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эмоционально-чувствительный опыт детей, творческое воображе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всем вместе находить решение проблемной сит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, мелкую моторику рук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зникновению эмпатии, чувства сопереживания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775" w:hRule="atLeast"/>
        </w:trPr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есёлые человечки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развитие произвольных движений и само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ать эмоционально приятную атмосферу в группе. Развивать навыки позитивного социального повед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нимания детей на тактильные, кинестические ощущения; развитие способности детей концентрироваться на них, различать их, обозначать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роизвольной регуляции двигательной активности и поведения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</w:tbl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т</w:t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4068"/>
        <w:gridCol w:w="2657"/>
      </w:tblGrid>
      <w:tr>
        <w:trPr/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'Какой   я?''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ным способам выражать эмоции, отношение к другим. Развитие интереса к себе. Обращение внимания на тактильные ощущения; развитие способности концентрироваться на них, различать, обозначать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пыта осознанного переживания детьми ощущений мышечного напряжения и расслабления мышц. Тренировка регуляции двигательной активности и повед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 Возьмемся за руки, друзья!''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нимания на тактильные, кинестические ощущения; развитие способности детей концентрироваться на них, различать их, обозначать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ёмами релаксации через смену напряжения-расслабления мышц и регулирования дых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бенку возможность ощутить свою принадлежность к группе, выразить свое настроение, повышать уверенность в себе, развивать сенсомоторную координацию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магнитофон с записью спокойной музыки, свеча  в подсвечнике. Бусинки, шнурки, палочки, камешки, ленточк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/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акое растение, животное ты похож?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ным способам выражать эмоции, отношение к другим. Развитие интереса к себе. Обращение внимания на тактильные ощущения; развитие способности концентрироваться на них, различать, обозначать словам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, фотографии или картинки животных и растений, которые уже пройдены</w:t>
            </w:r>
          </w:p>
        </w:tc>
      </w:tr>
      <w:tr>
        <w:trPr>
          <w:trHeight w:val="77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на песк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обок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моделировать ситуацию сказки в песочнице, располагать материалы по всей поверхности пес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зникновению игровых взаимодействий между детьм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, диалогическую речь, коммуникативные навыки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фигурки театра игрушек по сказке «Колобок», дополнительный материал, салфетки.</w:t>
            </w:r>
          </w:p>
        </w:tc>
      </w:tr>
    </w:tbl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прель</w:t>
      </w:r>
    </w:p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4066"/>
        <w:gridCol w:w="2664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прятано?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на ощупь спрятанные в песке игрушки, называть их, ориентироваться на «песочном лист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тактильно-кинестическую чувствительност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повышению самооценки у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речь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набор различных игрушек, предметов, салфетки, кинетический песок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чувства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зображениями чувств радости, гнева, страха из серии «Страна Эмо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 внимания детей на тактильные, кинестические ощущения; развитие способности детей концентрироваться на них, различать их, обозначать сло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щущений мышечного напряжения и расслабления мышц. Тренировка произвольной регуляции двигательной активности и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элементарными приёмами релаксации через смену напряжения-расслабления мышц и регулирования дых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конфликтные ситуации, не обижая других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2476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еском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м космодром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б окружающем мире. Развивать воображение, творческое мышление, умение гармонично общаться друг с другом, взаимодействовать. Совершенствовать развитие пальцевой моторики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наборы «Лего», фигурки, пульверизаторы, дополнительный материал, салфетки</w:t>
            </w:r>
          </w:p>
        </w:tc>
      </w:tr>
      <w:tr>
        <w:trPr>
          <w:trHeight w:val="775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щение для кукол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детей к пониманию того, что формуется                                         только сырой песок. Развивать мыслительную активность, пальцевую моторику. Воспитывать интерес к исследовательской деятельности, любознательность, аккуратность, коммуникативные навыки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набор формочек, лопатки, сита, игрушечная посуда, кинетический песок, цветной песок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70" w:before="75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й</w:t>
      </w:r>
    </w:p>
    <w:p>
      <w:pPr>
        <w:pStyle w:val="Normal"/>
        <w:shd w:fill="FFFFFF" w:val="clear"/>
        <w:spacing w:lineRule="atLeast" w:line="270" w:before="75" w:after="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4069"/>
        <w:gridCol w:w="2664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на песке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юшкина избушка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моделировать ситуацию сказки в песочниц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сказку, перемещая игровые материалы по плоскости песочного ящик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, воображение, речь, умение работать в коллективе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очница, фигурки сказочных персонажей, деревья, дом, дополнительные материалы, салфетки.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ортрет на песке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детей об эмоциях. Упражнять в рисовании пальчиком на песке выражений лиц с различными эмоция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ировать эмоциональную сферу детей.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napToGrid w:val="false"/>
              <w:spacing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1"/>
              <w:spacing w:before="0" w:after="0"/>
              <w:ind w:left="-142" w:right="-114" w:hanging="0"/>
              <w:jc w:val="center"/>
              <w:rPr/>
            </w:pPr>
            <w:r>
              <w:rPr>
                <w:rStyle w:val="C16c6c0"/>
                <w:b/>
                <w:bCs/>
              </w:rPr>
              <w:t>«</w:t>
            </w:r>
            <w:r>
              <w:rPr/>
              <w:t>Упражнения для самостоятельного выполне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лучше запомнилось то, как нужно себя вести с песком, ребята и помогающий им ведущий нарисуют в альбоме правила картинками. Так сказать проиллюстрировать правила, а самые лучшие картинки повесить возле места игры с кинетическим песком.</w:t>
            </w:r>
          </w:p>
          <w:p>
            <w:pPr>
              <w:pStyle w:val="C1"/>
              <w:spacing w:before="0" w:after="0"/>
              <w:ind w:left="-142" w:right="-11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pacing w:before="0" w:after="0"/>
              <w:ind w:left="-142" w:right="-114" w:hanging="0"/>
              <w:rPr>
                <w:lang w:eastAsia="en-US"/>
              </w:rPr>
            </w:pPr>
            <w:r>
              <w:rPr>
                <w:rStyle w:val="C6c0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/>
              <w:t>Кинетический песок, лопаточки, формочки, салфетки, песочница, специальные инструменты</w:t>
            </w:r>
          </w:p>
        </w:tc>
      </w:tr>
      <w:tr>
        <w:trPr>
          <w:trHeight w:val="775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: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ды и тоннели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napToGrid w:val="false"/>
              <w:spacing w:before="0" w:after="0"/>
              <w:ind w:left="-142" w:right="-114" w:hanging="0"/>
              <w:jc w:val="center"/>
              <w:rPr>
                <w:rStyle w:val="C6c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интерес к исследования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слительные опе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любознательность.</w:t>
            </w:r>
          </w:p>
          <w:p>
            <w:pPr>
              <w:pStyle w:val="C1"/>
              <w:spacing w:before="0" w:after="0"/>
              <w:ind w:left="140" w:right="-114" w:hanging="0"/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Формировать навыки коммуникативности, наблюдательности, самостоятельности</w:t>
            </w:r>
            <w:r>
              <w:rPr>
                <w:rStyle w:val="C6c0"/>
              </w:rPr>
              <w:t xml:space="preserve">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"/>
              <w:spacing w:before="0" w:after="0"/>
              <w:ind w:left="-142" w:right="-114" w:hanging="0"/>
              <w:jc w:val="center"/>
              <w:rPr/>
            </w:pPr>
            <w:r>
              <w:rPr>
                <w:rStyle w:val="C6c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чника, кинетический песок, трубки различного диаметра, салфетки, специальные формочк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__RefHeading___Toc440997433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Использованная 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Белая К.Ю., Теселкина Н.В., Мурзина М.Р., Щеткина Т.Т., Прокопович О.И., Рымаренко Л.В. «Организация проектной деятельности в дошкольном образовании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льшебратская Э.Э. Песочная терапия. – Петропавловск, 2010. – 74 с. </w:t>
      </w:r>
    </w:p>
    <w:p>
      <w:pPr>
        <w:pStyle w:val="Style14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ондарцева,С.Н. «Домик развития можно строить на песке» /С.Н. Бондарцева / / Педагогический вестник.-2006.-№3.-С.5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кса Н.Е., Веракса А.Н. «Проектная деятельность дошкольников»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ета «Школьный психолог»,  2005 № 6 «Игры с песком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ета «Школьный психолог»,  2006 № 2 «Игры с песком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бенко Т.М., Зинкевич-Евстигнеева Т.Д. Коррекционные, развивающие и адаптирующие игры. СПб.:Детство-Пресс.2002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бенко Т.М., Зинкевич-Евстигнеева Т.Д. Практикум по песочной терапии. СПб.: Речь 200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бенко Т.М., Зинкевич-Евстигнеева Т.Д. Чудеса на песке. Песочная игротерапия. – СПб.: Инсти- тут специальной педагогики и психологии, 1998. – 50 с. 3. Кузуб, Н. В., Осипук, Э. И. В гостях у Песочной Феи. Методическое пособие для воспитателей и психологов дошкольных учреждений. - М.: Сфера, 2011. – 61 с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бенко,Т.М. «Игры с песком, или песочная терапия» /Т.М.Грабенко/ /Дошкольная педагогика.-2004.№5.-С.26-29</w:t>
      </w:r>
    </w:p>
    <w:p>
      <w:pPr>
        <w:pStyle w:val="Style14"/>
        <w:numPr>
          <w:ilvl w:val="0"/>
          <w:numId w:val="3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телева,С.С. «Песочная терапия» /С.С,Жителева/ /Ребёнок в детском саду.-2006.-№4.-С.65-68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яжева Н.Л. Развитие эмоционального мира детей: популярное пособие для родителей и педагогов. – Ярославль: Академия развития,1997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кович Н.А. Технология игры в песок. Игры на мосту. – СПб.: Речь, 2006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О.Д. «Метод проектирования в детском саду»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олодянкина О.В. «Системиа проектирования в дошкольном учреждени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вистокские лекции. СПб.: БСК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сиддер Д. Словарь символов /Пер. с англ. М.: ФАИР – ПРЕСС, 199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якова М.И. Психогимнастика. – М.: Просвещение, «Владос», 1995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тейнхард Л. Юнгианская песочная психотерапия. СПб.: Питер,200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ь Г.Н. Человек, играющий в песок. Динамичная песочная терапия.- СПб.: Речь, 2007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нг К.Г. Аналитическая психология: ее теория и практи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нг К.Г. Человек и его символы / Общ. ред. С.Н.Сиренко, М.: Серебряные нити, 199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6">
    <w:name w:val="c6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16c6c0">
    <w:name w:val="c16 c6 c0"/>
    <w:qFormat/>
    <w:rPr>
      <w:rFonts w:cs="Times New Roman"/>
    </w:rPr>
  </w:style>
  <w:style w:type="character" w:styleId="C6c0">
    <w:name w:val="c6 c0"/>
    <w:qFormat/>
    <w:rPr>
      <w:rFonts w:cs="Times New Roman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2:24:00Z</dcterms:created>
  <dc:creator>Администратор</dc:creator>
  <dc:description/>
  <cp:keywords/>
  <dc:language>en-US</dc:language>
  <cp:lastModifiedBy>User</cp:lastModifiedBy>
  <cp:lastPrinted>2024-07-31T11:00:00Z</cp:lastPrinted>
  <dcterms:modified xsi:type="dcterms:W3CDTF">2024-07-31T08:05:00Z</dcterms:modified>
  <cp:revision>5</cp:revision>
  <dc:subject/>
  <dc:title/>
</cp:coreProperties>
</file>