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РЕДСТВА ВОСПИТАНИЯ ЛИДЕРОВ В ДОУ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Сармановский район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гт Джалиль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БДОУ №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имербаева З.З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бществе развивающейся рыночной экономики успех любого человека во многом зависит от умения работать в условиях конкуренции: быстро реагировать на происходящие изменения, анализировать информацию и на её основе прогнозировать дальнейший ход событий, принимать адекватные решения и действовать согласно им. Поэтому развитие социальной активности, целеустремленности, волевых качеств необходимо начинать уже с дошкольного возраста, особое внимание, уделяя воспитанию уверенности ребенка в собственных силах функционального лиде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.А.Аркин настаивал на том, что проблема лидерства должны быть признана одной из основных при изучение детского коллектива. Дети- лидеры иногда в большой степени, чем педагогический персонал, задают тон жизни. Авторитет таких детей и сила их воздействия на ровесников часто превосходят влияние  взрослы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то же такой лидер (от английского </w:t>
      </w:r>
      <w:r>
        <w:rPr>
          <w:sz w:val="28"/>
          <w:szCs w:val="28"/>
          <w:lang w:val="en-US"/>
        </w:rPr>
        <w:t>leader</w:t>
      </w:r>
      <w:r>
        <w:rPr>
          <w:sz w:val="28"/>
          <w:szCs w:val="28"/>
        </w:rPr>
        <w:t xml:space="preserve"> - ведущий)? Лидер – член группы, за которым она признает право принимать ответственные решения в значимых для неё ситуациях, т.е. наиболее авторитетная личность, реально играющая центральную роль в организации совместной деятельности и регулирования взаимоотношений в групп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формирования у ребенка новой черты личности, необходимо создать ситуацию, в которой ребенок впервые пережил бы соответствующие данной черте психологическое состояние, а затем это состояние закрепить, сделать двигателем человеческой деятельности является потреб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развития лидерского потенциала ребенка необходимо создать условия, которые требуют проявления детской а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воря о развитии лидерских качеств у детей, хочется добавить, что лидер среди детей, исходя из особенностей характера и темперамента. Появление лидера в детской группе во многом зависит от времени, ситуации и определенных обстоятельств. В одной ситуации лидером может стать активный и инициативный ребенок, а в другой – бунтарь, выступающий против вожаков. В зависимости от того, сможет ли ребенок проявить те качества, которые ждут от него другие, будет понятна и его роль в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витие лидерских качеств у детей возможно в любом возрасте. Например, чтобы сделать из ленивого ребенка  прилежного ученика следует поставить его в ситуацию, в которой бы он получил удовлетворение от прилежания, изменив тем самым свою позицию в этом отношен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нение о том, что лидерскими качествами человек наделяется от природы - в корне не верно. В действительности – среди детей лидеров может стать абсолютно любой малыш, каждый в конкрет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тие лидерских качеств у детей – процесс, обусловленный взаимодействием биологических и социальных факторов. Лидер – это активист, инициатор и вдохновитель группы. В первую очередь, лидер-ребенок должен обладать крепкой нервной системой, быть физически сильным и выносливым. Каждому темпераменту свойственны свои  особенности, которые могут привести к развитию нежелательных качеств: у холерика – вспыльчивость; у флегматиков – слабость; у сангвиника – рассеянность; у меланхолика – застенчивость и нелюдимость. Поэтому при развитии лидерских качеств у детей важно учитывать особенности темперамента ребенка. В воспитании флегматика или меланхолика следует делать упор на поощрение проявлений подвижности, ускорения, терпимости и аккуратности. В отношении холериков направляйте их энергию в полезное русло, укрепляйте нервную систему малыша с помощью спокойной деятельности, учите сдержанности  и терпимости. А у сангвиников формируйте стойкую привязанность, сосредоточенность на деле и точность, учите доводить дело до конц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так, развитие лидерских качеству детей происходит в активной деятельности, вне которой сформировать определенные особенности психики ребенка невозмож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азвития конкретного лидерского качества необходимо создать малышу ситуацию, в которой бы он пережил соответствующие ей  психическое состоя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ль успеха в развитии личности  огромна. Н.Е.Щуркова [1, 112] полагает, что переживание успеха приходит тогда, когда сумеешь преодолеть себя, своё неумение, незнание, неопытность. Личность ребенка словно вырастает в успехе, а в то время как неудача заставляет его скукоживаться, сворачиваться, замыкаться от сознания своей второстепенности. Ю.Е. Лукьянов [3, 32] пишет о том, что успех окрыляет ребенка, способствует выработке у него инициативы, уверенности  в своих силах, обеспечивает в последствие формирование характера борца, верящего в свои си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секрет воспитания лидерских качеств заключается в успешности детей, их ощущения своего роста и движения впер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</w:t>
      </w:r>
      <w:r>
        <w:rPr/>
        <w:t xml:space="preserve"> </w:t>
      </w:r>
      <w:r>
        <w:rPr>
          <w:bCs/>
          <w:sz w:val="28"/>
          <w:szCs w:val="28"/>
        </w:rPr>
        <w:t xml:space="preserve">Щуркова Н.Е. и др. Педагогические технологии / Н.Е. Щуркова и др. –М.: Педагогическое общество России, 2002. -224с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Краткий психологический словарь / Под общ. ред. А.В Петровского, М.Г. Ярошевского. - Ростов н/Д.: Феникс, 1999. - C.185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Сайт интернетресурсы: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eferati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:&gt; Взаимосвязь лидерских качеств личности с ее статусом в системе межличностных отнош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eratik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5:03:00Z</dcterms:created>
  <dc:creator>UserXP</dc:creator>
  <dc:description/>
  <cp:keywords/>
  <dc:language>en-US</dc:language>
  <cp:lastModifiedBy>Admin</cp:lastModifiedBy>
  <dcterms:modified xsi:type="dcterms:W3CDTF">2020-01-30T11:29:00Z</dcterms:modified>
  <cp:revision>10</cp:revision>
  <dc:subject/>
  <dc:title>СРЕДСТВА ВОСПИТАНИЯ ЛИДЕРОВ В ДОУ</dc:title>
</cp:coreProperties>
</file>