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 разработк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а географии по теме «Лесные зоны. Тайга», 8 класс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ифонова О.Н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географ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У «СОШ № 7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Ухта, пгт. Шудая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:</w:t>
      </w:r>
      <w:r>
        <w:rPr>
          <w:rFonts w:cs="Times New Roman" w:ascii="Times New Roman" w:hAnsi="Times New Roman"/>
          <w:sz w:val="28"/>
          <w:szCs w:val="28"/>
        </w:rPr>
        <w:t xml:space="preserve"> ИЦ «Вентана - Гра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урок открытия нового зн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Лесные зоны. Тайг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я построения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 проект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овладения обучающимися  знаниями о животном и растительном мире тайг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пределять и высказывать правила повед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елать выбор, при поддержке других участников группы и педагога, как поступить организовать и упорядочить зна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инимать самостоятельные решения и выдвигать иде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тстаивать свое мнение и пра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улятивные УУД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пределять и формулировать цель деятельности на уроке с помощью учител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ммуникативные УУД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ушать и понимать речь други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вместно договариваться о правилах общения и поведения в группе и следовать и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ся работать в группе, брать на себя ответствен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ые УУД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ерерабатывать полученную информа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образовывать информацию из одной формы в другу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осуществлять поиск информации из различных источник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нимать содержание параграфа, интерпретировать смыс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лучить представление о природной зоне тайг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знакомиться с географическим положением тайг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знакомиться с климатическими условиями зоны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узнать особенности  животного и растительного  мира тай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простран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рмы работы</w:t>
      </w:r>
      <w:r>
        <w:rPr>
          <w:rFonts w:cs="Times New Roman" w:ascii="Times New Roman" w:hAnsi="Times New Roman"/>
          <w:sz w:val="28"/>
          <w:szCs w:val="28"/>
        </w:rPr>
        <w:t>: Фронталь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группах (парах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а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есур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нигопечатная продукция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ятунин В.Б., Таможняя Е.А. «География России. Природа. Население», М.: ИЦ Вентана – Граф, 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хнические средства обуч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мпьютер, медиа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кранно-звуковые пособ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ентация в Power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, презентация «Тайг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ченические парты сгруппированные, карта «Природные зоны России»; иллюстрации представителей животного мира; листы А4 для групповой работы; клей-карандаш;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Организационный момент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Здравствуйте, ребята! Сегодня мы будем работать по группам. Я предлагаю вам взять жетоны и сесть за стол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входе в кабинет учащиеся берут жетоны и рассаживаются по группам за столы, на которых лежит выбранный ими жетон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предлагаю каждой группе выбрать лидера, который возьмет на себя руководств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Актуализация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Hlk205637568"/>
      <w:bookmarkEnd w:id="0"/>
      <w:r>
        <w:rPr>
          <w:rFonts w:cs="Times New Roman" w:ascii="Times New Roman" w:hAnsi="Times New Roman"/>
          <w:sz w:val="28"/>
          <w:szCs w:val="28"/>
        </w:rPr>
        <w:t>Ребята, скажите, пожалуйста, мы с вами изучили все природные зоны нашей планеты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я предлагаю вам,  дальше путешествовать  по нашей Земле и познакомиться с  другими природными  зонами. 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Hlk205637568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Определение  темы и целей урока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Hlk205640726"/>
      <w:bookmarkEnd w:id="2"/>
      <w:r>
        <w:rPr>
          <w:rFonts w:cs="Times New Roman" w:ascii="Times New Roman" w:hAnsi="Times New Roman"/>
          <w:b/>
          <w:sz w:val="28"/>
          <w:szCs w:val="28"/>
        </w:rPr>
        <w:t>Я предлагаю  вашему  вниманию одно стихотвор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_Hlk205640726"/>
      <w:bookmarkStart w:id="4" w:name="_Hlk205640726"/>
      <w:bookmarkEnd w:id="4"/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йдем со мной в наш тихий ле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м есть черника и морошк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Там всевозможнейших чуде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о тысяч – и еще немножк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сев под кедром отдохну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дохнем смолистых запах шише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пусть ровней задышит груд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яхнув усталости излиш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_Hlk205640787"/>
      <w:bookmarkEnd w:id="5"/>
      <w:r>
        <w:rPr>
          <w:rFonts w:cs="Times New Roman" w:ascii="Times New Roman" w:hAnsi="Times New Roman"/>
          <w:b/>
          <w:sz w:val="28"/>
          <w:szCs w:val="28"/>
        </w:rPr>
        <w:t>О какой природной зоне идет речь? (учащиеся определяют тему урока «Тайга»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!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ебята, давайте сформулируем тему уро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определим цели урока, что бы вы хотели узнать о природной зоне «Тайга»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чего нужно знать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щиеся определяют цели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_Hlk205640787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IV. </w:t>
      </w:r>
      <w:bookmarkStart w:id="7" w:name="_Hlk205641175"/>
      <w:r>
        <w:rPr>
          <w:rFonts w:cs="Times New Roman" w:ascii="Times New Roman" w:hAnsi="Times New Roman"/>
          <w:b/>
          <w:sz w:val="28"/>
          <w:szCs w:val="28"/>
        </w:rPr>
        <w:t>Изучение нового материала (проектная деятельность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bookmarkStart w:id="8" w:name="_Hlk205641298"/>
      <w:bookmarkEnd w:id="7"/>
      <w:bookmarkEnd w:id="8"/>
      <w:r>
        <w:rPr>
          <w:rFonts w:cs="Times New Roman" w:ascii="Times New Roman" w:hAnsi="Times New Roman"/>
          <w:b/>
          <w:sz w:val="28"/>
          <w:szCs w:val="28"/>
        </w:rPr>
        <w:t>Какие существуют этапы работы над проектом?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bookmarkStart w:id="9" w:name="_Hlk205641298"/>
      <w:bookmarkEnd w:id="9"/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Подготовительный этап (определяем о ком и в какой форме будем рассказывать, где можно найти информацию, составляем план рабо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рактический этап (выполнение рабо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резентация проекта, выступ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Рефлексивный эт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_Hlk205641481"/>
      <w:bookmarkEnd w:id="10"/>
      <w:r>
        <w:rPr>
          <w:rFonts w:cs="Times New Roman" w:ascii="Times New Roman" w:hAnsi="Times New Roman"/>
          <w:b/>
          <w:sz w:val="28"/>
          <w:szCs w:val="28"/>
        </w:rPr>
        <w:t>Повторим, ребята, правила работы в группах:</w:t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1.Слушай, что говорят другие.</w:t>
      </w:r>
    </w:p>
    <w:p>
      <w:pPr>
        <w:pStyle w:val="Style16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Делай выводы об услышанном, задавай вопросы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вори спокойно, ясно, только по делу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ируй свою деятельность, вовремя корректируй недостатки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Помогай товарищам, если они об этом просят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чно выполняй возложенную на тебя роль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ведение итогов по группам.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1" w:name="_Hlk205641481"/>
      <w:bookmarkStart w:id="12" w:name="_Hlk205641481"/>
      <w:bookmarkEnd w:id="12"/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bookmarkStart w:id="13" w:name="_Hlk205642384"/>
      <w:bookmarkEnd w:id="13"/>
      <w:r>
        <w:rPr>
          <w:rFonts w:cs="Times New Roman" w:ascii="Times New Roman" w:hAnsi="Times New Roman"/>
          <w:sz w:val="28"/>
          <w:szCs w:val="28"/>
        </w:rPr>
        <w:t>Оценивать вашу работу мы будем по 10-балльной шкале. Ваше выступление мы обсудим и выставим баллы по каждому критерию. Затем баллы суммируются, получаем итоговый балл, который будет вашей оценкой. Группа, собравшая от 30 - 25 баллов, получает «5», 25 - 20 баллов- «4», группа, набравшая менее 20 баллов, выслушивает словесную оценку с указанием ошибок и получает возможность заработать отметку, путем создания газеты к следующему уроку на свою тему с учетом ошибок, допущенных при выступлении.</w:t>
      </w:r>
    </w:p>
    <w:tbl>
      <w:tblPr>
        <w:tblW w:w="8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729"/>
        <w:gridCol w:w="1799"/>
        <w:gridCol w:w="1766"/>
        <w:gridCol w:w="1600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нформаци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женность работы групп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выступл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я групп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я групп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я групп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я групп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Обговорим, что будет являться результатом наше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езультатом нашей работы будет брошюра «Тайг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14" w:name="_Hlk205642384"/>
      <w:bookmarkEnd w:id="14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 Ребята, давайте определим, что такое тайг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ают определение природной зоны тайга по учебни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бота над новой темой по группа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группа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есь класс разделился по группам: географы, ботаники, зоологи и экологи. Каждая группа  получит карточки с материалами и вопросами и приступит к изучению новой природной зо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уппа  ботаников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с вопрос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Какие растения растут в тайг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Как растения приспособились к жизни? (Рассказать о корнях, стеблях листьях на примере травянистого растения, дере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учебник Пятунин В.Б., Таможняя Е.А. «География России. Природа. Население», 8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 № 2</w:t>
      </w:r>
      <w:r>
        <w:rPr>
          <w:rFonts w:cs="Times New Roman" w:ascii="Times New Roman" w:hAnsi="Times New Roman"/>
          <w:sz w:val="28"/>
          <w:szCs w:val="28"/>
        </w:rPr>
        <w:t xml:space="preserve"> .Энциклопед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нозеленую тайгу делят на светлохвойную, состоящую преимущественно из сосны и лиственницы, и темнохвойную, где преобладает кедр сибирский, ель и пихта. Растительный мир тайги – царство хвойных деревьев. Хотя, здесь изредка встречаются и мелколиственные породы (береза, рябина, осина, ольха зеленая). В этих местах много болот, с собственной экосистемой. Везде растут мхи, лишайники, кустарники и гриб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Ель сибирская</w:t>
      </w:r>
      <w:r>
        <w:rPr>
          <w:rFonts w:cs="Times New Roman" w:ascii="Times New Roman" w:hAnsi="Times New Roman"/>
          <w:sz w:val="28"/>
          <w:szCs w:val="28"/>
        </w:rPr>
        <w:t xml:space="preserve"> – один из базовых представителей темнохвойной тайги. Ее хвоя, богатая полезными веществами, эфирными маслами и витаминами, выделяет в воздух антибактериальные фитонциды. Древесина успешно используется в строительстве. Еловый лес почти не имеет подлеска – в условиях повышенной влажности и затененности, создаваемых лапами елей, выживают только самые тенелюбивые расте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Пихта</w:t>
      </w:r>
      <w:r>
        <w:rPr>
          <w:rFonts w:cs="Times New Roman" w:ascii="Times New Roman" w:hAnsi="Times New Roman"/>
          <w:sz w:val="28"/>
          <w:szCs w:val="28"/>
        </w:rPr>
        <w:t xml:space="preserve"> – хвойное дерево с мягкой хвоей. Пихтовые ветви часто используют охотники, готовя подстилку для ночевки в тайге. Пихтовое масло – компонент многих косметических средств. Из хвои заваривают ароматный чай. Древесина пихты не является ценным для строительства материалом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Лиственница</w:t>
      </w:r>
      <w:r>
        <w:rPr>
          <w:rFonts w:cs="Times New Roman" w:ascii="Times New Roman" w:hAnsi="Times New Roman"/>
          <w:sz w:val="28"/>
          <w:szCs w:val="28"/>
        </w:rPr>
        <w:t xml:space="preserve"> – самое морозоустойчивое из деревьев тайги (выдерживает температуры ниже -70°C). Ее мягкая хвоя каждую осень опадает и вырастает заново вес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жжевельник – мелкий кустарник, повсеместно произрастающий в тайге. Образует плоды, в виде шишкоягод, содержащих сахара, кислоты, микроэлементы, а также значительное количество фитонцидов. Широко используется в народной медицине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ерника – </w:t>
      </w:r>
      <w:r>
        <w:rPr>
          <w:rFonts w:cs="Times New Roman" w:ascii="Times New Roman" w:hAnsi="Times New Roman"/>
          <w:sz w:val="28"/>
          <w:szCs w:val="28"/>
        </w:rPr>
        <w:t>кустарничек высотой 10-50 см. Растение имеет ползущее корневище, которое дает много побегов. Листья мелкие, округлые. Плоды синевато-черные. В природе произрастает преимущественно в северных районах — в лесах, главным образом сосновых, и на болотах. Ягоды черники употребляются в пищу и для приготовления киселей, варенья, пирогов. Хранят также в замороженном виде. Во многих местах сбор ягод приносит населению значительный зарабо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чки с изображением растени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уппа  зоолог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чка с вопрос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кие животные и птицы обит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ак они приспособились к жизни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тицы (не хищные): чем питаются, оперение, окра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воядные животные: чем питаются, мех, окрас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ищные птицы: кем питаются, оперение, окрас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щные животные: кем питаются, мех, окра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 № 1.</w:t>
      </w:r>
      <w:r>
        <w:rPr>
          <w:rFonts w:cs="Times New Roman" w:ascii="Times New Roman" w:hAnsi="Times New Roman"/>
          <w:sz w:val="28"/>
          <w:szCs w:val="28"/>
        </w:rPr>
        <w:t xml:space="preserve"> Энциклопед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Из-за суровости климата условия жизни в тайге сложны. Но таежны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животны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орошо приспособлены к ним. У многих зверей зимой отрастает густой и длинный мех. А снежный покров для некоторых животных служит хорошим убежищем, в нем они устраивают временные жилища. Например, заяц-беляк и тетерев ночуют, зарывшись в снег, а в сильные морозы, метели остаются там и на день. </w:t>
        <w:br/>
        <w:t xml:space="preserve">           Познакомимся с некоторыми животными тайг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Росомаха</w:t>
      </w:r>
      <w:r>
        <w:rPr>
          <w:rFonts w:cs="Times New Roman" w:ascii="Times New Roman" w:hAnsi="Times New Roman"/>
          <w:sz w:val="28"/>
          <w:szCs w:val="28"/>
        </w:rPr>
        <w:t xml:space="preserve"> – крупный хищник. Ведет одиночный образ жизни. Легко лазает по деревьям, имеет отличное зрение, слух и обоняние. Длина тела с хвостом достигает 1 м, вес – 18 кг. Голова крупная, с удлиненной тупоносой мордой. Большие когтистые ступни позволяют зверю не проваливаться в рыхлый снег. Мех коричневый, густой, грубый, не смерзающийся в мороз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боль.</w:t>
      </w:r>
      <w:r>
        <w:rPr>
          <w:rFonts w:cs="Times New Roman" w:ascii="Times New Roman" w:hAnsi="Times New Roman"/>
          <w:sz w:val="28"/>
          <w:szCs w:val="28"/>
        </w:rPr>
        <w:t xml:space="preserve"> Обладатель чуткого обоняния и слуха. Зрение развито слабее. Длина тела – до 0,56 м, хвоста – до 0,2 м. Ведет наземный образ жизни, хотя отлично лазает по деревьям. Ловкий и сильный хищник-одиночка. Кроме животной пищи, любит кедровые орехи, голубику, ягоды рябины. Красивый мех зверя очень высоко ценится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Амурский (уссурийский) тигр</w:t>
      </w:r>
      <w:r>
        <w:rPr>
          <w:rFonts w:cs="Times New Roman" w:ascii="Times New Roman" w:hAnsi="Times New Roman"/>
          <w:sz w:val="28"/>
          <w:szCs w:val="28"/>
        </w:rPr>
        <w:t xml:space="preserve"> – хищник семейства кошачьих. Очень редкое животное. Имеет сильное, гибкое тело с длинным хвостом и невысокими лапами. Голова округлая с короткими ушами. Самцы крупнее самок и достигают 3,8 м в длину, высоты в холке до 1,15 м и веса до 280 к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Лось</w:t>
      </w:r>
      <w:r>
        <w:rPr>
          <w:rFonts w:cs="Times New Roman" w:ascii="Times New Roman" w:hAnsi="Times New Roman"/>
          <w:sz w:val="28"/>
          <w:szCs w:val="28"/>
        </w:rPr>
        <w:t xml:space="preserve"> - один из самых характерных представителей таежной фауны. Питаются лоси молодой хвоей, древесной листвой, побегами, корой деревьев и кустарников и околоводны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те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Поражает способность этих больших зверей жить в болотах, нередко в настоящих трясинах, где не пройдет н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лошад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и челове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 №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чки с изображением зверей и птиц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ик Пятунин В.Б., Таможняя Е.А. «География России. Природа. Население», 8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 № 4. Интернет.</w:t>
      </w:r>
    </w:p>
    <w:p>
      <w:pPr>
        <w:pStyle w:val="Normal"/>
        <w:spacing w:lineRule="auto" w:line="240" w:before="0" w:after="0"/>
        <w:ind w:firstLine="708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тиц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битающие в тайге, по-своему приспособлены к таежным условиям. Особенно интересны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клесты</w:t>
        </w:r>
      </w:hyperlink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итаются они почти исключительно семенами хвойных деревьев. О пристрастии к такому корму свидетельствует строение клюва клеста. Концы клюва этой птицы перекрещиваются и образуют своеобразный инструмент, позволяющий легко извлекать семена из шишек ели, лиственницы и даже сосн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айге обитают различные виды сов. Среди них особенно интересна ястребиная сова. Другие совы — ночные птицы, а ястребиная сова охотится и в дневное время. Питаются все таежные совы мелкими и средними млекопитающими и птицами. </w:t>
      </w:r>
    </w:p>
    <w:p>
      <w:pPr>
        <w:pStyle w:val="Normal"/>
        <w:spacing w:lineRule="auto" w:line="240" w:before="0" w:after="0"/>
        <w:ind w:firstLine="708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Глухарь</w:t>
      </w:r>
      <w:r>
        <w:rPr>
          <w:rFonts w:cs="Times New Roman" w:ascii="Times New Roman" w:hAnsi="Times New Roman"/>
          <w:sz w:val="28"/>
          <w:szCs w:val="28"/>
        </w:rPr>
        <w:t>-это настоящая лесная птица-местом обитания глухарей являются таежные леса. Его знают в основном именно как охотничью птицу. Питаются глухари преимущественно растительной пищей: летом — ягодами, цветами, почками и листьями, зимой — хвоей. Оперение серовато-сизое, зоб черный с зеленым металлическим блеском, крылья бурые, хвост черный с белыми пятнами, бородка черная и белый клюв.</w:t>
        <w:br/>
        <w:t xml:space="preserve">              Богата тайга и водоплавающими птицами. Наиболее тесно связана с тайгой </w:t>
      </w:r>
      <w:r>
        <w:rPr>
          <w:rFonts w:cs="Times New Roman" w:ascii="Times New Roman" w:hAnsi="Times New Roman"/>
          <w:b/>
          <w:sz w:val="28"/>
          <w:szCs w:val="28"/>
        </w:rPr>
        <w:t>утка-гоголь.</w:t>
      </w:r>
      <w:r>
        <w:rPr>
          <w:rFonts w:cs="Times New Roman" w:ascii="Times New Roman" w:hAnsi="Times New Roman"/>
          <w:sz w:val="28"/>
          <w:szCs w:val="28"/>
        </w:rPr>
        <w:t xml:space="preserve"> Большинство водоплавающих птиц устраивают гнезда вблизи водоемов на земле. Однако половодье на северных реках, как правило, позднее. Полая вода в период гнездования заливает огромные пространства, поэтому у гоголя выработалось особое приспособление. Эта утка устраивает свои гнёзда высоко над землей — в дуплах деревьев, до которых не достает вода при разливах рек. </w:t>
        <w:br/>
        <w:t xml:space="preserve">             В тайге живут два вида пресмыкающихся —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гадюк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и ящерица</w:t>
      </w:r>
      <w:r>
        <w:rPr>
          <w:rFonts w:cs="Times New Roman" w:ascii="Times New Roman" w:hAnsi="Times New Roman"/>
          <w:sz w:val="28"/>
          <w:szCs w:val="28"/>
        </w:rPr>
        <w:t xml:space="preserve">, и оба они отличаются тем, что рождают живых детенышей, а не откладывают яйца, как другие представители этой группы. Такая особенность таежных гадюк и ящериц — приспособление к холодному климату. </w:t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руппа эколог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чка с вопрос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) Основные занятия населения тайг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Экологические проблемы тайг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Охрана природы тай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учебник Пятунин В.Б., Таможняя Е.А. «География России. Природа. Население», 8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 № 2. Интернет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 числу важных "лесных" экологических проблем, связанных с лесопользованием, землепользованием и управлением лесами Европейского Севера России, можно отнести следующее: быстрое уничтожение массивов естественной тайги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-за глобального потепления в российских лесах серьезно меняются типы растительности. Специалисты считают, что это приводит к еще большему потеплению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ые из Виргинского университета заявили, что последние несколько десятков лет российская тайга (по площади близкая к площади США), переживает значительное потепление, что доказано документально. В результате чего холодолюбивых деревьев становится все меньше, а теплолюбивые виды все быстрее распространяются на север (место сбрасывающих хвою лиственниц занимают вечнозеленые хвойные) 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ечнозеленые хвойные, такие как ель и пихта, сохраняют иголки круглый год, что способствует удержанию уровня тепла у земной поверхности. Что в свою очередь создает условия для дальнейшего распространения вечнозеленых хвойных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сс продвижения вечнозеленых растений на север все ускоряется, и, по словам исследователя Хэнка Шугарта, - «этот сценарий выглядит не слишком приятн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 № 3</w:t>
      </w:r>
      <w:r>
        <w:rPr>
          <w:rFonts w:cs="Times New Roman" w:ascii="Times New Roman" w:hAnsi="Times New Roman"/>
          <w:sz w:val="28"/>
          <w:szCs w:val="28"/>
        </w:rPr>
        <w:t xml:space="preserve"> Энциклопед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айгу Евразии, главным образом массивы сибирской тайги, называют зелёными «лёгкими» планеты, так как от состояния этих лесов зависит кислородный баланс атмосферы Земли. Для охраны и изучения типичных и уникальных природных ландшафтов тайги в Северной Америке и Евразии создан ряд заповедников и национальных парков, в том числе в республике Коми – Печерский биосферный заповедник, национальный парк «Югыд ва»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тайге сосредоточены запасы промышленной древесины, открыты и разрабатываются крупные месторождения полезных ископаемых (уголь, нефть, газ и др.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радиционные занятия населения — охота на пушного зверя, сбор лекарственного сырья, дикорастущих плодов, орехов, ягод и грибов, рыболовство, лесопромысловое хозяйство (добыча и обработка древесины), скотоводств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уппа географ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очка с вопрос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де протянулась зона тайг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Назовите форму земной поверхности, занимаемой тайгой (равнина, горы, возвышенность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) Климатические условия (зима, лето, их продолжительность, температура, осадки, ветры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 № 1. карта природных зон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 № 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чебник Пятунин В.Б., Таможняя Е.А. «География России. Природа. Население», 8 клас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говорят об огромных лесах - "лёгких планеты", то обычно имеют в виду леса в бассейне Амазонки. На самом деле самый большой лес на планете Земля - это тайга, которая в несколько раз превышает амазонскую сельву. Тайга простирается полосой к югу от северного полярного круга, ширина которой достигает 1300 км между арктической тундрой и зоной умеренного климата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оссии зона тайги начинается примерно на широте Санкт-Петербурга, тянется к верховьям Волги, севернее Москвы к Уралу, далее до Новосибирска и так вплоть до Хабаровска и Находки на Дальнем Востоке. Вся Западная и Восточная Сибирь, Дальний Восток, Уральских гор, Алтая, Саян, Прибайкалья, Сихотэ-Алиня, Большого Хингана покрыты таежными леса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е полушарие Земли лишено столь прекрасных ме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 № 3. Энциклопед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мат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о, такая обширная география тайги не может не сказаться на различии климата отдельных её частей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ля тайги характерны большие годовые колебания температуры, относительно небольшое количество осадков. Разумеется, для всех континентов характерно, что ближе к северу холоднее, чем южнее, тем теплее. Хотя и здесь не все так просто. Во многих местах особенности рельефа создают уникальные климатические зоны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еднем продолжительность </w:t>
      </w:r>
      <w:r>
        <w:rPr>
          <w:rFonts w:cs="Times New Roman" w:ascii="Times New Roman" w:hAnsi="Times New Roman"/>
          <w:b/>
          <w:sz w:val="28"/>
          <w:szCs w:val="28"/>
        </w:rPr>
        <w:t>зимы</w:t>
      </w:r>
      <w:r>
        <w:rPr>
          <w:rFonts w:cs="Times New Roman" w:ascii="Times New Roman" w:hAnsi="Times New Roman"/>
          <w:sz w:val="28"/>
          <w:szCs w:val="28"/>
        </w:rPr>
        <w:t xml:space="preserve"> в тайге составляет от 6 до 8 месяцев. Зимы суровые, холоднее, чем в тундре. Абсолютные рекорды самых низких зимних температур принадлежат территориям тайги. Наиболее холодные зимы наблюдаются в Якутии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сна </w:t>
      </w:r>
      <w:r>
        <w:rPr>
          <w:rFonts w:cs="Times New Roman" w:ascii="Times New Roman" w:hAnsi="Times New Roman"/>
          <w:sz w:val="28"/>
          <w:szCs w:val="28"/>
        </w:rPr>
        <w:t>поздняя, с частыми заморозками и похолоданиями. Снег сходит на юге тайги в начале мая, на севере — в июн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вере </w:t>
      </w:r>
      <w:r>
        <w:rPr>
          <w:rFonts w:cs="Times New Roman" w:ascii="Times New Roman" w:hAnsi="Times New Roman"/>
          <w:b/>
          <w:sz w:val="28"/>
          <w:szCs w:val="28"/>
        </w:rPr>
        <w:t>лето</w:t>
      </w:r>
      <w:r>
        <w:rPr>
          <w:rFonts w:cs="Times New Roman" w:ascii="Times New Roman" w:hAnsi="Times New Roman"/>
          <w:sz w:val="28"/>
          <w:szCs w:val="28"/>
        </w:rPr>
        <w:t xml:space="preserve"> умеренно теплое, влажное, с преобладанием облачной погоды, температура воздуха в июле +12...+15°С. Но в центральных материковых районах лето может быть жарким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енью </w:t>
      </w:r>
      <w:r>
        <w:rPr>
          <w:rFonts w:cs="Times New Roman" w:ascii="Times New Roman" w:hAnsi="Times New Roman"/>
          <w:sz w:val="28"/>
          <w:szCs w:val="28"/>
        </w:rPr>
        <w:t>часты осадки в виде обложных моросящих дождей, переходящих в снегопад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Тайга - это самый здоровый климат на планете. Летом воздух насыщен фитонцидами, что предотвращает распространение инфекций, а благодаря низкой влажности зимние морозы переносятся значительно легче, чем в Арктике или тундре. При этом на борьбу с холодом не надо тратить все человеческие силы. Вместе с тем этого холода достаточно, чтобы убивать болезнетворные микробы. Короткое, жаркое лето позволяет отдохнуть от холода и сделать запасы на зим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сказать, что одно из мест на планете, где много долгожителей - это Якут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 самостоятельно изучается и обсуждается в группах. Ес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ют вопросы, учитель консультиру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Физминут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Анализ работы в группах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водится коллективное обсуждение изученного материала. Заслушиваются выступления представителей от каждой группы. Работа группы оценивается, результаты заносятся в табли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Закрепление материа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ой природной зоной познакомились на уро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она расположе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деревья тайги вы зн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ообразен ли животный мир тайг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х  животных, обитающих в тайге вы знае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Чем занимается население данной природной зо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вы главные экологические проблемы тайг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Итоги урока. Рефлекс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дсчитываются баллы каждой группы. Выявляется группы победительницы, участники которой получают за урок оценку «5» и «4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Назовите одно существительное, характеризующее зо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ите примеры трех прилагательных, которые характеризуют зону тай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глаголы, свойственны для данной природной з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выражение выявит суть я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существительное, которое выразит общее мн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Домашнее  зада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бору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готовить презентацию о природной зон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Подготовить сообщение о животном или растении, занесенным в Красную кни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ить характеристику  природной зоны по пла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чебник Пятунин В.Б., Таможняя Е.А. «География России. Природа. Население», 8 класс. М, Вентана – Граф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икипедия. Тайга. - 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: https://ru.wikipedia.org/wiki/%D2%E0%E9%E3%E0.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Животные евразийской тайги. -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 : http://www.zoodrug.ru/topic1860.html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Растительный мир тайги. Какие растения растут в тайге: фото, видео, картинки таежной растительности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- URL : http://webmandry.com/raznoe/priroda/rastitelnyy-mir-taygi.-kakie-rasteniya-rastut-v-tayge-foto-video-kartinki-taezhnoy-rastitelnosti.html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айга- северный хвойный лес. -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 : http://adventure.hut.ru/general/tayga.htm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то такое тайга. -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 : http://znayuvse.ru/ekologiya/chto-takoe-taiga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odrug.ru/tema10.html" TargetMode="External"/><Relationship Id="rId3" Type="http://schemas.openxmlformats.org/officeDocument/2006/relationships/hyperlink" Target="http://www.zoodrug.ru/topic1822.html" TargetMode="External"/><Relationship Id="rId4" Type="http://schemas.openxmlformats.org/officeDocument/2006/relationships/hyperlink" Target="http://www.zoodrug.ru/topic1352.html" TargetMode="External"/><Relationship Id="rId5" Type="http://schemas.openxmlformats.org/officeDocument/2006/relationships/hyperlink" Target="http://www.zoodrug.ru/tema11.html" TargetMode="External"/><Relationship Id="rId6" Type="http://schemas.openxmlformats.org/officeDocument/2006/relationships/hyperlink" Target="http://www.zoodrug.ru/topic1675.html" TargetMode="External"/><Relationship Id="rId7" Type="http://schemas.openxmlformats.org/officeDocument/2006/relationships/hyperlink" Target="http://www.zoodrug.ru/s/Gadyuka.html" TargetMode="External"/><Relationship Id="rId8" Type="http://schemas.openxmlformats.org/officeDocument/2006/relationships/hyperlink" Target="http://webmandry.com/raznoe/priroda/rastitelnyy-mir-taygi.-kakie-rasteniya-rastut-v-tayge-foto-video-kartinki-taezhnoy-rastitelnosti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20:53:00Z</dcterms:created>
  <dc:creator>Customer</dc:creator>
  <dc:description/>
  <cp:keywords/>
  <dc:language>en-US</dc:language>
  <cp:lastModifiedBy>Анна Трифонова</cp:lastModifiedBy>
  <cp:lastPrinted>2014-12-09T17:20:00Z</cp:lastPrinted>
  <dcterms:modified xsi:type="dcterms:W3CDTF">2025-08-09T11:53:00Z</dcterms:modified>
  <cp:revision>9</cp:revision>
  <dc:subject/>
  <dc:title/>
</cp:coreProperties>
</file>