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и дважды Героя Советского Союза Хрюкина Т.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невско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А вот о том, как в баснях говоря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ен Елена Викторо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ервая 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.Приволь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А вот о том, как в баснях говоря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найти взаимосвязь между баснями Крылова и личностными качествам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</w:t>
      </w:r>
      <w:r>
        <w:rPr>
          <w:rFonts w:cs="Times New Roman" w:ascii="Times New Roman" w:hAnsi="Times New Roman"/>
          <w:sz w:val="28"/>
          <w:szCs w:val="28"/>
        </w:rPr>
        <w:t>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становление учащимися связи между целью учебной деятельности и ее мотивом, воспитание эмоционально – нравственных качеств и этических чув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 проверить освоение знаний обучающихся о творчестве И.А.Крылова;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мысление жанровых особенностей басни; </w:t>
      </w:r>
      <w:r>
        <w:rPr>
          <w:rFonts w:cs="Times New Roman" w:ascii="Times New Roman" w:hAnsi="Times New Roman"/>
          <w:sz w:val="28"/>
          <w:szCs w:val="28"/>
        </w:rPr>
        <w:t>умение делать вывод и находить мораль бас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ить правильность выполнения познавательной задачи, свои имеющиеся возможности ее достижения; выслушивать другие мнения, а также формулировать, отстаивать и аргументировать своё мнение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ыстраивать логические рассуждения, делать умозаключения и собственные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комбинирова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урока</w:t>
      </w:r>
      <w:r>
        <w:rPr>
          <w:rFonts w:cs="Times New Roman" w:ascii="Times New Roman" w:hAnsi="Times New Roman"/>
          <w:sz w:val="28"/>
          <w:szCs w:val="28"/>
        </w:rPr>
        <w:t xml:space="preserve">: путешествие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ид урока</w:t>
      </w:r>
      <w:r>
        <w:rPr>
          <w:rFonts w:cs="Times New Roman" w:ascii="Times New Roman" w:hAnsi="Times New Roman"/>
          <w:sz w:val="28"/>
          <w:szCs w:val="28"/>
        </w:rPr>
        <w:t>: урок-путешествие.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Методы:</w:t>
      </w:r>
      <w:r>
        <w:rPr>
          <w:color w:val="333333"/>
          <w:sz w:val="28"/>
          <w:szCs w:val="28"/>
          <w:shd w:fill="F9F9F9" w:val="clear"/>
        </w:rPr>
        <w:t xml:space="preserve"> </w:t>
      </w:r>
      <w:r>
        <w:rPr>
          <w:color w:val="000000"/>
          <w:sz w:val="28"/>
          <w:szCs w:val="28"/>
        </w:rPr>
        <w:t>Практический: осмысленное прочтение басен, наблюдение, творческий поис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организации учебной деятельности</w:t>
      </w:r>
      <w:r>
        <w:rPr>
          <w:rFonts w:cs="Times New Roman" w:ascii="Times New Roman" w:hAnsi="Times New Roman"/>
          <w:sz w:val="28"/>
          <w:szCs w:val="28"/>
        </w:rPr>
        <w:t>: индивидуальная, фронтальная, коллектив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зрастная категория</w:t>
      </w:r>
      <w:r>
        <w:rPr>
          <w:rFonts w:cs="Times New Roman" w:ascii="Times New Roman" w:hAnsi="Times New Roman"/>
          <w:sz w:val="28"/>
          <w:szCs w:val="28"/>
        </w:rPr>
        <w:t>: 4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 урока</w:t>
      </w:r>
      <w:r>
        <w:rPr>
          <w:rFonts w:cs="Times New Roman" w:ascii="Times New Roman" w:hAnsi="Times New Roman"/>
          <w:sz w:val="28"/>
          <w:szCs w:val="28"/>
        </w:rPr>
        <w:t>: презентация, произведения И.А.Крылова, маски к инсценированию басен, компьютер,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89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Тема занятия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 вот о том, как в баснях говорят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Тип занятия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крытие новых зна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Форма проведения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утешеств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освоение знаний обучающихся о творчестве И.А.Крылова 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мораль в баснях и их взаимосвязь с личностными качествами человека.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вать познавательную актив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спитывать эмоционально – нравственные качества и этические чувств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ланиру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зультат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Универсальные учебные дей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222222"/>
                <w:sz w:val="28"/>
                <w:szCs w:val="28"/>
              </w:rPr>
              <w:t>- нравственное оценивание усваиваемого материала, способность делать личностный моральный выбор, исходя из социальных ценностей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;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222222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  <w:shd w:fill="FFFBFF" w:val="clear"/>
              </w:rPr>
              <w:t>смыслообразования ( «какое значение, смысл имеет для меня учение», и уметь находить ответ на него);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  <w:shd w:fill="FFFBFF" w:val="clear"/>
              </w:rPr>
            </w:pPr>
            <w:r>
              <w:rPr>
                <w:bCs/>
                <w:color w:val="000000"/>
                <w:sz w:val="28"/>
                <w:szCs w:val="28"/>
                <w:shd w:fill="FFFBFF" w:val="clear"/>
              </w:rPr>
              <w:t>- нравственно-этического оценивания (оценивание усваиваемого содержания, исходя из социальных и личностных ценностей, обеспечивающее личностный моральный выбо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становление учащимися связи между целью учебной деятельности и ее мотивом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нимать  цели, проявлять желание участвовать в диалог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спитание эмоционально – нравственных качеств и этических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постановка цели, 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огнозирование результата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ланировать собственную деятельность в соответствии с поставленной задачей и искать средства ее осущест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8"/>
                <w:szCs w:val="28"/>
              </w:rPr>
              <w:t>- самостоятельная постановка познавательной цели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создание способов решения проблем поискового характера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8"/>
                <w:szCs w:val="28"/>
              </w:rPr>
              <w:t>- поиск и структурирование необходимой информации при помощи различных средств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8"/>
                <w:szCs w:val="28"/>
              </w:rPr>
              <w:t>- смысловое чт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8"/>
                <w:szCs w:val="28"/>
              </w:rPr>
              <w:t>- модел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осознанное и произвольное построение речевых высказываний в уст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оммунико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BFF" w:val="clear"/>
              </w:rPr>
              <w:t>планирование (определение цели, функций участников, способов взаимодейств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инимать на себя ответственность за результат своих действий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222222"/>
                <w:sz w:val="28"/>
                <w:szCs w:val="28"/>
              </w:rPr>
              <w:t>- поиск благополучного выхода из конфлик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222222"/>
                <w:sz w:val="28"/>
                <w:szCs w:val="28"/>
              </w:rPr>
              <w:t>- умение правильно формулировать вопросы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222222"/>
                <w:sz w:val="28"/>
                <w:szCs w:val="28"/>
              </w:rPr>
              <w:t>- способность полно и точно выражать свои мыс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222222"/>
                <w:sz w:val="28"/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ладение монологической и диалогической формами речи в соответствии с нормами родного языка.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  <w:shd w:fill="FFFBFF" w:val="clear"/>
              </w:rPr>
            </w:pPr>
            <w:r>
              <w:rPr>
                <w:bCs/>
                <w:color w:val="000000"/>
                <w:sz w:val="28"/>
                <w:szCs w:val="28"/>
                <w:shd w:fill="FFFBFF" w:val="clear"/>
              </w:rPr>
              <w:t>- управление поведением партнёра точностью выражать свои мысли (контроль, коррекция, оценка действий партнёра умение с достаточной полнотой и точностью выражать свои мысли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сновные понятия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моционально – нравственная отзывчивость, этические чувств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сурсы: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зентац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рганизация пространств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, фронтальная, коллективна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5162"/>
        <w:gridCol w:w="3724"/>
        <w:gridCol w:w="3615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Этапы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Деятельность ученик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универсальные учебные действия</w:t>
            </w:r>
          </w:p>
        </w:tc>
      </w:tr>
      <w:tr>
        <w:trPr>
          <w:trHeight w:val="322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тивация (самоопределение) к деятельност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тот поэт от Бог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думает сюжет и выдаст нам морал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н басен сочинил довольно много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обных баснописцев нет теперь, а жал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Дерюга Ива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 каком баснописце говорится в этих стро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Что вы знаете о жизни И.А.Крыло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акие басни Крылова вы знаете?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нимательно слуш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ти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чностные: 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гулятивные: целеполагание.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знавательные: </w:t>
            </w:r>
            <w:r>
              <w:rPr>
                <w:rStyle w:val="C1"/>
                <w:color w:val="000000"/>
                <w:sz w:val="28"/>
                <w:szCs w:val="28"/>
              </w:rPr>
              <w:t>структурирование зн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bCs/>
                <w:iCs/>
                <w:color w:val="222222"/>
                <w:sz w:val="28"/>
                <w:szCs w:val="28"/>
              </w:rPr>
              <w:t>Способность полно и точно выражать свои мысли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ановка цели, задач, гипотезы, актуальности меро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годня мы отправимся в занимательное путешествие по островам басен И. А. Кры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ешествовать мы будем на корабле  «Квартет» в гости к героям басен. Но прежде, чем отправиться в путешествие, мы должны перед собой поставить цели и задач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ти взаимосвязь между баснями Крылова и личностными качествами человек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накомство с баснями И.А.Крыло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дить мораль в баснях и их взаимосвязь с личностными качествами человек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Развивать познавательную активность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мет исследовани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сни И.А.Крыло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/>
            </w:pPr>
            <w:r>
              <w:rPr>
                <w:b/>
                <w:bCs/>
                <w:sz w:val="28"/>
                <w:szCs w:val="28"/>
              </w:rPr>
              <w:t>Методы исследования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ктический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ысленное прочтение басен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ий поиск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ьность темы.</w:t>
            </w:r>
            <w:r>
              <w:rPr>
                <w:rFonts w:eastAsia="+mn-ea" w:cs="Times New Roman" w:ascii="Times New Roman" w:hAnsi="Times New Roman"/>
                <w:b/>
                <w:bCs/>
                <w:color w:val="FFFF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в настоящее время актуальна, так как басни воспитывают положительные качества в характере детей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еятельность учителя и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целеполагание; постановка цели,  задач; планировать деятельность в соответствии с поставленной задачей и искать средства ее осуществления; прогнозирование результата деятельности.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  <w:sz w:val="28"/>
                <w:szCs w:val="28"/>
                <w:shd w:fill="FFFBFF" w:val="clear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ммуникативные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BFF" w:val="clear"/>
              </w:rPr>
              <w:t>Планирование (определение цели, функций участников, способов взаимодействия).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знавательные: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shd w:fill="FFFBFF" w:val="clear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  <w:shd w:fill="FFFBFF" w:val="clear"/>
              </w:rPr>
              <w:t>формулирование познавательной цели;</w:t>
            </w:r>
          </w:p>
          <w:p>
            <w:pPr>
              <w:pStyle w:val="Style17"/>
              <w:spacing w:before="0" w:after="0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shd w:fill="FFFBFF" w:val="clear"/>
              </w:rPr>
              <w:t>поиск и выделение информации;</w:t>
            </w:r>
          </w:p>
        </w:tc>
      </w:tr>
      <w:tr>
        <w:trPr>
          <w:trHeight w:val="97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ктуализация знаний и построени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итель организует работу  учащихся по изучению басен И.А.Кры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что такое бас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 какой басней вы познакомились  впервы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их героев басен Крылова вы знаете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еперь мы с вами отправляемся в путь по остров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Кто скажет, какая тема нашего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- путешеств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ый остров называется «Баснописец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том острове живет рыжая плутовка, которая расскажет вам о жизни и творчестве великого баснопис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лся выдающийся русский баснописец, Иван Андреевич Крылов, 2 февраля  в Москве  в семье бедного отставного армейского офиц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тво Крылова прошло в Твери. Иван обучался дома грамоте, арифметике и молитвам. Так же ему было позволено обучаться вместе с детьми местного помещика, которого он как то удивил своими стих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782 году семья Крылова переехала в Петербург. В Петербурге для Крылова нашлось место канцеляриста в Казенной палате. К тому же этот переезд дал Ивану возможность заниматься литературным трудом.  В 1809 вышла первая книга басен Крылова, в которых он выступал не только как моралист, но обличитель «сильных» мира сего, угнетающих народ. Именно басня стала тем жанром, в котором гений Крылов выразился необычайно широко. Девять книг, включающих более 200 басен, составляют басенное наследство Крылова. В этом же году баллотируется в Российскую академию. И в 1811 году его избирают в члены Российской академии. 9 ноября заканчивается биография Крылова в 1844 году в возрасте 75 лет. В 1809 вышла первая книга басен Крылова, в которых он выступал не только как моралист, но обличитель «сильных» мира сего, угнетающих народ. Именно басня стала тем жанром, в котором гений Крылов выразился необычайно широко. Девять книг, включающих более 200 басен, составляют басенное наследство Крылова. В этом же году баллотируется в Российскую академию. И в 1811 году его избирают в члены Российской академии. 9 ноября заканчивается биография Крылова в 1844 году в возрасте 75 л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Труд и упорство дали достигнуть Крылову больших высот в литературном ми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й остров «Викторин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том острове нас встретил кот Васька со своими помощ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н задаст вам вопросы, на которые вы должны будете ответ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знайте, из какой я басн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…А ты... ахти, какой позор!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я все соседи скажут: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от Васька плут! Кот Васька вор!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аську-де, не только что в поварню,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ть не надо и на двор,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олка жадного в овчарню: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орча, он чума, он язва здешних мест!"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 Васька слушает, да ест.)…( Кот и повар)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….</w:t>
            </w:r>
            <w:r>
              <w:rPr>
                <w:sz w:val="28"/>
                <w:szCs w:val="28"/>
                <w:shd w:fill="FFFFFF" w:val="clear"/>
              </w:rPr>
              <w:t>"Соседка, перестань срамиться, -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Ей Шавка говорит, - тебе ли со Слоном возиться?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Смотри, уж ты хрипишь, а он себе идет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Вперед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И лаю твоего совсем не примечает. -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"Эх, эх! - ей Моська отвечает, -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Вот то-то мне и духу придает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Что я, совсем без драки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Могу попасть в большие забияки… (Слон и Моська)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3.</w:t>
            </w:r>
            <w:r>
              <w:rPr>
                <w:sz w:val="28"/>
                <w:szCs w:val="28"/>
                <w:shd w:fill="FFFFFF" w:val="clear"/>
              </w:rPr>
              <w:t xml:space="preserve"> …"Стой, братцы, стой! - кричит Мартышка. - Погодите!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Как музыке идти? Ведь вы не так сидите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Ты с басом, Мишенька, садись против альта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Я, прима, сяду против вторы;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Тогда пойдет уж музыка не та: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У нас запляшут лес и горы!"…(Квартет)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а Лебедь рвется в обла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к пятится назад, а Щука тянет в вод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то виноват из них, кто прав - судить не нам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а только воз и ныне там… (Лебедь, рак и щу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А сейчас мы отправляемся на остров 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том острове нас уже ждет обезьянка, которая хочет с вами отдохну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едующий остров «Сцено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инсценируют басню «Петух и жемчужное зерн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качества человека высмеиваются в басн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у учит нас эта басня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глупые и необразованные люди, не зная ценности вещей, думают, что они бесполезн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е путешествие продолжаетс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высаживаемся на острове «Загадкин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Говорят, она хитр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ур уносит со дво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о зато красавица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ем ребятам нравится! (Лис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еро-чёрная та птиц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ворят, никак, певиц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ол, как каркать прекращае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тицам певчим подражае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Ворон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Вертолетик, вертолетик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 присядь-ка на цветочек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х какая егоза-пресмешная *****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Стрекоз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Живёт в лесу малыш изящный, Пусть ростом мал, да работящий. Весь день без устали снуёт – То прут, то брёвнышко несёт… (Муравей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 лицо, а ры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емлю перерыло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крутила хвостик 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тому что я - 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Свинь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н — могучий!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рона — в тучах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кроне желуди вид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И не зря к нему приходят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тром ранним кабаны (Дуб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названия басен, в которых встречаются эти персонажи. Определяют мораль этих басен и делают вывод о том, какие качества человека высмеивает автор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Дети отвечают на вопросы.</w:t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 учащихся о жизни и творчестве И.А.Крылова.</w:t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отгадывают названия басен Крылов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минутк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сценировка басни и высказывают мнение 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и между баснями Крылова и личностными качествами человек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загадки, название басен.  Определяют мораль этих басен и делают вывод о том, какие качества человека высмеивает автор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22222"/>
                <w:sz w:val="28"/>
                <w:szCs w:val="28"/>
              </w:rPr>
              <w:t>поиск благополучного выхода из конфлик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222222"/>
                <w:sz w:val="28"/>
                <w:szCs w:val="28"/>
              </w:rPr>
              <w:t>умение правильно формулировать вопросы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222222"/>
                <w:sz w:val="28"/>
                <w:szCs w:val="28"/>
              </w:rPr>
              <w:t>способность полно и точно выражать свои мы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ладение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22222"/>
                <w:sz w:val="28"/>
                <w:szCs w:val="28"/>
              </w:rPr>
              <w:t>самостоятельная постановка познавательной цели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8"/>
                <w:szCs w:val="28"/>
              </w:rPr>
              <w:t>поиск и структурирование необходимой информации при помощи различных средств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8"/>
                <w:szCs w:val="28"/>
              </w:rPr>
              <w:t>смысловое чт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8"/>
                <w:szCs w:val="28"/>
              </w:rPr>
              <w:t>моделиро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22222"/>
                <w:sz w:val="28"/>
                <w:szCs w:val="28"/>
              </w:rPr>
              <w:t>Нравственное оценивание усваиваемого материала, способность делать личностный моральный выбор, исходя из социальных ценностей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22222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22222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занятия. Рефлексия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ершает наше путешествие остров «Рефлек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том острове растет могучий дуб. Он очень хочет, чтобы вы на его листиках по окончанию урока нарисовали свои эмоции о нашем путеше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а дубу сидит ворона, которая желает задать вам вопросы о вашем путешествии по остр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езным ли оказалось ваше путешеств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какими баснями вы познакомились впервые во время путешеств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ой смысл раскрывают басни 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гли ли вы поставленной перед собой цели во время путешеств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бята выражают свои эмоции на листиках дуба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ют цели и  задачи,  которые поставили перед собой в начале путеше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Личностные: 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  <w:shd w:fill="FFFBFF" w:val="clear"/>
              </w:rPr>
              <w:t>Смыслообразования ( «какое значение, смысл имеет для меня учение», и уметь находить ответ на него).Нравственно-этического оценивания (оценивание усваиваемого содержания, исходя из социальных и личностных ценностей, обеспечивающее личностный моральный выбо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нировать собственную деятельность в соответствии с поставленной задачей и искать средства ее осущест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ознанное и произвольное построение речевых высказываний в устной форме;самостоятельное создание способов решения проблем поисков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оммуникативные: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  <w:shd w:fill="FFFBFF" w:val="clear"/>
              </w:rPr>
            </w:pPr>
            <w:r>
              <w:rPr>
                <w:bCs/>
                <w:color w:val="000000"/>
                <w:sz w:val="28"/>
                <w:szCs w:val="28"/>
                <w:shd w:fill="FFFBFF" w:val="clear"/>
              </w:rPr>
              <w:t>Управление поведением партнёра точностью выражать свои мысли (контроль, коррекция, оценка действий партнёра умение с достаточной полнотой и точностью выражать свои мысли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Liberation Serif;MS Mincho" w:hAnsi="Liberation Serif;MS Mincho" w:eastAsia="WenQuanYi Micro Hei;MS Mincho" w:cs="Lohit Hindi;MS Mincho"/>
      <w:kern w:val="2"/>
      <w:sz w:val="24"/>
      <w:szCs w:val="24"/>
      <w:lang w:bidi="hi-IN"/>
    </w:rPr>
  </w:style>
  <w:style w:type="character" w:styleId="C1">
    <w:name w:val="c1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9:17:00Z</dcterms:created>
  <dc:creator>Пользователь</dc:creator>
  <dc:description/>
  <cp:keywords/>
  <dc:language>en-US</dc:language>
  <cp:lastModifiedBy>ЛЕНА</cp:lastModifiedBy>
  <dcterms:modified xsi:type="dcterms:W3CDTF">2025-10-26T17:08:00Z</dcterms:modified>
  <cp:revision>19</cp:revision>
  <dc:subject/>
  <dc:title/>
</cp:coreProperties>
</file>