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ВЗАИМОДЕЙСТВИЕ С СЕМЬЯМИ ОБУЧАЮЩИХ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разалиева Роза Исмагуловна, учитель начальных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БОУ СОШ №2 «ОЦ» им. Г.А.Смолякова с. Большая Черниго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. Большая Чернигов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Важную роль в развитии и воспитании личности ребенка играют родители и учителя, пример их жизни и поведения.</w:t>
      </w:r>
      <w:r>
        <w:rPr>
          <w:rFonts w:cs="Times New Roman" w:ascii="Times New Roman" w:hAnsi="Times New Roman"/>
          <w:sz w:val="32"/>
          <w:szCs w:val="32"/>
        </w:rPr>
        <w:t xml:space="preserve"> При поступлении ребенка в школу он будет лучше учиться и чувствовать себя более комфортно, если родители и педагоги станут союзниками. Совместная деятельность родителей и педагогов позволит им лучше узнать ребенка, увидеть его в разных ситуациях. На сегодняшний день вопрос о сотрудничестве родителей, учителя и ребёнка сейчас особенно актуален, так как система семейного воспитания претерпевает значительные измен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емья – это самое важное, что есть у ребёнка!</w:t>
      </w:r>
      <w:r>
        <w:rPr>
          <w:rFonts w:cs="Times New Roman" w:ascii="Times New Roman" w:hAnsi="Times New Roman"/>
          <w:sz w:val="32"/>
          <w:szCs w:val="32"/>
        </w:rPr>
        <w:t xml:space="preserve"> Значение семейного воспитания для полноценного и гармоничного развития младшего школьника очевидно. Именно в семье у детей зарождаются самосознание и самооценка, формируется образ «я», усваиваются первые социальные нормы и правил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Цель педагогического взаимодействия семьи и школы</w:t>
      </w:r>
      <w:r>
        <w:rPr>
          <w:rFonts w:cs="Times New Roman" w:ascii="Times New Roman" w:hAnsi="Times New Roman"/>
          <w:sz w:val="32"/>
          <w:szCs w:val="32"/>
        </w:rPr>
        <w:t xml:space="preserve"> – создание условий для комфортной, радостной, счастливой жизни ребёнка, для развития его индивидуальности в общем доме «школа – семья». Поэтому в организации воспитательной деятельности младших школьников особое внимание я уделяю работе с семьёй, так как воспитательные задачи нельзя решить без привлечения семь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одители – главные воспитатели, а школа призвана помочь родителям в воспитании детей. </w:t>
      </w:r>
      <w:r>
        <w:rPr>
          <w:rFonts w:cs="Times New Roman" w:ascii="Times New Roman" w:hAnsi="Times New Roman"/>
          <w:sz w:val="32"/>
          <w:szCs w:val="32"/>
        </w:rPr>
        <w:t>Развитие личности ребенка, происходит, прежде всего, в учебно-познавательной деятельности, в разнообразной и интересной жизни класса. Ни школа без семьи, ни семья без школы не способны справиться с тончайшими, сложнейшими задачами становления человека. Школа должна пригласить семью к сотрудничеству, считаясь с ее возможностями. Семья же должна рассматривать школу как своего друга в деле воспитания. Именно родители способны многое сделать для того, чтобы повысить умственный, творческий потенциал собственного ребен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вою работу с родителями я строю на основе вовлечения родителей в совместную деятельность, используя </w:t>
      </w:r>
      <w:r>
        <w:rPr>
          <w:rFonts w:cs="Times New Roman" w:ascii="Times New Roman" w:hAnsi="Times New Roman"/>
          <w:b/>
          <w:sz w:val="32"/>
          <w:szCs w:val="32"/>
        </w:rPr>
        <w:t xml:space="preserve">разнообразные формы общени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. Индивидуальны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Коллективные</w:t>
      </w:r>
    </w:p>
    <w:p>
      <w:pPr>
        <w:pStyle w:val="Style16"/>
        <w:shd w:fill="FFFFFF" w:val="clear"/>
        <w:spacing w:before="0" w:after="0"/>
        <w:jc w:val="both"/>
        <w:rPr>
          <w:b/>
          <w:b/>
          <w:sz w:val="32"/>
          <w:szCs w:val="32"/>
        </w:rPr>
      </w:pPr>
      <w:r>
        <w:rPr>
          <w:color w:val="333333"/>
          <w:sz w:val="32"/>
          <w:szCs w:val="32"/>
        </w:rPr>
        <w:t xml:space="preserve">Все это я активно использую при составлении плана воспитательной работы, а позже – при проведении экскурсий, походов, вечеров, бесед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а протяжении всех лет обучения ставлю перед собой задачу – проводить работу с родителями так, чтобы уходя из школы, они всегда имели искорку надежды, что вместе мы можем одолеть много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Выделяю в своей работе с родителями 3 блока: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родительские собр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2.  организация досуга - внеклассная работа 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3.индивидуальные и групповые консульт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становлюсь на блоке - вовлечение родителей во внеклассную работу</w:t>
      </w:r>
      <w:r>
        <w:rPr>
          <w:rFonts w:cs="Times New Roman" w:ascii="Times New Roman" w:hAnsi="Times New Roman"/>
          <w:sz w:val="32"/>
          <w:szCs w:val="32"/>
        </w:rPr>
        <w:t xml:space="preserve">. На родительских собраниях, в индивидуальных беседах с родителями рассказываю о том, что такое внеклассная работа, знакомлю с её формами и направлениями - </w:t>
      </w:r>
      <w:r>
        <w:rPr>
          <w:rFonts w:cs="Times New Roman" w:ascii="Times New Roman" w:hAnsi="Times New Roman"/>
          <w:b/>
          <w:sz w:val="32"/>
          <w:szCs w:val="32"/>
        </w:rPr>
        <w:t>видам деятельности: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1. Познавательная</w:t>
      </w:r>
      <w:r>
        <w:rPr>
          <w:rFonts w:cs="Times New Roman" w:ascii="Times New Roman" w:hAnsi="Times New Roman"/>
          <w:sz w:val="32"/>
          <w:szCs w:val="32"/>
        </w:rPr>
        <w:t xml:space="preserve"> - предметные декады, дни открытых уроков,  олимпиады, выпуск стен-газ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2. </w:t>
      </w:r>
      <w:r>
        <w:rPr>
          <w:rFonts w:cs="Times New Roman" w:ascii="Times New Roman" w:hAnsi="Times New Roman"/>
          <w:sz w:val="32"/>
          <w:szCs w:val="32"/>
          <w:u w:val="single"/>
        </w:rPr>
        <w:t>Трудовая</w:t>
      </w:r>
      <w:r>
        <w:rPr>
          <w:rFonts w:cs="Times New Roman" w:ascii="Times New Roman" w:hAnsi="Times New Roman"/>
          <w:i/>
          <w:sz w:val="32"/>
          <w:szCs w:val="32"/>
        </w:rPr>
        <w:t xml:space="preserve"> - </w:t>
      </w:r>
      <w:r>
        <w:rPr>
          <w:rFonts w:cs="Times New Roman" w:ascii="Times New Roman" w:hAnsi="Times New Roman"/>
          <w:sz w:val="32"/>
          <w:szCs w:val="32"/>
        </w:rPr>
        <w:t>благоустройство и озеленение школьного двора (субботник), выставки творческих рабо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</w:rPr>
        <w:t>3.Досуговая</w:t>
      </w:r>
      <w:r>
        <w:rPr>
          <w:rFonts w:cs="Times New Roman" w:ascii="Times New Roman" w:hAnsi="Times New Roman"/>
          <w:sz w:val="32"/>
          <w:szCs w:val="32"/>
        </w:rPr>
        <w:t xml:space="preserve"> - совместные праздники, подготовка концертов, соревнования, конкурсы, экскурсионные поездк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4. Спортивная</w:t>
      </w:r>
      <w:r>
        <w:rPr>
          <w:rFonts w:cs="Times New Roman" w:ascii="Times New Roman" w:hAnsi="Times New Roman"/>
          <w:sz w:val="32"/>
          <w:szCs w:val="32"/>
        </w:rPr>
        <w:t xml:space="preserve"> - дни здоровья, спортивный праздни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5.Военно-патриотическая</w:t>
      </w:r>
      <w:r>
        <w:rPr>
          <w:rFonts w:cs="Times New Roman" w:ascii="Times New Roman" w:hAnsi="Times New Roman"/>
          <w:i/>
          <w:sz w:val="32"/>
          <w:szCs w:val="32"/>
        </w:rPr>
        <w:t xml:space="preserve"> – </w:t>
      </w:r>
      <w:r>
        <w:rPr>
          <w:rFonts w:cs="Times New Roman" w:ascii="Times New Roman" w:hAnsi="Times New Roman"/>
          <w:sz w:val="32"/>
          <w:szCs w:val="32"/>
        </w:rPr>
        <w:t>работа с семейными архивами, вахты памяти, зарница, мероприятия, посвященные Дням воинской славы 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 работе с родителями я опираюсь и на родительский комитет, с помощью которого подключаю к работе всех родителей класса.  Еще одна важная функция родительского комитета класса – оказание помощи классному руководителю во внеклассной работ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Без помощи родителей учителю трудно организовать посещение театров, музеев, выставок. Польза родительского комитета в решении этого вопроса огромна, все эти мероприятия интересны не только детям, но и самим родителям – увидеть своего ребенка в непривычной обстановке, проанализировать его поведение, отношение к происходящему, просто пообщаться со своим ребенком и другими детьми. 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333333"/>
          <w:sz w:val="32"/>
          <w:szCs w:val="32"/>
        </w:rPr>
      </w:pPr>
      <w:r>
        <w:rPr>
          <w:sz w:val="32"/>
          <w:szCs w:val="32"/>
        </w:rPr>
        <w:t xml:space="preserve">В своей работе с родителями я использую много разных вариантов сотрудничества: это и спортивные соревнования, и конкурсы, и праздники, и экскурсии. Общие дела и интересы сплачивают детей и родителей, воздействуют на формирование личности ребен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Большой эффект во взаимодействии семьи и классного руководителя будет, если педагог даст возможность проявить инициативу и поддержит родителей во всех делах в классе и в школ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333333"/>
          <w:sz w:val="32"/>
          <w:szCs w:val="32"/>
          <w:shd w:fill="FFFFFF" w:val="clear"/>
        </w:rPr>
        <w:t>По результатам моей работы я выявила, что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75"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высилась активность родителей: на наши мероприятия приходят всей семьей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75"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 детей сформировалось понимание ценности семьи, ее значимости в жизни ребенка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75"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ализация творческого потенциала детей и родителей !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75"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владение коммуникативными навыками, бесконфликтным стилем поведения всеми участниками образовательного процесса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75"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вышение активности участия родителей в управлении жизнедеятельностью школы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75"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звитие социального интеллекта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75"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инамика личностного роста учащихся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75"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Формирование социально-активной жизненной позиции учащихся через участие в делах класса, школы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color w:val="333333"/>
          <w:sz w:val="32"/>
          <w:szCs w:val="32"/>
        </w:rPr>
        <w:t>Проведенная мной работа позволяет сделать следующие</w:t>
      </w:r>
      <w:r>
        <w:rPr>
          <w:rStyle w:val="Appleconvertedspace"/>
          <w:color w:val="333333"/>
          <w:sz w:val="32"/>
          <w:szCs w:val="32"/>
        </w:rPr>
        <w:t> </w:t>
      </w:r>
      <w:r>
        <w:rPr>
          <w:b/>
          <w:bCs/>
          <w:color w:val="333333"/>
          <w:sz w:val="32"/>
          <w:szCs w:val="32"/>
        </w:rPr>
        <w:t>выводы</w:t>
      </w:r>
      <w:r>
        <w:rPr>
          <w:color w:val="333333"/>
          <w:sz w:val="32"/>
          <w:szCs w:val="32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75" w:firstLine="709"/>
        <w:jc w:val="both"/>
        <w:rPr/>
      </w:pPr>
      <w:r>
        <w:rPr>
          <w:rFonts w:cs="Times New Roman" w:ascii="Times New Roman" w:hAnsi="Times New Roman"/>
          <w:color w:val="333333"/>
          <w:sz w:val="32"/>
          <w:szCs w:val="32"/>
        </w:rPr>
        <w:t>Данный подход совместная деятельность семьи и родителей к организации и проведению праздников, экскурсий и других мероприятий позволил по-новому подойти к решению проблемы сотрудничества семьи и школы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75" w:firstLine="709"/>
        <w:jc w:val="both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color w:val="333333"/>
          <w:sz w:val="32"/>
          <w:szCs w:val="32"/>
        </w:rPr>
        <w:t>Праздники дают большие возможности для решения воспитательных задач в работе с родителям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75" w:firstLine="709"/>
        <w:jc w:val="both"/>
        <w:rPr/>
      </w:pPr>
      <w:r>
        <w:rPr>
          <w:rFonts w:cs="Times New Roman" w:ascii="Times New Roman" w:hAnsi="Times New Roman"/>
          <w:color w:val="333333"/>
          <w:sz w:val="32"/>
          <w:szCs w:val="32"/>
        </w:rPr>
        <w:t>Активное участие в праздниках помогает родителям по-новому взглянуть и на своего ребенка, и на сам процесс образования в целом. Если родителям удается чаще бывать со своими детьми, на мероприятиях организованных в школе, классе, это позволяет им понаблюдать за ребенком, оценить его взаимоотношения со сверстниками, его поведение, отношение к окружающему миру. Появился и закрепился на своих позициях контингент родителей, проявляющих серьезный, деятельный интерес к задачам воспитания и обучения своих детей в школе. Им мало быть просто “в курсе” – им хочется влиять на то, что конкретно происходит в школе. И их влияние, если его правильно организовать, может быть чрезвычайно полезным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 xml:space="preserve">Успех работы с детьми во многом зависит от взаимоотношений учителя с родителя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«Чтобы узнать ребенка, надо хорошо знать его семью» В.А. Сухомлинск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Совместная полноценная деятельность сближает родителей, детей и учителя, помогает формировать дружный единый коллектив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писок литературы: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>Н.Ф.Дик, Веселые классные часы и родительские собрания. Ростов-на-Дону Феникс, 2018 г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12:19:00Z</dcterms:created>
  <dc:creator>mash.c2010@outlook.com</dc:creator>
  <dc:description/>
  <cp:keywords/>
  <dc:language>en-US</dc:language>
  <cp:lastModifiedBy>User</cp:lastModifiedBy>
  <cp:lastPrinted>2017-06-03T18:48:00Z</cp:lastPrinted>
  <dcterms:modified xsi:type="dcterms:W3CDTF">2022-04-27T10:28:00Z</dcterms:modified>
  <cp:revision>4</cp:revision>
  <dc:subject/>
  <dc:title/>
</cp:coreProperties>
</file>