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Технологическая карта урока по литературе (5 класс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редмет: Литератур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УМК (учебной программы): </w:t>
      </w:r>
      <w:r>
        <w:rPr>
          <w:rFonts w:cs="Times New Roman" w:ascii="Times New Roman" w:hAnsi="Times New Roman"/>
          <w:sz w:val="24"/>
          <w:szCs w:val="24"/>
        </w:rPr>
        <w:t>Программа по литературе для 5 класса (Авторы: В.Я.Коровин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Сказка- как жанр устного народного творчества. Виды сказ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изучение нового материа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1. образовательная: </w:t>
      </w:r>
      <w:r>
        <w:rPr>
          <w:rFonts w:cs="Times New Roman" w:ascii="Times New Roman" w:hAnsi="Times New Roman"/>
          <w:sz w:val="24"/>
          <w:szCs w:val="24"/>
        </w:rPr>
        <w:t>дать понятие о сказке как жанре фольклора и ее вида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звивающа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аучиться определять вид сказки, видеть особенности русских народных сказ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. воспитательн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оказать важность чтения сказок, в которых содержится мудрость народа, и способствовать </w:t>
      </w:r>
      <w:r>
        <w:rPr>
          <w:rStyle w:val="C2"/>
          <w:rFonts w:cs="Times New Roman" w:ascii="Times New Roman" w:hAnsi="Times New Roman"/>
          <w:sz w:val="24"/>
          <w:szCs w:val="24"/>
        </w:rPr>
        <w:t>формированию культуры во всех видах речевой деятельности школьника (слушание, чтение, говорение, письмо, различные виды пересказ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обуче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ть черты русского национального характера в героях русских сказок , видеть черты национального характера своего народа в героях народных сказок; - учитывая жанрово-родовые признаки произведений устного народного творчества, выбирать фольклорные произведения для самостоятельного чтения; - целенаправленно использовать малые фольклорные жанры в своих устных и письменных высказываниях; - определять с помощью пословицы жизненную/вымышленную ситуацию; - выразительно читать сказки, соблюдая соответствующий интонационный рисунок устного рассказывания; - пересказывать сказки, четко выделяя сюжетные линии, не пропуская значимых композиционных элементов, используя в своей речи характерные для народных сказок художественные приемы; - выявлять в сказках характерные художественные приемы и на этой основе определять жанровую разновидность сказки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Формы работы учащихся</w:t>
      </w:r>
      <w:r>
        <w:rPr>
          <w:sz w:val="28"/>
          <w:szCs w:val="28"/>
        </w:rPr>
        <w:t xml:space="preserve">: </w:t>
      </w:r>
      <w:r>
        <w:rPr/>
        <w:t>беседа, устная работа, индивидуальная работа, работа в парах, коллективная работ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Необходимое техническое оборудование</w:t>
      </w:r>
      <w:r>
        <w:rPr>
          <w:sz w:val="28"/>
          <w:szCs w:val="28"/>
        </w:rPr>
        <w:t xml:space="preserve">: </w:t>
      </w:r>
      <w:r>
        <w:rPr/>
        <w:t>компьютер, проектор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5135"/>
      </w:tblGrid>
      <w:tr>
        <w:trPr>
          <w:trHeight w:val="6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Деятельность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Деятельность учеников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Универсальные учебные действия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Организационный эта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ь этап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включение учащихся в деятельность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ремя: 3 мин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ребята! Рада вас видеть! У меня сегодня очень хорошее настроение, ведь нам с вами на этом уроке предстоит не только вспомнить все то, о чем говорили на прошлом уроке, но и узнать много нового. Уверена, нам будет интересно! А как ваше настроение, ребя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ау! И у вас оказывается тоже хорошее настроение. Я очень этому рада. А теперь давайте отметим тех, кто отсутствует на урок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 (сначала встают, потом садятся по после приветствия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 учителя: все хором или каждый сам отвечает, как его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ники называют отсутствующих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рмирование готовности и способности к самостоятельной, творческой и ответственной деятельности, обогащение опыта сотрудничества со сверстниками, находить общие цели и сотрудничать для их дост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отовность и способность к самостоятельной информационно-познавательной деятельности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. Этап подготовки учащихся к освоению новых зн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формирование цели урока, проверка готовности учащихся к освоению нового материа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я: 4 мину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о чем мы говорили на прошл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фолькл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жанры УНТ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вы уже догадались, о чем у нас с вами пойдет разговор на уроке?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ошлом уроке мы начали разговор об устном народном твор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льклор-это устное народное твор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, колыбельные песни, пословицы и поговорки, сказки, небы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ники отвечают на вопрос учителя. И формулиру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нравственной чуткости, совестливости, чувства справедливости, формирование готовности и способности к самостоятельной, творческой и ответствен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проектные и исследовательские литературоведческие работы, самостоятельно определяя их тематику, методы и 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амостоятельно определять цели деятельности на уроках литературы и составлять планы деятельности, готовность и способность к самостоятельной информационно-познавательной деятельности, включая умение ориентироваться в различных источниках.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освоения нового зн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эта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несение до учащихся нового материала по сказкам в устном народном творчестве, о их ви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: 20 мину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ошлом уроке, как вы правильно сказали, мы говорили о жанрах УНТ. Сегодня мы подробнее остановимся на одном из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ушайте фрагмент произведения и угадайте, в каком жанре представлено произведение (учитель читает фрагмент из сказки «Царевна-лягушк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адали? О каком жанре УНТ мы будем сегодня говорит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такое сказ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, запишите тему сегодняшнего урока: «Сказка как жанр УН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ответов на вопросы учителя, высказывание собственного мнения и аргументировани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анре сказки. Эта сказка называется «Царевна-ляг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будем говорить о сказ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пытаются дать определение понятию «сказ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му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ставить учебные цели и определять мотивы для их дост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сприятие текстов разных стилей, поиск и выделе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Этап закрепления новых зн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эта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закрепление полученных на уроке зн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: 10 мину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акие сказки вы читали самостоятельно или изучали на уроках чтения в начальной школе?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мотрите на рисунки одноклассников. На них ребята изобразили эпизоды из любимых сказок. Отгадайте, из каких сказок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часто бывают героями русских народных сказ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В детстве очень часто вы просили своих родителей рассказать сказку на ночь и слышали вопрос: какую хочешь услышать сказку про животных, про Ивана-царевича, про гусей-лебедей? Не случайно такой вопрос задавали родители: все сказки по своему сюжету делятся на волшебные, социально-бытовые, о животны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я выступления ребят, вы познакомитесь с особенностями каждого вида сказк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 вами лежат распечатанные таблицы «Виды сказок» с пропусками. Прослушайте выступление внимательно и постарайтесь по ходу рассказа заполнить пробе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вы познакомились с особенностями каждого вида сказки, а сейчас определите, к каким видам относятся изображенные любимые сказки одноклассников. Не только определите, но и, пользуясь таблицей, докажит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зывают известные им сказк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сказк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о героями сказок являются животные, люди, волшебные геро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ндивидуальным заданием выступает трое ребят, остальные заполняют таблицу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 выполнения задания обучающимся предлагается сверить свои записи с   образцом, выведенным на слайде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работают в парах. Устное рассуждение одного ученика из пар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инимать текст с учетом поставленной учебной задачи, находить в тексте информацию, необходимую для ее реш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аданный вопрос, в соответствии с ним строить ответ в устной форме; - анализировать изучаемые факты языка с выделением их отличительных признаков; - осуществлять синтез как составление целого из его частей; - устанавливать причинно-следственные связи в изучаемом круге явлений; - обобщать (выделять ряд объектов по заданному признаку)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на самопроверку результата, оценку результата, коррек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структурировать знания; умение строить речевое высказывание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Этап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ние учащимися своей деятельности на уроке и степень усвоения новых зна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жалению, урок подходит к концу. Понравилась ли вам наша сегодняшняя работа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какие цели мы ставили в начале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алось нам достичь их? Аргументируйте сво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как вы думаете, нужно ли читать сказ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оставьте себе итоговую отметку за урок в целом. Ваша отметка – результат работы на всех этапах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самоконтроль, оценка собственно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должны были узнать, на какие группы делятся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мы достигли поставленных целей, потренировались в определении видов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они интересные, могут подсказать, как поступать в раз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авляют себе оценку за работу на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рмулировать собственную точку зрения на изображённое писателем явление действительности, аргументируя своё согласие или несогласие с авторской позицией, формулировать и аргументированно защищать свою точку зрения по определённой нравственной или мировоззренческой проблеме, участвовать в дискуссии, соблюдая корректное поведение и правила устного общ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 в области изучаемого предмета («Литература»), новых познавательных задач и средств их достижения, владение языковыми средствами — умение ясно, логично и точно излагать свою точку зрения, использовать адекватные языковые средства для участия в конкретных видах деятельности на уроках литературы (опрос, беседа, дискуссия, выполнение контрольных и самостоятельных работ, различных заданий).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Этап информации учащихся о домашнем задании и инструктаж по его выполнени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нформирование учеников о домашнем задании и об алгоритме его вы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: 4 мину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ть сказку «Царевна-лягушка» и выучить виды сказок по таблиц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себе в дневник. Слушают, что говорит учитель про домашнее задание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 готовность и способность к самостоятельной информационно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58:00Z</dcterms:created>
  <dc:creator>priv</dc:creator>
  <dc:description/>
  <cp:keywords/>
  <dc:language>en-US</dc:language>
  <cp:lastModifiedBy>Настенька</cp:lastModifiedBy>
  <dcterms:modified xsi:type="dcterms:W3CDTF">2025-10-05T16:46:00Z</dcterms:modified>
  <cp:revision>39</cp:revision>
  <dc:subject/>
  <dc:title>Технологическая карта урока литературы  в 5 классе</dc:title>
</cp:coreProperties>
</file>