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Незнайка и Умница в стране професс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вводное слово??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1 С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bookmarkStart w:id="0" w:name="_Hlk211769715"/>
      <w:bookmarkEnd w:id="0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1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bookmarkStart w:id="1" w:name="_Hlk211769715"/>
      <w:bookmarkEnd w:id="1"/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Танец или песня звезд 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Стих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На сцену выходят главные герои с разных стор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Музыка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(Вздыхает) Умница, смотри! Какое небо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(Глаза блестят) Звёздочки! Они будто танцуют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(Улыбается) Да, Незнайка! Говорят, каждая звёздочка – это целый мир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Мир?  Там, наверное, тоже есть ребята, как мы, и домики! А вот эта большая, круглая... Это Луна! Я хочу на Луну! Умница, ты хочешь полететь на Луну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мница: Конечно, хочу! Это здорово!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Мы сделаем ракету! Самую большую, самую быструю! И она полетит прямо на Луну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(Улыбается) Незнайка! Но сделать ракету... очень сложн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(Чешет затылок) сложно? А как же тогда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2 Е ВАШ ЗНАЙКА + В КОНЦ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2 СЦЕ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На поляну выходит Знайка. Он выглядит задумчивым, но в то же время и вдохновленным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йка: Привет, друзья! Что вы тут делаете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езнайка: Знайка! Здравствуй, мы смотрим на звёзды!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Да, а ещё мы думаем о том как построить ракету чтобы полететь на луну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йка: (Улыбается) На Луну? – это здорово! Но чтобы  сделать ракету, нужно много знать и про машины  и про звёзды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Значит, нам нужен кто-то, кто это знает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йка: Да. Нужны умные ребята, мастера. Кто умеет рисовать, считать, мастерить .. Много чего нужно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езнайка: (Вздыхает) Ох... Получается, я не полечу на Луну?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найка: Не расстраивайся! У нас в цветочном городе живет очень много мастеров! Идите к Цульке! Он у нас Художник и Чертежник, он поможет вам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йка: (Улыбается) Но помните,  – это только начало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Ура! Спасибо, что помог! Умница, идём! Наше путешествие начинается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2 А желтый ЦВЕТ ВАШ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2 СЦЕНА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сня или танец</w:t>
      </w:r>
    </w:p>
    <w:p>
      <w:pPr>
        <w:pStyle w:val="Style14"/>
        <w:jc w:val="center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Исполняется песня «Дети любят рисовать»</w:t>
      </w: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В. Шаин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bookmarkStart w:id="2" w:name="_Hlk211769831"/>
      <w:bookmarkEnd w:id="2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2 слайд</w:t>
      </w:r>
    </w:p>
    <w:p>
      <w:pPr>
        <w:pStyle w:val="Style14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56"/>
          <w:szCs w:val="56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56"/>
          <w:szCs w:val="56"/>
          <w:shd w:fill="FFFFFF" w:val="clear"/>
          <w:lang w:val="ru-RU"/>
        </w:rPr>
      </w:r>
      <w:bookmarkStart w:id="3" w:name="_Hlk211769831"/>
      <w:bookmarkStart w:id="4" w:name="_Hlk211785018"/>
      <w:bookmarkStart w:id="5" w:name="_Hlk211769831"/>
      <w:bookmarkStart w:id="6" w:name="_Hlk211785018"/>
      <w:bookmarkEnd w:id="5"/>
      <w:bookmarkEnd w:id="6"/>
    </w:p>
    <w:p>
      <w:pPr>
        <w:pStyle w:val="Style14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56"/>
          <w:szCs w:val="56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56"/>
          <w:szCs w:val="56"/>
          <w:shd w:fill="FFFFFF" w:val="clear"/>
          <w:lang w:val="ru-RU"/>
        </w:rPr>
        <w:t>СТУК В ДВЕРЬ</w:t>
      </w:r>
    </w:p>
    <w:p>
      <w:pPr>
        <w:pStyle w:val="Style14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56"/>
          <w:szCs w:val="56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56"/>
          <w:szCs w:val="56"/>
          <w:shd w:fill="FFFFFF" w:val="clear"/>
          <w:lang w:val="ru-RU"/>
        </w:rPr>
        <w:t>2 Музыка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bookmarkStart w:id="7" w:name="_Hlk211785018"/>
      <w:bookmarkEnd w:id="7"/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(Незнайка робко стучит в дверь. Ворчливый голос Тюбика из-за двери:)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Цулька : Кто там? 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Незнайка: Это мы, Незнайка и Умница! Нам очень нужна ваша помощь!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(Цулька, весь измазанный краской, с кисточкой в руке, открывает дверь.)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Цулька: Здравствуйте, Я вообще-то работаю и очень занят!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Умница: Здравствуй, Цулька! У нас важная просьба.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Незнайка: (Пытается дотронуться до кисточки) Нам бы... э-э... чертеж!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Цулька: (Одергивает руку с кисточкой) Чертеж?! Какой еще чертеж? Что, моих картин мало?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Умница: Мы хотим построить ракету! И полететь на Луну!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Цулька: (Останавливается, смотрит на них изумленно) На Луну?! Вы двое?! (Заливается смехом) Ну вы даете! Это что, розыгрыш такой?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Умница: Знайка сказал, что ты лучший в своем деле, и что ты обязательно нам поможешь!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Цулька: (Задумывается, почесывая подбородок кисточкой) Хм... Ракету говорите? На Луну... Ладно, это довольно интересно! Ракету я еще не чертил! Но одному мне не справиться! Нужны помощники! </w:t>
      </w:r>
      <w:bookmarkStart w:id="8" w:name="_Hlk209979884"/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Карандашик</w:t>
      </w:r>
      <w:bookmarkEnd w:id="8"/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! Линеечка! Живо ко мне!</w:t>
      </w:r>
    </w:p>
    <w:p>
      <w:pPr>
        <w:pStyle w:val="Style14"/>
        <w:jc w:val="center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2 з</w:t>
      </w:r>
    </w:p>
    <w:p>
      <w:pPr>
        <w:pStyle w:val="Normal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48"/>
          <w:szCs w:val="48"/>
          <w:highlight w:val="lightGray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48"/>
          <w:szCs w:val="48"/>
          <w:highlight w:val="lightGray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bookmarkStart w:id="9" w:name="_Hlk211769990"/>
      <w:bookmarkEnd w:id="9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3 слайд</w:t>
      </w:r>
    </w:p>
    <w:p>
      <w:pPr>
        <w:pStyle w:val="Style14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48"/>
          <w:szCs w:val="48"/>
          <w:shd w:fill="FFFFFF" w:val="clear"/>
          <w:lang w:val="ru-RU"/>
        </w:rPr>
      </w:pPr>
      <w:bookmarkStart w:id="10" w:name="_Hlk211769990"/>
      <w:bookmarkEnd w:id="10"/>
      <w:r>
        <w:rPr>
          <w:rFonts w:eastAsia="PT Sans" w:cs="Times New Roman" w:ascii="Times New Roman" w:hAnsi="Times New Roman"/>
          <w:b/>
          <w:bCs/>
          <w:color w:val="000000"/>
          <w:sz w:val="48"/>
          <w:szCs w:val="48"/>
          <w:shd w:fill="FFFFFF" w:val="clear"/>
          <w:lang w:val="ru-RU"/>
        </w:rPr>
        <w:t>Музыка 3</w:t>
      </w:r>
    </w:p>
    <w:p>
      <w:pPr>
        <w:pStyle w:val="Style14"/>
        <w:rPr>
          <w:rFonts w:ascii="Times New Roman" w:hAnsi="Times New Roman" w:eastAsia="PT Sans" w:cs="Times New Roman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(На сцену вбегают Карандашик и Линеечка.)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Карандашик: (Размахивая фломастером) Раз, два, три! Ракету в космос запусти!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Линеечка: (Подпрыгивая) Четыре, пять, шесть! На Луну - первый рейс!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(Они подбегают к мольберту с большим листом бумаги и начинают рисовать.)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Карандашик: Вот вам корпус, он блестящий! Для полета настоящий! Будет в космосе парящий! (рисует вокруг ракеты звезды и планеты)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Линеечка: А вот вам двигатель точный и надежный, чтоб лететь было безотказно и очень прочно! (чертит ровные, прямые линии, изображающие детали двигателя)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Карандашик: Иллюминаторы сияют ярко, пассажиров ожидают, светят жарко! (рисует разноцветные окошки)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Линеечка: Крылья крепкие, большие и красивые! Чтоб летели ровно и стабильно! (чертит длинные, ровные крылья, внимательно проверяя их размер)</w:t>
      </w:r>
    </w:p>
    <w:p>
      <w:pPr>
        <w:pStyle w:val="Style14"/>
        <w:rPr/>
      </w:pPr>
      <w:bookmarkStart w:id="11" w:name="_Hlk209980623"/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Карандашик:</w:t>
      </w:r>
      <w:bookmarkEnd w:id="11"/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Точность, скорость, красота – вот наша формула полёта, да!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(Они отходят от мольберта, любуясь на свою работу.)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Карандашик: Ну что, Линеечка, как считаешь, получилось?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Линеечка: Да, Карандашик! Отличная ракета! Самое то для Незнайки и Умницы!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(Карандашик и Линеечка смеются, берутся за руки и убегают со сцены вприпрыжку.)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Умница: Ого, какая красивая ракета у вас получилась! Спасибо большое!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Незнайка: Теперь мы точно долетим до Луны!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Цулька: пожалуйста, ребята! Я всегда рад вам помочь, когда есть вдохновение! Но строить её будете не здесь, вам нужна мастерская Винтика и Шпунтика!</w:t>
      </w:r>
    </w:p>
    <w:p>
      <w:pPr>
        <w:pStyle w:val="Style14"/>
        <w:rPr/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Умница: А наша следующая остановка, будет возле мастерской! 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Убегают со сцены</w:t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</w:r>
    </w:p>
    <w:p>
      <w:pPr>
        <w:pStyle w:val="Style14"/>
        <w:rPr>
          <w:rFonts w:ascii="Times New Roman" w:hAnsi="Times New Roman" w:eastAsia="PT Sans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2 Б ВАШ ЦВЕТ ЖЕЛТЫ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3сце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Танец  (винтик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bookmarkStart w:id="12" w:name="_Hlk211770281"/>
      <w:bookmarkEnd w:id="12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4 слай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  <w:bookmarkStart w:id="13" w:name="_Hlk211770281"/>
      <w:bookmarkStart w:id="14" w:name="_Hlk211770281"/>
      <w:bookmarkEnd w:id="14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sz w:val="56"/>
          <w:szCs w:val="56"/>
          <w:lang w:val="ru-RU"/>
        </w:rPr>
        <w:t>Музыка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Ух ты!  Интересно, что они тут делают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Винтик и Шпунтик - самые известные изобретатели. Знайка говорил, что они могут собрать что угодно из чего угодн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Незнайка решительно стучит в дверь мастерской. Слышен грохот и крики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интик (изнутри): Да погоди ты, Шпунтик! Сейчас всё сломаешь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пунтик (изнутри): Но оно не крутится! Надо сильнее нажать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Выходят на сцен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Дверь с треском распахивается, и на пороге появляются Винтик и Шпунтик. Винтик - , в очках, сползающих на нос, держит в руках гаечный ключ. Шпунтик в замасленной кепке, пытается удержать огромную шестеренку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нтик: Чего шумите? Работать мешаете! У нас тут научный процесс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пунтик: (Пыхтя) Ага, научный… Сейчас шестеренка на ногу упадёт, вот тогда будет наука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Здравствуйте, Винтик и Шпунтик! Мы к вам по очень важному делу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нтик: (Оглядывает Незнайку и Умницу) Делу, значит? А сами кто будете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Я - Умница, а это - Незнайка. Мы хотим построить ракету и полететь на Луну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Винтик и Шпунтик переглядываются и начинают хохотать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Шпунтик: На Луну?! Да вы что, шутите?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интик: Ракету?! А у вас хоть чертежи есть?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езнайка: (Смущенно) Да.. этот чертёж у нас уже есть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 мы уверены, что с вашей помощью у нас все получится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Винтик и Шпунтик задумчиво чешут в затылках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пунтик: (Тихо Винтику) Слушай, а идея-то неплохая... Давно я ничего интересного не изобрета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(Восторженно) Ура! Значит, полетим на Луну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Шпунтик: (Потирая руки) Отлично! Тогда за работу! Винтик, доставай турбо-двигатель от старого пылесоса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нтик: Шпунтик, ты что? Это же раритет! Ладно, ладно… (достает из груды деталей пыльный пылесос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Шпунтик: (Подмигивает Умнице)Ребята, у нас предстоит большая работа, чтобы не терять времени отправьтесь цветочную поляну и соберите всё  следуя по этому списк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тдает спис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нтик: да, там все самое необходимое для полета в космос, слушайте внимательно что вам рассказывают и запоминайт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езнайка: спасибо большое! Мы отправляемся в путь!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Итак, первый пункт в списке – Врач. Идем в домик с красным крестом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 В ВАШ ЦВЕТ розов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4Сце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ЗВУЧИТ ПЕСНЯ  ПРО ВРАЧА-ТАНЕЦ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Они подходят к домику Врача. Внутри суетится Доктор Пилюлькин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bookmarkStart w:id="15" w:name="_Hlk211770443"/>
      <w:bookmarkEnd w:id="15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5 слайд</w:t>
      </w:r>
    </w:p>
    <w:p>
      <w:pPr>
        <w:pStyle w:val="Style14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56"/>
          <w:szCs w:val="56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56"/>
          <w:szCs w:val="56"/>
          <w:shd w:fill="FFFFFF" w:val="clear"/>
          <w:lang w:val="ru-RU"/>
        </w:rPr>
        <w:t>2 Музыка</w:t>
      </w:r>
    </w:p>
    <w:p>
      <w:pPr>
        <w:pStyle w:val="Normal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48"/>
          <w:szCs w:val="48"/>
          <w:highlight w:val="lightGray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48"/>
          <w:szCs w:val="48"/>
          <w:highlight w:val="lightGray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lightGray"/>
          <w:lang w:val="ru-RU"/>
        </w:rPr>
      </w:r>
      <w:bookmarkStart w:id="16" w:name="_Hlk211770443"/>
      <w:bookmarkStart w:id="17" w:name="_Hlk211770443"/>
      <w:bookmarkEnd w:id="17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ктор Пилюлькин: Здравствуйте, ребята! Что у вас болит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 нам нужен космический врач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ктор Пилюлькин: Космический?! Ну это ко мне!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(Достает чемоданчик, набитый всякими баночками и склянками.)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космосе здоровье – самое главное! Там перегрузки, невесомость, … Без хорошего врача никуда!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ак, вижу, вы собрались в далекое путешествие! к полету нужно подготовиться основательно. Не только лекарства важны, но и правильные упражнения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октор Пилюлькин: Вот, смотрите!  самое важное – упражнения для укрепления вестибулярного аппарата! В невесомости может укачивать, поэтому нужно тренировать равновеси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 нам помгут нам  в этом  наши спортсмены!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2З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Танец вестибулярный аппарат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порт – это жизнь!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Это легкость движенья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порт вызывает у всех уваженье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порт продвигает всех вверх и вперед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одрость, здоровье он всем прида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Все, кто активен и кто не ленится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Могут со спортом легко подружитьс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Хором: Спорт — залог здоровья на Земле и в космос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УХОДЯТ СО СЦЕ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октор Пилюлькин: Ну вот, теперь вы готовы к космическим испытаниям! Не забывайте про упражнения,  и все у вас будет хорошо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 самое главное – верьте в себя! Удачи вам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Он дает им несколько баночек с таблетками и небольшую книжечку с названием "Космическое здоровье"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Спасибо, Доктор Пилюлькин! Это очень важно! Теперь нам нужен Повар!</w:t>
      </w:r>
    </w:p>
    <w:p>
      <w:pPr>
        <w:pStyle w:val="Heading2"/>
        <w:shd w:fill="FFFFFF" w:val="clear"/>
        <w:spacing w:lineRule="atLeast" w:line="360" w:before="0" w:after="120"/>
        <w:jc w:val="center"/>
        <w:rPr>
          <w:rFonts w:ascii="Times New Roman" w:hAnsi="Times New Roman" w:eastAsia="Segoe UI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Segoe UI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</w:r>
    </w:p>
    <w:p>
      <w:pPr>
        <w:pStyle w:val="Heading2"/>
        <w:shd w:fill="FFFFFF" w:val="clear"/>
        <w:spacing w:lineRule="atLeast" w:line="360" w:before="0" w:after="120"/>
        <w:jc w:val="center"/>
        <w:rPr>
          <w:rFonts w:ascii="Times New Roman" w:hAnsi="Times New Roman" w:eastAsia="Segoe UI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Segoe UI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5 сцена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Segoe UI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2ж ВАШ ЦВЕТ зеленый</w:t>
      </w:r>
    </w:p>
    <w:p>
      <w:pPr>
        <w:pStyle w:val="Heading2"/>
        <w:shd w:fill="FFFFFF" w:val="clear"/>
        <w:spacing w:lineRule="atLeast" w:line="360" w:before="0" w:after="120"/>
        <w:jc w:val="center"/>
        <w:rPr>
          <w:rFonts w:ascii="Times New Roman" w:hAnsi="Times New Roman" w:eastAsia="Segoe UI" w:cs="Times New Roman"/>
          <w:color w:val="000000"/>
          <w:sz w:val="22"/>
          <w:szCs w:val="22"/>
          <w:lang w:val="ru-RU"/>
        </w:rPr>
      </w:pPr>
      <w:r>
        <w:rPr>
          <w:rFonts w:eastAsia="Segoe UI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Танец весёлых поварят "Варись, кашка!"</w:t>
      </w:r>
    </w:p>
    <w:p>
      <w:pPr>
        <w:pStyle w:val="Normal"/>
        <w:jc w:val="both"/>
        <w:rPr>
          <w:rFonts w:ascii="Times New Roman" w:hAnsi="Times New Roman" w:eastAsia="Segoe UI" w:cs="Times New Roman"/>
          <w:color w:val="000000"/>
          <w:sz w:val="22"/>
          <w:szCs w:val="22"/>
          <w:lang w:val="ru-RU"/>
        </w:rPr>
      </w:pPr>
      <w:r>
        <w:rPr>
          <w:rFonts w:eastAsia="Segoe UI"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bookmarkStart w:id="18" w:name="_Hlk211770634"/>
      <w:bookmarkEnd w:id="18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6 слайд</w:t>
      </w:r>
    </w:p>
    <w:p>
      <w:pPr>
        <w:pStyle w:val="Style14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56"/>
          <w:szCs w:val="56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56"/>
          <w:szCs w:val="56"/>
          <w:shd w:fill="FFFFFF" w:val="clear"/>
          <w:lang w:val="ru-RU"/>
        </w:rPr>
        <w:t>3 Музыка</w:t>
      </w:r>
    </w:p>
    <w:p>
      <w:pPr>
        <w:pStyle w:val="Normal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48"/>
          <w:szCs w:val="48"/>
          <w:highlight w:val="lightGray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48"/>
          <w:szCs w:val="48"/>
          <w:highlight w:val="lightGray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lightGray"/>
          <w:lang w:val="ru-RU"/>
        </w:rPr>
      </w:r>
      <w:bookmarkStart w:id="19" w:name="_Hlk211770634"/>
      <w:bookmarkStart w:id="20" w:name="_Hlk211770634"/>
      <w:bookmarkEnd w:id="20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Они идут к следующему домику, из которого доносится аппетитный запах. У двери стоит Повар Пончик с половником в руке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вар Вилочка: Здравствуйте, гости дорогие! Чем могу угостить?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Нам нужно космическое питание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вар Вилочка!: В космосе еда должна быть полезной, вкусной и занимать мало места! Поэтому я изобрел специальную космическую кашу в тюбиках! (Показывает тюбики с разноцветной кашей на экране 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ут и фрукты, и овощ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ез правильного питания в космосе никак! Силы нужны, чтобы управлять ракетой и исследовать КОСМОС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бята помогите мне приготовить еду для космического путишестви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гда на экране будет полезная еда ХЛОПАЕМ 1 РАЗ , а когда вредная ТОПА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гра сьедобное и не сьедоб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7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8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9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10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11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bookmarkStart w:id="21" w:name="_Hlk211771213"/>
      <w:bookmarkEnd w:id="21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12 слай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lightGray"/>
          <w:lang w:val="ru-RU"/>
        </w:rPr>
      </w:r>
      <w:bookmarkStart w:id="22" w:name="_Hlk211771213"/>
      <w:bookmarkStart w:id="23" w:name="_Hlk211771213"/>
      <w:bookmarkEnd w:id="23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вар Вилочка: ребята все готово, спасибо вам за помощь!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мница: Спасибо, Повар Вилочка! Теперь нам нужно идти изучать планеты в этом нам поможет мой друг Астроно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2Д ВАШ ЦВЕТ желтый в сцене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СЦЕНА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ТАНЕЦ АСТРОНОМ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bookmarkStart w:id="24" w:name="_Hlk211771794"/>
      <w:bookmarkEnd w:id="24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13 слай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lightGray"/>
          <w:lang w:val="ru-RU"/>
        </w:rPr>
      </w:r>
      <w:bookmarkStart w:id="25" w:name="_Hlk211771794"/>
      <w:bookmarkStart w:id="26" w:name="_Hlk211771794"/>
      <w:bookmarkEnd w:id="26"/>
    </w:p>
    <w:p>
      <w:pPr>
        <w:pStyle w:val="Style14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56"/>
          <w:szCs w:val="56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56"/>
          <w:szCs w:val="56"/>
          <w:shd w:fill="FFFFFF" w:val="clear"/>
          <w:lang w:val="ru-RU"/>
        </w:rPr>
        <w:t>2 Музыка</w:t>
      </w:r>
    </w:p>
    <w:p>
      <w:pPr>
        <w:pStyle w:val="Normal"/>
        <w:jc w:val="both"/>
        <w:rPr>
          <w:rFonts w:ascii="Times New Roman" w:hAnsi="Times New Roman" w:eastAsia="PT Sans" w:cs="Times New Roman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строном: Здравствуйте, ребята! Чем могу помочь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Мы хотим узнать всё про планеты, чтобы отправиться в космос. Расскажете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строном: Конечно!  Каждая планета уникальна. Чтобы лететь в космос, нужно знать их особенности. В этом нам помогут мои помощники - Звезд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ыходят звезды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гра-загадка про планеты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 рассказываЕМ про планетЫ, а вы пытаетесь угадать, о какой идет речь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1.Стойко переносит солнечные бури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Маленький и быстрый, загадочный...МЕРКУРИЙ</w:t>
        <w:br/>
        <w:br/>
        <w:t>2.Много прячет тайн от нас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Красная планета... МАРС </w:t>
        <w:br/>
        <w:br/>
        <w:t>3.Плывёт в космическом просторе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Гигант огромный цвета моря,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Сосед четырнадцати лун.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Он называется...НЕПТУН </w:t>
        <w:br/>
        <w:br/>
        <w:t>4.Окутанная плотной атмосферой,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Пленяет нас красавица...ВЕНЕРА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br/>
        <w:br/>
        <w:t>6.Этот парень молодец,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В окружении колец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Смотрится совсем недурно –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Тайн немало у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САТУРНА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br/>
        <w:br/>
        <w:t>7.На ней сады, леса, поля,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Даст пищу нам и кров...ЗЕМЛЯ </w:t>
        <w:br/>
        <w:br/>
        <w:t>8.На нём не построить ни Курск и ни Питер,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 xml:space="preserve"> Хоть очень огромен красавец...ЮПИТЕР </w:t>
        <w:br/>
        <w:b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строном: Игра помогает запомнить особенности планет и узнать о них больше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 Спасибо вам большое за помошь с подготовкой к полету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мница: А теперь бежим скорее, я думаю нас уже все заждались, отправляемся на луну!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СТРОЯТ РАК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Сцен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14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lightGray"/>
          <w:lang w:val="ru-RU"/>
        </w:rPr>
      </w:r>
    </w:p>
    <w:p>
      <w:pPr>
        <w:pStyle w:val="Style14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56"/>
          <w:szCs w:val="56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56"/>
          <w:szCs w:val="56"/>
          <w:shd w:fill="FFFFFF" w:val="clear"/>
          <w:lang w:val="ru-RU"/>
        </w:rPr>
        <w:t>2 Музыка</w:t>
      </w:r>
    </w:p>
    <w:p>
      <w:pPr>
        <w:pStyle w:val="Normal"/>
        <w:jc w:val="center"/>
        <w:rPr>
          <w:rFonts w:ascii="Times New Roman" w:hAnsi="Times New Roman" w:eastAsia="PT Sans" w:cs="Times New Roman"/>
          <w:b/>
          <w:b/>
          <w:bCs/>
          <w:color w:val="000000"/>
          <w:sz w:val="22"/>
          <w:szCs w:val="22"/>
          <w:shd w:fill="FFFFFF" w:val="clear"/>
          <w:lang w:val="ru-RU"/>
        </w:rPr>
      </w:pPr>
      <w:r>
        <w:rPr>
          <w:rFonts w:eastAsia="PT Sans"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ценка "Проводы Незнайки и умницы в космос"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ствующие лиц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, Умница, Знайка, Винтик, Шпунтик, Повар, Художник, Врач, Астроно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На поляне у ракеты Винтика и Шпунтика собралась команда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орогие друзья! Сегодня мы провожаем наших смелых космонавтов — Незнайку и Умницу. Ракета готова, нужно все ещё раз проверить, расскажите, как обстоят дела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нтик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Все механизмы работают отлично! Ракета готова к запус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пунтик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пас топлива полный, системы связи проверен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вар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Еда и вода для полёта подготовлены. Будет вкусно и полезн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рач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доровье космонавтов отличное. Всё под контроле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удожник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кета полностью соответвует плану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строно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смонафты отлично ориентируются среди звёзд и план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пасибо всем! С вашей помощью мы обязательно долетим до луны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мниц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Мы готовы к полёту! Вперёд, к звёздам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огда удачного полёта! Помните — главное внимательно слушать друг друга и помогать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Все аплодируют, Незнайка и Умница садятся в ракету уходят со сцены 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нтик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идео 3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—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пуск через три, два, один… Поехали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bookmarkStart w:id="27" w:name="_Hlk211783709"/>
      <w:bookmarkEnd w:id="27"/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15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</w:r>
      <w:bookmarkStart w:id="28" w:name="_Hlk211783709"/>
      <w:bookmarkStart w:id="29" w:name="_Hlk211783709"/>
      <w:bookmarkEnd w:id="29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lightGray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2 Е+ ваш Знай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Танец инопланетя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252525"/>
          <w:sz w:val="22"/>
          <w:szCs w:val="22"/>
          <w:shd w:fill="FFFFFF" w:val="clear"/>
          <w:lang w:val="ru-RU"/>
        </w:rPr>
        <w:t>Алина Бостынец – Лун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252525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252525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252525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52525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252525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252525"/>
          <w:sz w:val="36"/>
          <w:szCs w:val="36"/>
          <w:highlight w:val="lightGray"/>
          <w:shd w:fill="FFFFFF" w:val="clear"/>
          <w:lang w:val="ru-RU"/>
        </w:rPr>
        <w:t>Видео привет из космоса</w:t>
      </w:r>
      <w:r>
        <w:rPr>
          <w:rFonts w:cs="Times New Roman" w:ascii="Times New Roman" w:hAnsi="Times New Roman"/>
          <w:b/>
          <w:bCs/>
          <w:color w:val="252525"/>
          <w:sz w:val="36"/>
          <w:szCs w:val="36"/>
          <w:shd w:fill="FFFFFF" w:val="clear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252525"/>
          <w:sz w:val="22"/>
          <w:szCs w:val="22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 xml:space="preserve">Незнайка: Всем привет из космоса!  Мы долетели до луны! Посмотрите как здесь красиво!! </w:t>
      </w:r>
    </w:p>
    <w:p>
      <w:pPr>
        <w:pStyle w:val="Normal"/>
        <w:jc w:val="both"/>
        <w:rPr>
          <w:rFonts w:ascii="Times New Roman" w:hAnsi="Times New Roman" w:cs="Times New Roman"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>Умница: «Друзья, мы хотим пожелать вам не бояться учиться новому!»</w:t>
      </w:r>
    </w:p>
    <w:p>
      <w:pPr>
        <w:pStyle w:val="Normal"/>
        <w:jc w:val="both"/>
        <w:rPr>
          <w:rFonts w:ascii="Times New Roman" w:hAnsi="Times New Roman" w:cs="Times New Roman"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>Незнайка: «И не бояться ошибаться! Главное — стараться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>Оба вмес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>«Спасибо, что помогали нам! До новых встреч — и пусть ваш космос знаний будет безграничен!»</w:t>
      </w:r>
    </w:p>
    <w:p>
      <w:pPr>
        <w:pStyle w:val="Normal"/>
        <w:jc w:val="both"/>
        <w:rPr>
          <w:rFonts w:ascii="Times New Roman" w:hAnsi="Times New Roman" w:cs="Times New Roman"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>Незнайка машет рукой</w:t>
      </w:r>
    </w:p>
    <w:p>
      <w:pPr>
        <w:pStyle w:val="Normal"/>
        <w:jc w:val="center"/>
        <w:rPr>
          <w:rFonts w:ascii="Times New Roman" w:hAnsi="Times New Roman" w:cs="Times New Roman"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 xml:space="preserve">Ребята смотрят  видео привет из космо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highlight w:val="lightGray"/>
          <w:lang w:val="ru-RU"/>
        </w:rPr>
        <w:t>16 слай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52525"/>
          <w:sz w:val="22"/>
          <w:szCs w:val="22"/>
          <w:highlight w:val="lightGray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252525"/>
          <w:sz w:val="22"/>
          <w:szCs w:val="22"/>
          <w:highlight w:val="lightGray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 xml:space="preserve">2 г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Все профессии важны,</w:t>
        <w:br/>
        <w:t>Все профессии нужны.</w:t>
        <w:br/>
        <w:t>Ведь профессий друг мой много</w:t>
        <w:br/>
        <w:t>Выбирай свою дорогу</w:t>
        <w:br/>
        <w:t>Всегда к знаниям стремись</w:t>
        <w:br/>
        <w:t>Хорошенько ты учись.</w:t>
        <w:br/>
        <w:t>Будет жизнь твоя чудесной</w:t>
        <w:br/>
        <w:t>Всё в ней будет интересно,</w:t>
        <w:br/>
        <w:t>Коль работа нравится,</w:t>
        <w:br/>
        <w:t>То душа не мается,</w:t>
        <w:br/>
        <w:t>Каждый день она поет</w:t>
        <w:br/>
        <w:t>День бежит, а не идёт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252525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  <w:lang w:val="ru-RU"/>
        </w:rPr>
        <w:t>ПЕСНЯ ЗАВЕРШАЮЩАЯ ПРО ПРОФЕССИИ ИЛИ ТАНЕ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qFormat/>
    <w:pPr>
      <w:widowControl/>
      <w:bidi w:val="0"/>
      <w:spacing w:before="280" w:after="28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5:42:00Z</dcterms:created>
  <dc:creator>k-3-28</dc:creator>
  <dc:description/>
  <cp:keywords/>
  <dc:language>en-US</dc:language>
  <cp:lastModifiedBy>1</cp:lastModifiedBy>
  <dcterms:modified xsi:type="dcterms:W3CDTF">2025-10-20T1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1E934B0B54A00985BBB8835362811_12</vt:lpwstr>
  </property>
  <property fmtid="{D5CDD505-2E9C-101B-9397-08002B2CF9AE}" pid="3" name="KSOProductBuildVer">
    <vt:lpwstr>1049-12.2.0.13431</vt:lpwstr>
  </property>
</Properties>
</file>