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Ребенок идет в 1 класс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первым учителем и друг с другом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родителям о требованиях школы в учебно-воспитательном процессе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 программой «Школа России»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емье подготовиться к обучению ребенка в первом классе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кетирование с целью близкого знакомства с семьей и ребенком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нструктажи о правилах безопасного поведения на водоёмах, вблизи строек и высотных зданий, антитеррористической безопасности, Интернет безопасности, правилах поведения на ж/д, ПДД, фактов вандализма, противопожарной безопасности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родительский комитет класс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Вступление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рый вечер, уважаемые родители! Добро пожаловать в МБОУ СОШ №___ с УИОП г.___________________ области Я рада видеть вас в нашем первом классе. Понимаю, как волнителен для вас момент поступления ребенка в школу. Сердечно поздравляю вас и ваших детей с этим этапом взросл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ё выступление я хотела бы начать с таких слов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"Семья и школа – это берег и мо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 берегу, ребёнок делает свои первые шаги, а потом перед ним открывается необозримое море знаний, и курс в этом море прокладывает школа…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о это не значит, что он должен совсем оторваться от берега”…. Л.Кассил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чего зависит успех обучения? Что может помочь более полноценному развитию школьника? Какая роль принадлежит родителям, учителю в формировании учебной деятельности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и многие другие вопросы волнуют родителей первоклассни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у в море будет посвящён наше собра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ните, как обычно, входит в воду человек? (Робко, сначала испытывает дискомфорт, потом некоторые постепенно, некоторые резко ныряют в воду, некоторым проще, когда их обрызгивают водой, … 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, также входят в школьную жизнь ваши дети. Но зато, вспомните, как невозможно потом нас вытащить из той самой воды, … что тем более дети, могут там проводить часами…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ходом в школу изменяется      вся жизнь ребенка, он сталкивается с совершенно новыми условиями, с новыми требованиями. Представьте, что в одной обстановке 25 детям даются одинаковые задания, результат которых потом и оценивается. Это для ребёнка стресс. Одно из кардинальных отличий школы от детского сада – система оценивания ребенка. Дети привыкли, что их хвалят в детском саду уже за то, что они «старались». В школе оценивается не процесс, а результат. Многие первоклассники с трудом привыкают к этому. Некоторые приходят в школу с неадекватно завышенной самооценкой и требуют завышения отметки. На этой почве может проявиться конфликтное поведение, вплоть до демонстрации неврологических реак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ерь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– один большой коллектив. Нам предстоит вместе радоваться и преодолевать трудности, взрослеть и учить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–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 Для того чтобы нам было комфортно вместе, давайте познакомим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Информация об учител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ня ___________________________________________________________________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, чтобы познакомиться с вами, я оглашу список учеников, а вы, пожалуйста, скажите, здесь ли их родители. (Зачитывается список класса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Главная задача родителей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общую установку, общую позицию ребенка по отношению к школе и учению. Такая позиция должна сделать поступление в школу радостно ожидаемым событием, вызвать положительное отношение к предстоящему учению с другими ребятами в школе и сделать само учение радостным и интересным заняти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учеников первого класса не оцениваются в баллах, поэтому вместо вопроса: "Какую отметку ты получил?" спрашивайте: "Что интересного было на уроках? С кем ты познакомился из ребят? Что ты сегодня ел в столовой?"; нужно учитывать, что воспитатель детского сада и учитель могут воспринимать одного и того же ребенка по-разному. Иногда это является стрессом: смена отношения может оказаться болезненной. Поддержите ребенка в этой ситуации, одновременно корректно относясь к учителю; последнее и самое главное: сравнивая своего ребенка с другими учениками, хвалите его за успехи и достиж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мамы и папы, бабушки и дедушки! Если вы заинтересованы в том, чтобы ваш ребенок успешно обучался в школе, в первую очередь окажите ему помощь в приобретении и развитии следующих умений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ь в школу все необходимое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и быстро готовиться к уроку (выполнению домашнего задания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аться с учителями и детьм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на поставленные вопросы и самому задавать их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объяснения и задания учителя, выполнять зад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ить о помощи, если что-то не получает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ться одним делом долгое врем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реагировать на замечани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дружеские отношения со сверстник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шная учеба во многом зависит от эффективного сотрудничества семьи и школы, поэтому будьте готовы в любой момент оставить свои дела и заняться ребенк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Требова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е есть свои требования. Например, я буду строго следить за соблюдением дисциплины, выполнением задан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ужно обеспечить ребенк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школьную форму: повседневную (во первых деловой стиль одежды: девочки – коричневое школьное платье и два фартука, белый для торжественных случаев, черный для повседневной носки; мальчики –  пиджак, рубашки -  белая  для торжественных случаев, однотонная светлых тонов для повседневной носки,  брюки)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на вторая сменная обувь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куратный внешний вид: прическу, наличие пуговиц и исправных застежек-молний, носовых платков и расчесо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 Что нужно будущему первоклассник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«Школа России» как условие для развития младших школьник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а России» - это система учебников (учебно-методический комплекс) для 1-4 классов общеобразовательных учреждений, которая обеспечивает достижение требований к результатам освоения основной образовательной программы начального общего образования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учный руководитель - Андрей Анатольевич Плешаков, кандидат педагогических наук, лауреат Премии Президента Российской Федерации в области образования.</w:t>
      </w:r>
      <w:r>
        <w:rPr>
          <w:rFonts w:cs="Times New Roman" w:ascii="Times New Roman" w:hAnsi="Times New Roman"/>
          <w:color w:val="000000"/>
          <w:sz w:val="24"/>
          <w:szCs w:val="24"/>
        </w:rPr>
        <w:t> Система учебников «Школа России» представляет собой ядро целостной и сконструированной на основе единых методологических и методических принципов информационно-образовательной среды для начальной школ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четает традиционные наработки и новейшие достижения по психологии, педагогике, включает в себя элементы развивающего мышления. Представляет собой целостную модель начальной школы, построенную на единых концептуальных основах и имеющее полное программно-методическое обеспече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мплект реализует Федеральный компонент содержания образования и охватывает все образовательные области, включая такие инновационные для начальной школы, как информатика и иностранный язык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«Школа России» - школа духовно - нравственного развития и саморазвития младших школьни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чебно-методическому комплекту приданы такие качества, как фундаментальность, надежность, стабильность, открытость новому, которые должны стать неотъемлемыми характеристиками начальной школ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ифференциация обучения, развитие личности каждого ребенка, снятие стрессообразующих факторов учебного процесс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ее основе также лежат личностно-ориентированный и проблемно-поисковый подходы. Модуль "Школа России" развивает у ребенка природосберегающее "чувство дома", воспитывает любовь и уважение к природе во всех ее проявлениях. Важнейшей его составляющей являются экологическая этика и эколого-этическая деятельность ученика, которые направлены на духовное и нравственное саморазвитие личности ребен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ий комплекс (УМК) для начальных классов «Школа России» - один из наиболее известных в стране проектов издательства «Просвещение».</w:t>
      </w:r>
      <w:r>
        <w:rPr>
          <w:rFonts w:cs="Times New Roman" w:ascii="Times New Roman" w:hAnsi="Times New Roman"/>
          <w:color w:val="000000"/>
          <w:sz w:val="24"/>
          <w:szCs w:val="24"/>
        </w:rPr>
        <w:t>  В качестве единого целого комплект «Школа России» работает с 2001 года. Система учебников «Школа России» обеспечивает достижение результатов освоения основной образовательной программы начального общего образования и полностью соответствует требованиям обновленного федерального государственного образовательного стандарта (ФГОС). Все учебники, составляющие завершённые предметные линии УМК «Школа России», получили положительные оценки РАН и РА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енной особенностью всего УМК «Школа России» является направленность на формирование у учащихся универсальных учебных действий (УУД) как основы умения учиться, на включение детей в учебную деятельность при изучении всех школьных предметов. В доработанных учебниках «Школы России» этим и другим важнейшим аспектам начального общего образования, зафиксированным в новом стандарте, уделено особое внима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принцип модернизации учебников УМК «Школа России» — усиление ориентирования учебного материала, способов его представления, методов обучения на максимальное включение учащихся в учебную деятельность и реализацию идеологической основы ФГОС – Концепции духовно-нравственного развития и воспитания личности гражданина Росс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ополагающие принципы УМК «Школа России»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воспитания гражданина России; </w:t>
        <w:br/>
        <w:t>• принцип ценностных ориентиров; </w:t>
        <w:br/>
        <w:t>• принцип обучения в деятельности; </w:t>
        <w:br/>
        <w:t>• принцип работы на результат; </w:t>
        <w:br/>
        <w:t>• принцип синтеза традиций и инноваций в образован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ая целевая установка УМК «Школа России» и ФГОС - воспитание гуманного, творческого, социально активного и компетентного человека – гражданина и патриота России, уважительно и бережно относящегося к среде своего обитания, к своей семье, к природному и культурному достоянию своей малой Родины, своей многонациональной страны и всего челове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ий комплекс «Школа России» сегодня — это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щный потенциал для духовно-нравственного развития и воспитания личности гражданина Росс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ьная возможность достижения личностных, метапредметных и предметных результатов, соответствующих задачам современного образ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ффективное сочетание лучших традиций российского образования и проверенных практиками образовательного процесса иннова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оянно обновляющаяся, наиболее востребованная и понятная учителю образовательная система для начальной школ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вас на столах лежать памятки «Что необходимо приобрести будущим первоклассникам для успешной учебы». Давайте их разберем.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 Организация учебного процесс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рганизации учебного процесса в начале обучения, такие как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ятидневная учебная неделя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машних заданий не  будет, но каждый день спрашивайте ребёнка, что нового он узнал сегодня на уроках, открывайте учебники и спросите ребёнка изученный материал, дома читайте, прописывайте изученные буквы, считайте, помогайте ребёнку во всём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оценочное  обучение в первом классе, словесная оценка работы, "смешные печати" и наклейки как положительный результат работы ваших дет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аптационный период – 1 четверть по три урок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ма обговорите с ребёнком схему безопасного пути в школу (пройти с ребенком от дома  до школы и обратно)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толовой организовано горячее питание (завтраки, обеды и полдники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анна группа продленного дня с 13.00 до 17.00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Анкета для родителей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более успешного нашего взаимодействия, мне необходимо познакомиться с вашими семьями. Прошу вас заполнить анкету для родител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Безопасность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емые родители, хочу напомнить вам о том, что безопасность наших детей является перовоочередной задачей в воспитании. Поэтому предлагаю вам ознакомиться с информацией </w:t>
      </w:r>
      <w:r>
        <w:rPr>
          <w:rFonts w:cs="Times New Roman" w:ascii="Times New Roman" w:hAnsi="Times New Roman"/>
          <w:sz w:val="24"/>
          <w:szCs w:val="24"/>
        </w:rPr>
        <w:t xml:space="preserve">о правилах безопасного поведения на водоёмах, вблизи строек и высотных зданий, антитеррористической безопасности, Интернет безопасности, правилах поведения на ж/д, ПДД, фактов вандализма, противопожарной безопас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он Белгородской области об ответственности родителей за воспитание де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регионе в 2005 году был принят закон «Об ответственности родителей за воспитание детей». Хочу вас с ним познакомить, примите его к сведению и знайте, что ответственность за воспитание и образование детей лежит на РОДИТЕЛЯХ, а не на школе. И вы, только вы, несете полную ответственность за своих дет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бор родительского комите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деюсь на сотрудничеств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Благодарю за внима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кие вопросы у вас возникли, задавайте, постараюсь на все ответить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нкета для родителей первокласс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ребенке и семь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ебёнка_____________________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число, месяц, год)  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й адрес (регистрация)  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й адрес (фактическое проживание)  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шний телефон  _________________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етский сад посещал ребенок до школы, какой период? 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матери    ____________________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число, месяц, год)  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аботы, занимаемая должность     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разование (подчеркнуть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ысше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редне специально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реднее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сновное общее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ет образован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рабочий   ____________  сотовый 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ца  ________________________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число, месяц, год)  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аботы, занимаемая должность     _________________________________________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бразование (подчеркнуть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Высше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редне специально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реднее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Основное общее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ет образования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рабочий   _______________ сотовый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(полная, неполная), сколько человек в семье 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брак (Ф.И.О. мужа, жены) 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дети (до 18 лет) в семье(количество)____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Ф.И.О,дата рождения, где учатся(школа, класс), МБДОУ, работают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ы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е (зарегистрированы на бирже труда) 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родственники, совместно проживающие с ребенком, степень родства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семьи (подчеркнуть)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малообеспеченная (состоит на учете в комитете соцзащиты)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многодетная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многодетная малообеспеченная (состоит на учете в комитете соцзащиты)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ебенка (детей) воспитывает мать – одиночка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ебенка (детей) воспитывает вдова (вдовец)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опекунская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 военнослужащих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, воспитывающая ребенка – инвалида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 инвалидов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 беженцев</w:t>
      </w:r>
    </w:p>
    <w:p>
      <w:pPr>
        <w:pStyle w:val="Style19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 вынужденных переселенцев</w:t>
      </w:r>
    </w:p>
    <w:p>
      <w:pPr>
        <w:pStyle w:val="Style19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семья безработных роди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ояние здоровья Вашего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ша (левша)  (подчеркнуть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рение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лух 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анк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ллергические реакции (указать на что)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хронические заболевания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частые заболевания ____________________________________________________________</w:t>
      </w:r>
    </w:p>
    <w:p>
      <w:pPr>
        <w:pStyle w:val="Normal"/>
        <w:jc w:val="both"/>
        <w:rPr>
          <w:rStyle w:val="C1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ический портрет ребёнка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оложительные черты  характера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рицательные черты характера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влечения, занятия, склонности 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 что обратить внимание учителей при работе  с Вашим ребенком ________________</w:t>
      </w:r>
    </w:p>
    <w:p>
      <w:pPr>
        <w:pStyle w:val="Style17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Как ребенок вступает в общение со сверстниками(нужное подчеркнуть)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ициативен;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- ждет, когда с ним заговорят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лоняется от общения (нужное подчеркнуть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ие игры предпочитает ребенок(нужное подчеркнуть)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вижные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стольные;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ивидуальные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лективны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кие из перечисленных видов деятельности ребенок выполняет успешнее всего: рисование, лепка, пение, конструирование, придумывание игр, пересказ сказок и историй(нужное подчеркнуть)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</w:rPr>
        <w:t>Какие книги интересуют ребѐнка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Есть ли у ребенка желание идти в школу</w:t>
      </w:r>
      <w:r>
        <w:rPr>
          <w:rFonts w:cs="Times New Roman" w:ascii="Times New Roman" w:hAnsi="Times New Roman"/>
        </w:rPr>
        <w:t>?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нает ли ребенок буквы, умеет ли читать(не умеет, знает буквы, по слогам, целыми словами, предложениями, бегло)(нужное подчеркнуть)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меет ли считать, в каких пределах? (до 10; до 100; туда и обратно до 10; туда и обратно до 100)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воспитания ребенка в сем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ребенка своя комната?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т, то где и  как оборудовано его спальное место, место для занятий и отдыха?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ем чаще всего ребёнок проводит время?________________________________________</w:t>
        <w:br/>
        <w:t>Кто чаще всего гуляет с ребёнком?_______________________________________________</w:t>
        <w:br/>
        <w:t>Кто чаще всего играет с ребёнком?_______________________________________________</w:t>
        <w:br/>
        <w:t>Кто чаще всего читает ребёнку?__________________________________________________</w:t>
        <w:br/>
        <w:t>Какие меры воздействия на ребёнка применяются в Вашей  семье?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авыки самообслуживания развиты у ребенка (уборка игрушек, постели и др.)_____</w:t>
        <w:br/>
        <w:t xml:space="preserve">Как ваш ребенок помогает в работе по дому?_______________________________________ </w:t>
        <w:br/>
        <w:t>Дополнительное образование ребенка (или куда планируете записать)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ия в семье: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дома выход в ИНТЕРНЕТ?__________________________________________________________________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г к сотрудничеств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Что бы вы хотели узнать и какие советы получить от администрации и  педагогов школы, приглашенных  специалистов психологической  и медицинской служб, педагогов дополнительного образования?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4"/>
        </w:rPr>
        <w:t>Будет ли Ваш ребенок  посещать группу продленного дня?__________________</w:t>
      </w:r>
    </w:p>
    <w:p>
      <w:pPr>
        <w:pStyle w:val="Style17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( до 15 часов, до 17 часов)  (нужное  подчеркнуть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удет забирать малыша из школы? ( Указать Ф.И.О., степень родства, телефон сотовый)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Чем Ваша семья может помочь детям и учителю? (ксерокопирование, компьютерная помощь, бумага, файлы, папки, транспорт, проведение мероприятий, бесед, фото, видеосъемка, мытье и уборка кабинета и др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ранее благодарю за сотрудничество и поним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 уважение, Татьяна Васильевна!</w:t>
      </w:r>
      <w:bookmarkStart w:id="0" w:name="_GoBack"/>
      <w:bookmarkEnd w:id="0"/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50:00Z</dcterms:created>
  <dc:creator>пк</dc:creator>
  <dc:description/>
  <cp:keywords/>
  <dc:language>en-US</dc:language>
  <cp:lastModifiedBy>Тат</cp:lastModifiedBy>
  <cp:lastPrinted>2022-08-28T13:47:00Z</cp:lastPrinted>
  <dcterms:modified xsi:type="dcterms:W3CDTF">2023-08-20T13:41:00Z</dcterms:modified>
  <cp:revision>28</cp:revision>
  <dc:subject/>
  <dc:title>Протокол родительского собрания № 5</dc:title>
</cp:coreProperties>
</file>