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white"/>
          <w:lang w:val="en-US"/>
        </w:rPr>
      </w:pP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ru-RU"/>
        </w:rPr>
        <w:t xml:space="preserve">Тема урока 6 класса: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en-US"/>
        </w:rPr>
        <w:t>«</w:t>
      </w: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ru-RU"/>
        </w:rPr>
        <w:t>Решение задач на движение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en-US"/>
        </w:rPr>
        <w:t xml:space="preserve">»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.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ru-RU"/>
        </w:rPr>
        <w:t>Цели урока: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ru-RU"/>
        </w:rPr>
        <w:t>Образовательные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: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закрепить умение составлять и решать простые и составные задачи на  движение;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повторить формулы нахождения скорости, расстояния, времени;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 </w:t>
      </w: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ru-RU"/>
        </w:rPr>
        <w:t>Коррекционные: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коррекция памяти при припоминании формул, таблицы умножения;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коррекция мышления и речи при составлении и решении задач;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коррекция внимания при выполнении заданий.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ru-RU"/>
        </w:rPr>
        <w:t>Воспитательные: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воспитывать потребность в соблюдении ПДД;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уметь правильно делать выбор в ситуациях.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Формы организации познавательной деятельности: фронтальная, индивидуальная.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ru-RU"/>
        </w:rPr>
        <w:t xml:space="preserve">Методы воспитания: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убеждение, упражнение, стимулирование.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ru-RU"/>
        </w:rPr>
        <w:t>Средства обучения: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 компьютер, мультимедийный проектор, экран, мультимедийная презентация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en-US"/>
        </w:rPr>
        <w:t>«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Решение задач на движение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en-US"/>
        </w:rPr>
        <w:t xml:space="preserve">»,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раздаточный материал.</w:t>
      </w:r>
    </w:p>
    <w:p>
      <w:pPr>
        <w:pStyle w:val="Normal"/>
        <w:spacing w:before="0" w:after="135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ru-RU"/>
        </w:rPr>
        <w:t>Ход урока.</w:t>
      </w:r>
    </w:p>
    <w:p>
      <w:pPr>
        <w:pStyle w:val="Normal"/>
        <w:spacing w:lineRule="atLeast" w:line="255" w:before="270" w:after="135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en-US"/>
        </w:rPr>
        <w:t xml:space="preserve">1. </w:t>
      </w: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ru-RU"/>
        </w:rPr>
        <w:t>Организационный момент.</w:t>
      </w:r>
    </w:p>
    <w:p>
      <w:pPr>
        <w:pStyle w:val="Normal"/>
        <w:spacing w:lineRule="atLeast" w:line="255" w:before="27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en-US"/>
        </w:rPr>
        <w:t xml:space="preserve">–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Здравствуйте, ребята!</w:t>
      </w:r>
    </w:p>
    <w:p>
      <w:pPr>
        <w:pStyle w:val="Normal"/>
        <w:ind w:left="-142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/>
          <w:color w:val="000000"/>
          <w:sz w:val="24"/>
          <w:szCs w:val="24"/>
          <w:lang w:val="ru-RU"/>
        </w:rPr>
        <w:t xml:space="preserve">Все  готовы к уроку, обратите внимание, есть ли на рабочем столе  карандаш и линейка. Присаживайтесь. Тема урока </w:t>
      </w:r>
      <w:r>
        <w:rPr>
          <w:rFonts w:eastAsia="Times New Roman" w:cs="Times New Roman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/>
          <w:color w:val="000000"/>
          <w:sz w:val="24"/>
          <w:szCs w:val="24"/>
          <w:lang w:val="ru-RU"/>
        </w:rPr>
        <w:t>Решение задач на движение</w:t>
      </w:r>
    </w:p>
    <w:p>
      <w:pPr>
        <w:pStyle w:val="Normal"/>
        <w:ind w:left="-142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/>
          <w:color w:val="000000"/>
          <w:sz w:val="24"/>
          <w:szCs w:val="24"/>
          <w:lang w:val="ru-RU"/>
        </w:rPr>
        <w:t xml:space="preserve">Начинается урок. Пусть  пойдёт он вам всем впрок! </w:t>
      </w:r>
    </w:p>
    <w:p>
      <w:pPr>
        <w:pStyle w:val="Normal"/>
        <w:spacing w:lineRule="atLeast" w:line="255" w:before="27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en-US"/>
        </w:rPr>
        <w:t xml:space="preserve">2. </w:t>
      </w: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ru-RU"/>
        </w:rPr>
        <w:t>Актуализация знаний.</w:t>
      </w:r>
    </w:p>
    <w:p>
      <w:pPr>
        <w:pStyle w:val="Normal"/>
        <w:spacing w:lineRule="atLeast" w:line="255" w:before="27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- Вспомните, чем мы занимались на прошлых уроках?</w:t>
      </w:r>
    </w:p>
    <w:p>
      <w:pPr>
        <w:pStyle w:val="Normal"/>
        <w:spacing w:lineRule="atLeast" w:line="255" w:before="27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- Для чего нам нужно уметь решать задачи на движение?</w:t>
      </w:r>
    </w:p>
    <w:p>
      <w:pPr>
        <w:pStyle w:val="Normal"/>
        <w:spacing w:lineRule="atLeast" w:line="255" w:before="27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-Зачем они нам необходимы?  Чтобы не опаздывать на уроки, работу, на транспорт. Научиться  планировать время выхода, рассчитать скорость движения, чтобы не было аварий, и т.д.</w:t>
      </w:r>
    </w:p>
    <w:p>
      <w:pPr>
        <w:pStyle w:val="Normal"/>
        <w:spacing w:lineRule="atLeast" w:line="255" w:before="27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-Ребята, отгадайте загадку:  </w:t>
      </w:r>
    </w:p>
    <w:p>
      <w:pPr>
        <w:pStyle w:val="Normal"/>
        <w:spacing w:lineRule="atLeast" w:line="255" w:before="27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Я на стеночке вишу, </w:t>
      </w:r>
    </w:p>
    <w:p>
      <w:pPr>
        <w:pStyle w:val="Normal"/>
        <w:spacing w:lineRule="atLeast" w:line="255" w:before="27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Все я даты покажу. </w:t>
      </w: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ru-RU"/>
        </w:rPr>
        <w:t>(Календарь)</w:t>
      </w:r>
    </w:p>
    <w:p>
      <w:pPr>
        <w:pStyle w:val="Normal"/>
        <w:spacing w:lineRule="atLeast" w:line="255" w:before="27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-Сколько месяцев в году?</w:t>
      </w:r>
    </w:p>
    <w:p>
      <w:pPr>
        <w:pStyle w:val="Normal"/>
        <w:spacing w:lineRule="atLeast" w:line="255" w:before="27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-Сколько времён года? Какое сейчас время года?</w:t>
      </w:r>
    </w:p>
    <w:p>
      <w:pPr>
        <w:pStyle w:val="Normal"/>
        <w:spacing w:lineRule="atLeast" w:line="255" w:before="27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-Молодцы!</w:t>
      </w:r>
    </w:p>
    <w:p>
      <w:pPr>
        <w:pStyle w:val="Normal"/>
        <w:spacing w:lineRule="atLeast" w:line="255" w:before="27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ru-RU"/>
        </w:rPr>
        <w:t xml:space="preserve">-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Сегодня на уроке мы продолжим решать задачи на движение. И поговорим о весеннем месяце и его примечательных датах.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- Кроме того вы узнаете много интересного об этом месяце весны –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en-US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..... ,  а вот каком вы узнаете  сделав  устный счёт.</w:t>
      </w:r>
    </w:p>
    <w:p>
      <w:pPr>
        <w:pStyle w:val="Normal"/>
        <w:spacing w:lineRule="atLeast" w:line="255" w:before="27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en-US"/>
        </w:rPr>
        <w:t>3.</w:t>
      </w: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ru-RU"/>
        </w:rPr>
        <w:t xml:space="preserve"> Устный счёт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.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Р 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en-US"/>
        </w:rPr>
        <w:t>6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 х 2=12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en-US"/>
        </w:rPr>
        <w:br/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П 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en-US"/>
        </w:rPr>
        <w:t>7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 х 3=21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en-US"/>
        </w:rPr>
        <w:br/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Е 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en-US"/>
        </w:rPr>
        <w:t>9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 х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en-US"/>
        </w:rPr>
        <w:t>1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=9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en-US"/>
        </w:rPr>
        <w:br/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А  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en-US"/>
        </w:rPr>
        <w:t>3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en-US"/>
        </w:rPr>
        <w:t>·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en-US"/>
        </w:rPr>
        <w:t>1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0=30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en-US"/>
        </w:rPr>
        <w:br/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Л   42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en-US"/>
        </w:rPr>
        <w:t>: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en-US"/>
        </w:rPr>
        <w:t>7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=6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en-US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Ь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en-US"/>
        </w:rPr>
        <w:t>1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00: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en-US"/>
        </w:rPr>
        <w:t xml:space="preserve"> 1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00=1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en-US"/>
        </w:rPr>
        <w:t>.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Соберите  название месяца из букв от самого большого ответа к самому маленькому (АПРЕЛЬ).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Дождь стучится в окна нам,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Слышен птичий шум и гам.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Март прошел, звенит капель,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Начинается </w:t>
      </w: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ru-RU"/>
        </w:rPr>
        <w:t>...(Апрель)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ru-RU"/>
        </w:rPr>
        <w:t xml:space="preserve">(Слайд1) Название Апрель происходит от латинского слова Aprilis — раскрытие, по  другой версии, apricus — </w:t>
      </w: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en-US"/>
        </w:rPr>
        <w:t>«</w:t>
      </w: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ru-RU"/>
        </w:rPr>
        <w:t>согреваемый солнцем</w:t>
      </w: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en-US"/>
        </w:rPr>
        <w:t>»</w:t>
      </w: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ru-RU"/>
        </w:rPr>
        <w:t>,</w:t>
      </w: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en-US"/>
        </w:rPr>
        <w:t>«</w:t>
      </w: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ru-RU"/>
        </w:rPr>
        <w:t>месяц Афродиты</w:t>
      </w: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en-US"/>
        </w:rPr>
        <w:t>») —</w:t>
      </w: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ru-RU"/>
        </w:rPr>
        <w:t xml:space="preserve"> четвёртый месяц года в юлианском и григорианском календарях. 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- Некоторые дни месяца -апреля имеют свои названия. Давайте сейчас все вместе составим свой народный календарь на апрель, неотъемлемой частью православной  культуры, которая развивалась на протяжении многих веков. 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На доске появляется пример, а затем день месяца с названием и народной приметой. 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- Назовите числа от самого маленького к самому большому до 10 из устного счёта.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(1, 6, 9)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en-US"/>
        </w:rPr>
      </w:pP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ru-RU"/>
        </w:rPr>
        <w:t xml:space="preserve">Народный праздник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Дарья Грязная отмечается 1 апреля  Традиции:</w:t>
        <w:tab/>
        <w:t>Молитвы святой Дарии о благополучии и счастье в семье; угощение домового; устраивание розыгрышей..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Люди прозвали день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en-US"/>
        </w:rPr>
        <w:t>«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грязным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en-US"/>
        </w:rPr>
        <w:t xml:space="preserve">»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потому, что тающий под лучами солнца снег превращался в чавкающее месиво.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ru-RU"/>
        </w:rPr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en-US"/>
        </w:rPr>
      </w:pP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ru-RU"/>
        </w:rPr>
        <w:t xml:space="preserve">Народный праздник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Артемон –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en-US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дери полоз отмечается 6 апреля . Православной церковью в этот день чтится память святого Артемона (Артемия) Солунского, епископа.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Название праздника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en-US"/>
        </w:rPr>
        <w:t>«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дери полоз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en-US"/>
        </w:rPr>
        <w:t xml:space="preserve">»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пошло со времен, когда машин не было, и люди ездили на санях и телегах. Тот, кто не удосужился подготовить к этому сроку телегу и все еще ездил на санях, рисковал ободрать полозья на подтаявшем снегу.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en-US"/>
        </w:rPr>
      </w:pP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ru-RU"/>
        </w:rPr>
        <w:t xml:space="preserve">Народный праздник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Матрена Настовица (Полурепица) отмечается 9 апреля . В церковном календаре это дата почтения памяти мученицы Матроны Солунско.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white"/>
          <w:lang w:val="en-US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Названия 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en-US"/>
        </w:rPr>
        <w:t>«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Настовница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en-US"/>
        </w:rPr>
        <w:t xml:space="preserve">»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день получил из-за наста –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en-US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твердой корки на снегу, часто появляющейся после оттепели. Так же величают чибиса, который возвращается в этот период из теплых стран.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en-US"/>
        </w:rPr>
        <w:t>«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Полурепицей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en-US"/>
        </w:rPr>
        <w:t xml:space="preserve">»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день прозвали за обычай перебирать репу, которая издавна считается одним из главных блюд на крестьянском столе.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_Сейчас давайте вспомним еиницы времени и длины: 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1мин=60сек                1см=10мм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1ч=60мин                    1дм=10см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1сут=24ч                      1м=100см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1нед=7дн                       1м=10дм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1век =100лет                 1км=1000м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1мес=30-31 день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1год=365 дней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Для  чего нужно знать еиницы времени и длины?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Что нам нужно знать, чтобы решать задачи на движение?</w:t>
      </w: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ru-RU"/>
        </w:rPr>
        <w:t>скорость, расстояние, время.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en-US"/>
        </w:rPr>
        <w:t xml:space="preserve">4. </w:t>
      </w: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ru-RU"/>
        </w:rPr>
        <w:t>Проблема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ru-RU"/>
        </w:rPr>
        <w:t>Как найти скорость?</w:t>
      </w:r>
      <w:r>
        <w:rPr>
          <w:rFonts w:eastAsia="Times New Roman" w:cs="Times New Roman"/>
          <w:color w:val="000000"/>
          <w:sz w:val="24"/>
          <w:szCs w:val="24"/>
          <w:highlight w:val="white"/>
          <w:u w:val="single"/>
          <w:lang w:val="ru-RU"/>
        </w:rPr>
        <w:t>Чтобы найти скорость, нужно расстояние разделить на время.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u w:val="single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ru-RU"/>
        </w:rPr>
        <w:t>Как найти время?</w:t>
      </w:r>
      <w:r>
        <w:rPr>
          <w:rFonts w:eastAsia="Times New Roman" w:cs="Times New Roman"/>
          <w:color w:val="000000"/>
          <w:sz w:val="24"/>
          <w:szCs w:val="24"/>
          <w:highlight w:val="white"/>
          <w:u w:val="single"/>
          <w:lang w:val="ru-RU"/>
        </w:rPr>
        <w:t>Чтобы найти время, нужно расстояние разделить на скорость.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ru-RU"/>
        </w:rPr>
        <w:t>Как найти ?</w:t>
      </w:r>
      <w:r>
        <w:rPr>
          <w:rFonts w:eastAsia="Times New Roman" w:cs="Times New Roman"/>
          <w:color w:val="000000"/>
          <w:sz w:val="24"/>
          <w:szCs w:val="24"/>
          <w:highlight w:val="white"/>
          <w:u w:val="single"/>
          <w:lang w:val="ru-RU"/>
        </w:rPr>
        <w:t>Чтобы найти расстояние, нужно скорость умножить на время.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Ребята, как вы думаете,  что на сегодняшнем уроке мы будем изучать? (решать задачи на движение)</w:t>
      </w:r>
    </w:p>
    <w:p>
      <w:pPr>
        <w:pStyle w:val="Normal"/>
        <w:spacing w:lineRule="atLeast" w:line="255" w:before="27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en-US"/>
        </w:rPr>
        <w:t xml:space="preserve">-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Открываем тетради и записываем тему урока: число, классная работа.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ru-RU"/>
        </w:rPr>
        <w:t xml:space="preserve">5. Выполнение теста. </w:t>
      </w:r>
    </w:p>
    <w:tbl>
      <w:tblPr>
        <w:tblW w:w="3397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640"/>
        <w:gridCol w:w="1124"/>
      </w:tblGrid>
      <w:tr>
        <w:trPr>
          <w:trHeight w:val="335" w:hRule="atLeast"/>
        </w:trPr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en-US"/>
              </w:rPr>
              <w:t>t  =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время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en-US"/>
              </w:rPr>
              <w:t>S : V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/>
          <w:color w:val="000000"/>
          <w:sz w:val="24"/>
          <w:szCs w:val="24"/>
          <w:lang w:val="en-US"/>
        </w:rPr>
      </w:r>
    </w:p>
    <w:tbl>
      <w:tblPr>
        <w:tblW w:w="342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640"/>
        <w:gridCol w:w="1409"/>
      </w:tblGrid>
      <w:tr>
        <w:trPr>
          <w:trHeight w:val="335" w:hRule="atLeast"/>
        </w:trPr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en-US"/>
              </w:rPr>
              <w:t>S =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расстояние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en-US"/>
              </w:rPr>
              <w:t xml:space="preserve">V </w:t>
            </w:r>
            <w:r>
              <w:rPr>
                <w:rFonts w:eastAsia="Cambria Math" w:cs="Cambria Math" w:ascii="Cambria Math" w:hAnsi="Cambria Math"/>
                <w:b/>
                <w:color w:val="000000"/>
                <w:sz w:val="24"/>
                <w:szCs w:val="24"/>
                <w:lang w:val="en-US"/>
              </w:rPr>
              <w:t>∙</w:t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en-US"/>
              </w:rPr>
              <w:t xml:space="preserve"> t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/>
          <w:color w:val="000000"/>
          <w:sz w:val="24"/>
          <w:szCs w:val="24"/>
          <w:lang w:val="en-US"/>
        </w:rPr>
      </w:r>
    </w:p>
    <w:tbl>
      <w:tblPr>
        <w:tblW w:w="342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640"/>
        <w:gridCol w:w="1409"/>
      </w:tblGrid>
      <w:tr>
        <w:trPr>
          <w:trHeight w:val="335" w:hRule="atLeast"/>
        </w:trPr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en-US"/>
              </w:rPr>
              <w:t>V  =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скорость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en-US"/>
              </w:rPr>
              <w:t>S : t</w:t>
            </w:r>
          </w:p>
        </w:tc>
      </w:tr>
    </w:tbl>
    <w:p>
      <w:pPr>
        <w:pStyle w:val="Normal"/>
        <w:spacing w:lineRule="atLeast" w:line="255" w:before="27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У вас лежат листочки.  Подпишите и скажите,  что обозначает каждая формула?</w:t>
      </w:r>
    </w:p>
    <w:p>
      <w:pPr>
        <w:pStyle w:val="Normal"/>
        <w:spacing w:lineRule="atLeast" w:line="255" w:before="27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-Молодцы.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В народе говорят: “ Апрель — пора большой воды.”. С апрелем связано много народных примет: "Мокрый апрель — хорошая пашня, славный сенокос.   Апрель воду подбирает, цветы раскрывает. Из берез течет много сока — к дождливому лету."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-  Давайте сейчас все вместе мы  продолжим составлять народный календарь на апрель.</w:t>
      </w:r>
    </w:p>
    <w:p>
      <w:pPr>
        <w:pStyle w:val="Normal"/>
        <w:spacing w:lineRule="atLeast" w:line="255" w:before="270" w:after="135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ru-RU"/>
        </w:rPr>
        <w:t>6</w:t>
      </w: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en-US"/>
        </w:rPr>
        <w:t xml:space="preserve">. </w:t>
      </w: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ru-RU"/>
        </w:rPr>
        <w:t>Работа с учебником.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white"/>
          <w:u w:val="single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highlight w:val="white"/>
          <w:u w:val="single"/>
          <w:lang w:val="ru-RU"/>
        </w:rPr>
        <w:t xml:space="preserve">Учащиеся получают задание,  решают примеры и задачи, ответы которых являются числами месяца. </w:t>
      </w:r>
    </w:p>
    <w:tbl>
      <w:tblPr>
        <w:tblW w:w="7672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3175"/>
        <w:gridCol w:w="2864"/>
      </w:tblGrid>
      <w:tr>
        <w:trPr>
          <w:trHeight w:val="335" w:hRule="atLeast"/>
        </w:trPr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скорость 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время</w:t>
            </w:r>
          </w:p>
        </w:tc>
        <w:tc>
          <w:tcPr>
            <w:tcW w:w="2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расстояние</w:t>
            </w:r>
          </w:p>
        </w:tc>
      </w:tr>
      <w:tr>
        <w:trPr>
          <w:trHeight w:val="335" w:hRule="atLeast"/>
        </w:trPr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4  км/ч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?ч</w:t>
            </w:r>
          </w:p>
        </w:tc>
        <w:tc>
          <w:tcPr>
            <w:tcW w:w="2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48км</w:t>
            </w:r>
          </w:p>
        </w:tc>
      </w:tr>
    </w:tbl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en-US"/>
        </w:rPr>
        <w:t xml:space="preserve">1)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48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en-US"/>
        </w:rPr>
        <w:t>: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 4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en-US"/>
        </w:rPr>
        <w:t xml:space="preserve"> =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 12(ч) - время в пути велосипедиста.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             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Ответ: </w:t>
      </w:r>
      <w:r>
        <w:rPr>
          <w:rFonts w:eastAsia="Times New Roman" w:cs="Times New Roman"/>
          <w:b/>
          <w:color w:val="000000"/>
          <w:sz w:val="24"/>
          <w:szCs w:val="24"/>
          <w:lang w:val="en-US"/>
        </w:rPr>
        <w:t xml:space="preserve"> t</w:t>
      </w:r>
      <w:r>
        <w:rPr>
          <w:rFonts w:eastAsia="Times New Roman" w:cs="Times New Roman"/>
          <w:b/>
          <w:color w:val="000000"/>
          <w:sz w:val="24"/>
          <w:szCs w:val="24"/>
          <w:lang w:val="ru-RU"/>
        </w:rPr>
        <w:t xml:space="preserve"> =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 12 ч 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ru-RU"/>
        </w:rPr>
        <w:t xml:space="preserve">12 апреля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– День Космонавтики. Знаменательный и торжественный день. 12 апреля 1961 года впервые в истории человечества человек отправился в космос с российского космодрома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en-US"/>
        </w:rPr>
        <w:t>«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Байконур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en-US"/>
        </w:rPr>
        <w:t xml:space="preserve">».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Космический корабль был запущен в космос на борту  с советским гражданином, майором Юрием Алексеевичем Гагариным. Это памятное событие о научных достижениях!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white"/>
          <w:u w:val="single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highlight w:val="white"/>
          <w:u w:val="single"/>
          <w:lang w:val="ru-RU"/>
        </w:rPr>
      </w:r>
    </w:p>
    <w:tbl>
      <w:tblPr>
        <w:tblW w:w="7672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3175"/>
        <w:gridCol w:w="2864"/>
      </w:tblGrid>
      <w:tr>
        <w:trPr>
          <w:trHeight w:val="335" w:hRule="atLeast"/>
        </w:trPr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скорость 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время</w:t>
            </w:r>
          </w:p>
        </w:tc>
        <w:tc>
          <w:tcPr>
            <w:tcW w:w="2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расстояние</w:t>
            </w:r>
          </w:p>
        </w:tc>
      </w:tr>
      <w:tr>
        <w:trPr>
          <w:trHeight w:val="335" w:hRule="atLeast"/>
        </w:trPr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5  км/ч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3 ч</w:t>
            </w:r>
          </w:p>
        </w:tc>
        <w:tc>
          <w:tcPr>
            <w:tcW w:w="2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? км</w:t>
            </w:r>
          </w:p>
        </w:tc>
      </w:tr>
    </w:tbl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en-US"/>
        </w:rPr>
        <w:t xml:space="preserve">1)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5 х 3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en-US"/>
        </w:rPr>
        <w:t xml:space="preserve"> =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 15(км) -  расстояние велосипедиста.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             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Ответ: </w:t>
      </w:r>
      <w:r>
        <w:rPr>
          <w:rFonts w:eastAsia="Times New Roman" w:cs="Times New Roman"/>
          <w:b/>
          <w:color w:val="000000"/>
          <w:sz w:val="24"/>
          <w:szCs w:val="24"/>
          <w:lang w:val="en-US"/>
        </w:rPr>
        <w:t xml:space="preserve"> S</w:t>
      </w:r>
      <w:r>
        <w:rPr>
          <w:rFonts w:eastAsia="Times New Roman" w:cs="Times New Roman"/>
          <w:b/>
          <w:color w:val="000000"/>
          <w:sz w:val="24"/>
          <w:szCs w:val="24"/>
          <w:lang w:val="ru-RU"/>
        </w:rPr>
        <w:t xml:space="preserve"> =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 15 км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en-US"/>
        </w:rPr>
      </w:pP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ru-RU"/>
        </w:rPr>
        <w:t xml:space="preserve">Народный праздник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Тит Ледолом. В православном церковном календаре это дата почтения памяти святого Тита Чудотворца.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Прозвище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en-US"/>
        </w:rPr>
        <w:t>«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Ледолом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en-US"/>
        </w:rPr>
        <w:t xml:space="preserve">»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пошло от того, что водоемы в этот день окончательно освобождаются ото льда. Название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en-US"/>
        </w:rPr>
        <w:t>«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Бесхлебница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en-US"/>
        </w:rPr>
        <w:t xml:space="preserve">»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и ему подобные связаны с заканчивающимися запасами зерновых</w:t>
      </w: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ru-RU"/>
        </w:rPr>
        <w:t>.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white"/>
          <w:u w:val="single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highlight w:val="white"/>
          <w:u w:val="single"/>
          <w:lang w:val="ru-RU"/>
        </w:rPr>
      </w:r>
    </w:p>
    <w:tbl>
      <w:tblPr>
        <w:tblW w:w="7672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3175"/>
        <w:gridCol w:w="2864"/>
      </w:tblGrid>
      <w:tr>
        <w:trPr>
          <w:trHeight w:val="335" w:hRule="atLeast"/>
        </w:trPr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скорость 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время</w:t>
            </w:r>
          </w:p>
        </w:tc>
        <w:tc>
          <w:tcPr>
            <w:tcW w:w="2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расстояние</w:t>
            </w:r>
          </w:p>
        </w:tc>
      </w:tr>
      <w:tr>
        <w:trPr>
          <w:trHeight w:val="335" w:hRule="atLeast"/>
        </w:trPr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? км/ч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3ч</w:t>
            </w:r>
          </w:p>
        </w:tc>
        <w:tc>
          <w:tcPr>
            <w:tcW w:w="2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48км</w:t>
            </w:r>
          </w:p>
        </w:tc>
      </w:tr>
    </w:tbl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en-US"/>
        </w:rPr>
        <w:t xml:space="preserve">1)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48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en-US"/>
        </w:rPr>
        <w:t>: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 3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en-US"/>
        </w:rPr>
        <w:t xml:space="preserve"> =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16(км/ч) - скорость велосипедиста.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             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Ответ: </w:t>
      </w:r>
      <w:r>
        <w:rPr>
          <w:rFonts w:eastAsia="Times New Roman" w:cs="Times New Roman"/>
          <w:b/>
          <w:color w:val="000000"/>
          <w:sz w:val="24"/>
          <w:szCs w:val="24"/>
          <w:lang w:val="en-US"/>
        </w:rPr>
        <w:t>V</w:t>
      </w:r>
      <w:r>
        <w:rPr>
          <w:rFonts w:eastAsia="Times New Roman" w:cs="Times New Roman"/>
          <w:b/>
          <w:color w:val="000000"/>
          <w:sz w:val="24"/>
          <w:szCs w:val="24"/>
          <w:lang w:val="ru-RU"/>
        </w:rPr>
        <w:t xml:space="preserve"> =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 16км/ч 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ru-RU"/>
        </w:rPr>
        <w:t xml:space="preserve">Народный праздник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Никита Водопол. В православной церкви в этот день почитают святого Никиту Исповедника.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Название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en-US"/>
        </w:rPr>
        <w:t>«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Водопол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en-US"/>
        </w:rPr>
        <w:t xml:space="preserve">»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связано с началом ледохода и открытием рыбацкого промыслового сезона. Задабривание водяного; начало сезона рыбалки.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ru-RU"/>
        </w:rPr>
        <w:t>7. Физкульт. минутка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Солнце, солнце высоко (подняться на носочки)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Нам от солнышка тепло (покружиться)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Тает снег от лучей,  (приседания)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Звонко побежал ручей, (бег по кругу)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Вы за ручейком бегите,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en-US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Лужи все переходите.  ( ходьба на месте)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ru-RU"/>
        </w:rPr>
        <w:t>7.Самостоятельная работа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. 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(Взаимопроверка два человека на доске показывают свои решения с комментированием).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148 х 3 - 417=444-417=27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ru-RU"/>
        </w:rPr>
        <w:t xml:space="preserve">Народный праздник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Мартын Лисогон отмечается 27 апреля. Свое название праздник получил из-за лисиц, которые в этот день бросают старые норы и начинают рыть новые. В это время животное слепнет и глохнет, поэтому его легко поймать. Охотник не упустит такую возможность.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Традиции:</w:t>
        <w:tab/>
        <w:t xml:space="preserve"> Смотрины, сватовство; подкормка ворона; охота на лисиц.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(160 +101) : 9 = 261 : 9 =29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Еще один веселый красочный праздник – это праздник танца, он празднуется </w:t>
      </w: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ru-RU"/>
        </w:rPr>
        <w:t>29 апреля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.  В этот день проводятся зажигательные танцевальные шоу и массовые гуляния.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ru-RU"/>
        </w:rPr>
        <w:t>8</w:t>
      </w: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en-US"/>
        </w:rPr>
        <w:t xml:space="preserve">. </w:t>
      </w: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ru-RU"/>
        </w:rPr>
        <w:t>Итог урока.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en-US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en-US"/>
        </w:rPr>
        <w:t xml:space="preserve">–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Что нового вы сегодня узнали?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en-US"/>
        </w:rPr>
        <w:t xml:space="preserve">–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Что мы повторили?</w:t>
      </w:r>
    </w:p>
    <w:p>
      <w:pPr>
        <w:pStyle w:val="Normal"/>
        <w:tabs>
          <w:tab w:val="clear" w:pos="708"/>
          <w:tab w:val="left" w:pos="720" w:leader="none"/>
        </w:tabs>
        <w:spacing w:lineRule="atLeast" w:line="255" w:before="27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ru-RU"/>
        </w:rPr>
        <w:t>9</w:t>
      </w: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en-US"/>
        </w:rPr>
        <w:t xml:space="preserve">. </w:t>
      </w: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ru-RU"/>
        </w:rPr>
        <w:t>Домашнее задание: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 </w:t>
      </w:r>
    </w:p>
    <w:p>
      <w:pPr>
        <w:pStyle w:val="Normal"/>
        <w:tabs>
          <w:tab w:val="clear" w:pos="708"/>
          <w:tab w:val="left" w:pos="720" w:leader="none"/>
        </w:tabs>
        <w:spacing w:lineRule="atLeast" w:line="255" w:before="27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Творческое задание: найдите приметы апреля,  составьте примеры с ответами, соответствующими своим дням месяца, т.е. создайте свой календарь.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-Ведь в апреле в России отмечается 385 праздников из них 25 профессиональных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55" w:before="27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ru-RU"/>
        </w:rPr>
        <w:t>10. Выставление оценок.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ru-RU"/>
        </w:rPr>
        <w:t>11.Релаксация.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highlight w:val="white"/>
          <w:lang w:val="ru-RU"/>
        </w:rPr>
        <w:t>-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Ребята перед вами два кружка,   какой цвет (зелёный, желтый) настроения после урока вы выбрали?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Апрель, апрель!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На дворе звенит капель. 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По полям бегут ручьи,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На дорогах лужи. 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Скоро выйдут муравьи 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После зимней стужи.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Пробирается медведь 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Сквозь лесной валежник. 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Стали птицы песни петь,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И расцвел подснежник.   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                                                      </w:t>
      </w: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 xml:space="preserve">Автор: Маршак С.                    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  <w:t>- Всем всего доброго, до свидания.</w:t>
      </w:r>
    </w:p>
    <w:p>
      <w:pPr>
        <w:pStyle w:val="Normal"/>
        <w:spacing w:before="0" w:after="13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white"/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lang w:val="ru-RU"/>
        </w:rPr>
        <w:t>Список литературы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lang w:val="ru-RU"/>
        </w:rPr>
        <w:t>1.Календарь // Большая российская энциклопедия. Том 12. — М., 2008. — С. 491.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lang w:val="ru-RU"/>
        </w:rPr>
        <w:t xml:space="preserve">2. Праздники в апреле 2022 года:"В апреле в России отмечается 385 праздников из них 25 профессиональных."     </w:t>
      </w:r>
      <w:r>
        <w:rPr>
          <w:rFonts w:eastAsia="Times New Roman" w:cs="Times New Roman"/>
          <w:color w:val="000000"/>
          <w:sz w:val="24"/>
          <w:szCs w:val="24"/>
          <w:lang w:val="en-US"/>
        </w:rPr>
        <w:t>© 2014—</w:t>
      </w:r>
      <w:r>
        <w:rPr>
          <w:rFonts w:eastAsia="Times New Roman" w:cs="Times New Roman"/>
          <w:color w:val="000000"/>
          <w:sz w:val="24"/>
          <w:szCs w:val="24"/>
          <w:lang w:val="ru-RU"/>
        </w:rPr>
        <w:t>2022 my-calend.ru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lang w:val="ru-RU"/>
        </w:rPr>
        <w:t>3.Даль В. И. Пословицы русского народа. - М.: Изд-во Эксмо, Изд-во ННН, 2003, - С.616 .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/>
          <w:color w:val="000000"/>
          <w:sz w:val="24"/>
          <w:szCs w:val="24"/>
          <w:lang w:val="ru-RU"/>
        </w:rPr>
        <w:t xml:space="preserve">4.Круглов, Ю.Г. Русские народные загадки, пословицы, поговорки/ Ю.Г.Круглов. – М: </w:t>
      </w:r>
      <w:r>
        <w:rPr>
          <w:rFonts w:eastAsia="Times New Roman" w:cs="Times New Roman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/>
          <w:color w:val="000000"/>
          <w:sz w:val="24"/>
          <w:szCs w:val="24"/>
          <w:lang w:val="ru-RU"/>
        </w:rPr>
        <w:t>Просвещение</w:t>
      </w:r>
      <w:r>
        <w:rPr>
          <w:rFonts w:eastAsia="Times New Roman" w:cs="Times New Roman"/>
          <w:color w:val="000000"/>
          <w:sz w:val="24"/>
          <w:szCs w:val="24"/>
          <w:lang w:val="en-US"/>
        </w:rPr>
        <w:t>», 1990.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lang w:val="ru-RU"/>
        </w:rPr>
        <w:t>5.Ушакова, О. Д. Пословицы, поговорки и крылатые выражения./ О. Д.Ушакова. - Санкт-Петербург: Литература, 2007.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color w:val="000000"/>
          <w:sz w:val="22"/>
          <w:szCs w:val="24"/>
          <w:lang w:val="ru-RU"/>
        </w:rPr>
      </w:pPr>
      <w:r>
        <w:rPr>
          <w:rFonts w:eastAsia="Calibri" w:cs="Calibri" w:ascii="Calibri" w:hAnsi="Calibri"/>
          <w:color w:val="000000"/>
          <w:sz w:val="22"/>
          <w:szCs w:val="24"/>
          <w:lang w:val="ru-RU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4"/>
          <w:lang w:val="ru-RU"/>
        </w:rPr>
      </w:pPr>
      <w:r>
        <w:rPr>
          <w:rFonts w:eastAsia="Calibri" w:cs="Calibri" w:ascii="Calibri" w:hAnsi="Calibri"/>
          <w:color w:val="000000"/>
          <w:sz w:val="22"/>
          <w:szCs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ambria Math">
    <w:charset w:val="01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5:08:22Z</dcterms:created>
  <dc:creator>konst</dc:creator>
  <dc:description/>
  <dc:language>en-US</dc:language>
  <cp:lastModifiedBy>konst</cp:lastModifiedBy>
  <dcterms:modified xsi:type="dcterms:W3CDTF">2025-06-10T05:08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33C6F0AD984FE2BBB7AADAA2C7CD0F_12</vt:lpwstr>
  </property>
  <property fmtid="{D5CDD505-2E9C-101B-9397-08002B2CF9AE}" pid="3" name="KSOProductBuildVer">
    <vt:lpwstr>1049-12.2.0.21179</vt:lpwstr>
  </property>
</Properties>
</file>