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Утверждено </w:t>
      </w:r>
    </w:p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на заседании ОД (физика, химия, биология)</w:t>
      </w:r>
    </w:p>
    <w:p>
      <w:pPr>
        <w:pStyle w:val="Normal"/>
        <w:spacing w:lineRule="auto" w:line="360" w:before="0" w:after="0"/>
        <w:ind w:left="4536" w:right="-427" w:hanging="0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от «09»  июня 2025 г.</w:t>
      </w:r>
    </w:p>
    <w:p>
      <w:pPr>
        <w:pStyle w:val="Normal"/>
        <w:spacing w:lineRule="auto" w:line="360" w:before="0" w:after="0"/>
        <w:ind w:left="4536" w:right="-427" w:hanging="0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Протокол № 6 от «09»  июня 2025 г.</w:t>
      </w:r>
    </w:p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Руководитель ОД  (физика, химия, биология)</w:t>
      </w:r>
    </w:p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Абловацкая М.М.   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Министерство обороны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Федеральное государственное казен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«Московское суворовское военное училищ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Министерства обороны Российской Федерации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 xml:space="preserve">Отдельная дисципли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>«Физика, химия, биология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 xml:space="preserve">Методическая разработ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>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bookmarkStart w:id="0" w:name="_Hlk513619105"/>
      <w:bookmarkStart w:id="1" w:name="_Hlk513619637"/>
      <w:bookmarkEnd w:id="0"/>
      <w:bookmarkEnd w:id="1"/>
      <w:r>
        <w:rPr>
          <w:rFonts w:eastAsia="Calibri" w:cs="Times New Roman" w:ascii="Times New Roman" w:hAnsi="Times New Roman"/>
          <w:sz w:val="32"/>
          <w:szCs w:val="32"/>
          <w:lang w:eastAsia="en-US"/>
        </w:rPr>
        <w:t>«</w:t>
      </w:r>
      <w:r>
        <w:rPr>
          <w:rFonts w:cs="Times New Roman" w:ascii="Times New Roman" w:hAnsi="Times New Roman"/>
          <w:sz w:val="32"/>
          <w:szCs w:val="32"/>
        </w:rPr>
        <w:t>Формирование коммуникативных УУД  в ходе проведения обобщающего урока биологии по теме «Простейшие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  <w:bookmarkStart w:id="2" w:name="_Hlk513619637"/>
      <w:bookmarkStart w:id="3" w:name="_Hlk513619637"/>
      <w:bookmarkEnd w:id="3"/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44"/>
          <w:lang w:eastAsia="en-US"/>
        </w:rPr>
      </w:r>
      <w:bookmarkStart w:id="4" w:name="_Hlk513619105"/>
      <w:bookmarkStart w:id="5" w:name="_Hlk513619105"/>
      <w:bookmarkEnd w:id="5"/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sz w:val="32"/>
          <w:szCs w:val="44"/>
          <w:lang w:eastAsia="en-US"/>
        </w:rPr>
        <w:t>Автор:  Федина Наталья Иван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sz w:val="32"/>
          <w:szCs w:val="44"/>
          <w:lang w:eastAsia="en-US"/>
        </w:rPr>
        <w:t>преподаватель би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сква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  <w:t>Содержание</w:t>
      </w:r>
    </w:p>
    <w:p>
      <w:pPr>
        <w:pStyle w:val="Style20"/>
        <w:spacing w:lineRule="auto" w:line="360"/>
        <w:ind w:left="4536" w:right="-42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60926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ая ча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1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8789" w:hanging="878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789" w:hanging="87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Heading1"/>
        <w:jc w:val="center"/>
        <w:rPr/>
      </w:pPr>
      <w:bookmarkStart w:id="6" w:name="__RefHeading___Toc106092623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методической разработке представлен обобщающий урок биологии  по теме «Простейшие». Задания соответствуют программе курса биологии 8 класса. В ходе урока используются разнообразные приемы, способствующие формированию коммуникативных УУД обучающихся. Задания урока позволяют обобщить, углубить и закрепить знания суворовцев о строении и особенностях жизнедеятельности Простейших, их роли в природе и жизни человека, а также способствуют целенаправленной подготовке обучающихся к ОГЭ и ЕГЭ по би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быть полезна преподавателям биологии суворовских, нахимовских училищ, кадетских корпусов, учителям биологии общеобразовательных школ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bookmarkStart w:id="7" w:name="__RefHeading___Toc106092624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Все это достигается путем сознательного, активного присвоения учащимися социального опыта. При этом знания, умения и навыки (ЗУН) рассматриваются как производные от соответствующих видов целенаправленных действий, т. е. они формируются, применяются и сохраняются в тесной связи с активными действиями учащих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коммуникативной компетентности находит отражение в увеличении количества детей с высокой социальной и межличностной тревожностью. Все чаще наблюдаются случаи отвержения или травли детей одноклассниками, переживания одиночества, проявления враждебности и агрессии по отношению к сверстникам. Все это предает особую актуальность воспитанию умения сотрудничать и работать в группе, быть толерантным к разнообразным мнениям, уметь слушать и слышать партнера, свободно, четко и понятно излагать свою точку зрения на пробле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ундаментальном ядре содержания общего образования коммуникативные  УУД рассматриваются достаточно широко, с точки зрения социализации школьника: « Коммуникативные действия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 учится взаимодействовать в социуме, приобретает умения вступать в диалог, участвовать в коллективном обсуждении проблем, четко выражать свои мысли, аргументировать свои высказывания, учитывать мнения других людей. Следует целенаправленно обучать школьников правильно отстаивать свое мнение, аргументировано убеждать другого человека, а также уметь соглашаться с оппонентом. Необходимо учить подрастающее поколение выстраивать доброжелательные отношения в коллективе, уметь разрешать конфликты, осуществлять взаимопомощь, а также эффективно добывать знания и приобретать соответствующие умения при взаимодействии со сверстни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 школьникам научиться договариваться друг с другом. Это нужно при работах в группах, а также очень пригодится в последующей взрослой жизни при решении проблем на службе и в семье. Коммуникативные действия – обеспечивают возможности сотрудничества –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 в речи, уважать в общении и сотрудничества партнера и самого себя. Умение учиться означает умение эффективно сотрудничать как с учителем, так и со сверстниками, умение и готовность вести диалог, искать решения, оказывать поддержку друг дру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цы в училище не только получают знания, но и учатся взаимодействовать друг с другом. Немаловажно суворовцам научиться договариваться друг с другом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визна методической разработ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том, что описанные мною приемы вариативны и легко могут быть переложены на любой предмет. Описанные приемы позволяют </w:t>
      </w:r>
      <w:r>
        <w:rPr>
          <w:rFonts w:cs="Times New Roman" w:ascii="Times New Roman" w:hAnsi="Times New Roman"/>
          <w:sz w:val="28"/>
          <w:szCs w:val="28"/>
        </w:rPr>
        <w:t>целенаправленно обучать суворовцев правильно отстаивать свое мнение, аргументированно убеждать другого человека, а также уметь соглашаться с оппонентом, учить выстраивать доброжелательные отношения в коллективе, разрешать конфликты, осуществлять взаимопомощь, а также эффективно добывать знания и приобретать соответствующие умения при взаимодействии со сверстниками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 методической разработ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наиболее эффективных приемов формирования коммуникативных УУД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спользуемых преподавателем </w:t>
      </w:r>
      <w:r>
        <w:rPr>
          <w:rFonts w:cs="Times New Roman" w:ascii="Times New Roman" w:hAnsi="Times New Roman"/>
          <w:sz w:val="28"/>
          <w:szCs w:val="28"/>
        </w:rPr>
        <w:t>на разных этапах урока биолог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словия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ходима возможность использования цифровых образовательных ресурсов, наличие различных видов информации для учащихся и временных затрат преподавателя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bookmarkStart w:id="8" w:name="__RefHeading___Toc106092625"/>
      <w:bookmarkStart w:id="9" w:name="__RefHeading___Toc106092625"/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Heading1"/>
        <w:jc w:val="center"/>
        <w:rPr/>
      </w:pPr>
      <w:bookmarkStart w:id="10" w:name="__RefHeading___Toc106092625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новная часть</w:t>
      </w:r>
      <w:bookmarkEnd w:id="10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ммуникативным действиям</w:t>
      </w:r>
      <w:r>
        <w:rPr>
          <w:rStyle w:val="Appleconvertedspac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планирование учебного сотрудничества с преподавателем и сверстниками: определение цели и функций участников, способов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ка вопросов – инициативное сотрудничество в поиске и сборе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поведением партнера – контроль, коррекция, оценка его действ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адачи, стоящие перед преподавателем при формировании коммуникативных УУД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Научить суворовца высказывать свои мысл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 Приучить суворовца самого задавать уточняющие вопросы, переспрашивать и уточня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оставить для обучающихся алгоритм ответа на вопрос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При групповой работе или в парах напоминать о правилах ведения дискуссии, бесед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Учитывать жизненный опыт суворовцев, их интересы и особенности разви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диагностики </w:t>
      </w:r>
      <w:r>
        <w:rPr>
          <w:rFonts w:cs="Times New Roman" w:ascii="Times New Roman" w:hAnsi="Times New Roman"/>
          <w:sz w:val="28"/>
          <w:szCs w:val="28"/>
        </w:rPr>
        <w:t>и формирования </w:t>
      </w: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х </w:t>
      </w:r>
      <w:r>
        <w:rPr>
          <w:rFonts w:cs="Times New Roman" w:ascii="Times New Roman" w:hAnsi="Times New Roman"/>
          <w:sz w:val="28"/>
          <w:szCs w:val="28"/>
        </w:rPr>
        <w:t>универсальных учебных действий можно предложить следующие виды зада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составьте задание партнеру»;</w:t>
        <w:br/>
        <w:t>– «напишите отзыв на работу товарища»;</w:t>
        <w:br/>
        <w:t>– «составьте или отгадайте кроссворд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отгадайте, о ком говорим»;</w:t>
        <w:br/>
        <w:t>– диалоговое слушание (формулировка вопросов для обратной связи);</w:t>
        <w:br/>
        <w:t>- «оцените позицию других людей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йдите альтернативное решение в спорном вопросе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выступите в роли эксперта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имите участие в дискусс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ребёнок научился слушать и слышать окружающих, доносить литературным языком грамотно и корректно свои мысли, уважать мнение других, умело дискут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рок посвящается изучению определенного вопроса программы и поэтому представляет собой нечто законченное и вместе с тем является продолжением предшествующих уроков и опорой последу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це изучения темы, как правило, проводятся обобщающие уроки. Основная дидактическая цель такого типа уроков — систематизация знаний, полученных при изучении всей темы, закрепление ее наиболее важных положений. Таким образом, обобщающие уроки способствуют прочному и сознательному усвоению знаний, а также оказывают существенное влияние на развитие памяти, речи, мышления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анный урок проводится на этапе обобщения. Это способствует достижению целей, поставленных на этом этапе: овладение учащимися умениями применять полученные знания на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ажным моментом в таких уроках является то, что учащиеся не только закрепляют пройденный материал, но также имеют возможность проявить такое индивидуальное качество как умение работать в коллективе. При подготовке к данному уроку необходимо предупредить суворовцев о намеченном уроке. Учащимся также предлагается повторить пройденную информацию по данной теме. Это способствует достижению целей, поставленных на данном этапе: обобщить знания по изученн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ною был выбран урок – соревнование команд, так как он наиболее удачно комбинирует в себе коммуникативную и обучающую функции, способствуя повышению творческого потенциала учащихся, более глубокому и осмысленному освоению биологических знаний. Задача моя заключалась ещё в том, чтобы найти способ сделать структуру занятия наглядной и обозримой для учащегося в каждый отдельный момент занятия, чтобы урок не был соединением отдельных заданий, а складывался в логическое единство, подчинённое поставленной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данном уроке мною используются некоторые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ы формирования коммуникативных универсальных учебных действи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форм формирования коммуникативных универсальных учебных действий - работа суворовцев в группе. Она помогает созданию учебной мотивации, помогает осмыслить учебные действия, распределить нагрузку, дает эмоциональную и содержательную поддержку для слабых и робких суворовцев, способствует пробуждению в них познавательного интереса, стремления к успеху и одобрению, способности к самостоятельной оценке своей работы, формированию умения общаться и взаимодействовать с другими детьми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групповой работы класс делится при выполнении задания на микрогруппы по 4-5 человек. Задание предлагается группе, а не отдельному ученику. При этом занятия могут проходить в форме соревнования команд, что усиливает мотивацию и интерес к выполняемой деятельности. Во время работы суворовцев по группам преподаватель может быть экспертом, отслеживающим и оценивающим ход и результаты групповой работы, а также наблюдателем. Он объясняет, что такое групповая работа, как следует располагаться детям в каждой группе и группам в классной комнате; даёт инструктаж о последовательности работы, распределении заданий внутри группы, которые могут выполнять дети в группе; обращает внимание на необходимость обсуждения индивидуальных результатов работы в группе. Преподаватель сообщает суворовцам приёмы, связанные с восприятием деятельности каждого члена группы его партнёрами: внимательно выслушать ответ товарища, обратить внимание на логику изложения материала, иллюстрацию ответа конкретными примерами, обоснование оценки ответа. Преподаватель также объясняет, как важно, чтобы каждый суворовец ясно и чётко излагал собственную точку зрения, подбирал и аргументировал все «за» и «против» при обсуждении идей других участник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группового (парного) метода обучения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kern w:val="2"/>
          <w:sz w:val="28"/>
          <w:szCs w:val="28"/>
        </w:rPr>
        <w:t>озрастает глубина понимания учебного материала, познавательная активность и творческая самостоятельность суворовцев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меняется характер взаимоотношений между детьми: исчезает безразличие, приобретается теплота, человечность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сплоченность класса резко возрастает, дети начинают лучше понимать друг друга и самих себ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растет самокритичность, дети более точно оценивают свои возможности, лучше себя контролиру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приемы формирования коммуникативных УУД на примере урока биологии в 8 класс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хнологическая карта урока в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и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составлении заданий соблюдались следующие треб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дбирался доступный для понимания материал;</w:t>
        <w:br/>
        <w:t>- задания имеют познавательную и практическую ценность, ставят суворовцев перед необходимостью творческого использования имеющихся у них знаний;</w:t>
        <w:br/>
        <w:t>- задания рассчитаны на усилие всего коллектива для их реш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уворовцы разделены на четыре команды по собственному желанию, без учёта их способностей. В процессе совместной коллективной деятельности учащиеся находятся в одинаковых условиях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ствие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ктуализация знаний.</w:t>
      </w:r>
    </w:p>
    <w:p>
      <w:pPr>
        <w:pStyle w:val="Style20"/>
        <w:rPr>
          <w:rFonts w:ascii="Times New Roman" w:hAnsi="Times New Roman" w:cs="Times New Roman"/>
          <w:b/>
          <w:b/>
          <w:color w:val="2F33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ледние несколько уроков вы изучали особенности строения и жизнедеятельности простейших животных, их роль в природе и жизни человека. В конце большой темы мы всегда проводим особенный урок, на котором вспоминаем всех представителей данной систематической категории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ет вопрос.</w:t>
      </w:r>
      <w:r>
        <w:rPr>
          <w:rFonts w:cs="Times New Roman" w:ascii="Times New Roman" w:hAnsi="Times New Roman"/>
          <w:sz w:val="28"/>
          <w:szCs w:val="28"/>
        </w:rPr>
        <w:t xml:space="preserve"> С какой целью проводится такой урок?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 записать тему урока: Обобщение «Простейшие»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беседу по вопросам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общие признаки строения простейш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общие процессы жизнедеятельности простейш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бщение и систематизация знан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уется работа в группах: </w:t>
      </w:r>
      <w:r>
        <w:rPr>
          <w:rFonts w:cs="Times New Roman" w:ascii="Times New Roman" w:hAnsi="Times New Roman"/>
          <w:sz w:val="28"/>
          <w:szCs w:val="28"/>
        </w:rPr>
        <w:t>выполняют задания в рабочем листе (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аданий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моделей (работа в команде, распределение обязанностей) </w:t>
      </w:r>
      <w:r>
        <w:rPr>
          <w:rFonts w:cs="Times New Roman" w:ascii="Times New Roman" w:hAnsi="Times New Roman"/>
          <w:b/>
          <w:sz w:val="28"/>
          <w:szCs w:val="28"/>
        </w:rPr>
        <w:t>задание 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ют модель простейшего по описанию (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>) с использованием набора органоидов клетки, фломастеров, кл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в обсуждении результатов работы: просматривают </w:t>
      </w:r>
      <w:r>
        <w:rPr>
          <w:rFonts w:cs="Times New Roman" w:ascii="Times New Roman" w:hAnsi="Times New Roman"/>
          <w:bCs/>
          <w:sz w:val="28"/>
          <w:szCs w:val="28"/>
        </w:rPr>
        <w:t>слайды презентации,</w:t>
      </w:r>
      <w:r>
        <w:rPr>
          <w:rFonts w:cs="Times New Roman" w:ascii="Times New Roman" w:hAnsi="Times New Roman"/>
          <w:sz w:val="28"/>
          <w:szCs w:val="28"/>
        </w:rPr>
        <w:t xml:space="preserve"> сравнивают свои модели с рисунками на слайде, оценивают свою работу в оценочном листе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бораторная работа (работа в парах): Предлагаю вам провести исследование воды из реки Яуза с целью обнаружения в ней простейших животных. Для этого вам нужно выполнить лабораторную работу. Инструктивные карточки (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  <w:r>
        <w:rPr>
          <w:rFonts w:cs="Times New Roman" w:ascii="Times New Roman" w:hAnsi="Times New Roman"/>
          <w:sz w:val="28"/>
          <w:szCs w:val="28"/>
        </w:rPr>
        <w:t xml:space="preserve">) и у вас в рабочем листе. Ознакомьтесь с ходом работы, выполн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2: </w:t>
      </w:r>
      <w:r>
        <w:rPr>
          <w:rFonts w:cs="Times New Roman" w:ascii="Times New Roman" w:hAnsi="Times New Roman"/>
          <w:sz w:val="28"/>
          <w:szCs w:val="28"/>
        </w:rPr>
        <w:t>проводят исследование воды, делают выводы; работают в парах, сотрудничают с учителем и одноклассниками. Делают выводы о наличии или причинах отсутствия живых объектов в исследуемом образце воды;</w:t>
      </w:r>
    </w:p>
    <w:p>
      <w:pPr>
        <w:pStyle w:val="Normal"/>
        <w:spacing w:lineRule="atLeas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гра-соревнование «Значение простейших»  (работа в команде): каждая группа по очереди называет по одному значению простейших в природе и жизни человек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вичное закрепление зна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рганизуется работа в группах.</w:t>
      </w:r>
    </w:p>
    <w:p>
      <w:pPr>
        <w:pStyle w:val="Normal"/>
        <w:spacing w:lineRule="atLeas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74" w:after="20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анализировать информацию на слайдах презентаци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ы 8,9,10)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еть видеофрагмент «Дизентерийная амеба», ответить на вопрос «Как человек может использовать знания о жизни дизентерийной амебы в своей жизни? В жизни на войне?»; </w:t>
      </w:r>
    </w:p>
    <w:p>
      <w:pPr>
        <w:pStyle w:val="Normal"/>
        <w:shd w:fill="FFFFFF" w:val="clear"/>
        <w:spacing w:lineRule="atLeast" w:line="240" w:before="74" w:after="20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творческое задание на самоподготовке: создать памятку для суворовца, или плакат, или комикс, или видеоролик и т.п. на тему «Меры профилактики инфекционных заболеваний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торичное закрепление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тестовые задания на интерактивной дос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ндивидуальные задания в рабочем листе: 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йдите ошибки в тексте и исправьте их: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ногие простейшие имеют специальные органоиды движения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 амебы – это псевдоподии, у эвглены и инфузории – реснички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которые простейшие для передвижения используют сократительные вакуоли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 эвглены наблюдается положительный фототаксис, для этого она использует стигму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се простейшие, как и другие животные, исключительно гетеротрофы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льшинство амеб используют фагоцитоз для захвата пищ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 по теме (работа в группе) (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амоконтроль над выполнением заданий и самооценку работы по индивидуальным картам: выставляют баллы за каждое задание и оценку, опираясь на крите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 уроке мы обобщали и систематизировали свои знания по изученной теме, поэтому если кому-то не хватило знаний справиться с тестом, все исправимо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дведение итогов урока. Рефлекс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необходимо проанализировать, достигли ли мы на уроке поставленных целей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-  сумели систематизировать знания о простейших и их роли в природе и жизни человек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едовательно, мы научились ставить перед собой цель и добиваться ее реш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е вы показали ваши умения логически мыслить, отбирать и оценивать информацию. Чтобы быть успешным сегодня нужно обладать информационной грамотностью. Сегодня вы, ребята, сделали еще один шаг на пути к овладению этим искусств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вольны ли вы своим результат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у всех на столах лежат листочки с таблицей «Рефлексия», вам предлагается подумать и оценить свою работу на уроке, свою активность, важность полученных знаний на уроке (Приложение 6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подготовка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 с.49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ь общую характеристику многоклеточным животным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ь типы многоклеточных животных, используя оглавление учебника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по выбору: создать памятку для суворовца, или плакат, или комикс, или видеоролик и т.п. на тему «Меры профилактики инфекционных заболеваний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Для меня, как и для</w:t>
      </w:r>
      <w:r>
        <w:rPr>
          <w:color w:val="000000"/>
          <w:sz w:val="28"/>
          <w:szCs w:val="28"/>
        </w:rPr>
        <w:t xml:space="preserve"> многих учителей сегодня актуален вопрос: как эффективнее учить школьников? Какие методы использовать в обучении, чтобы оно способствовало дальнейшей самореализации и самоопределению личности?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кто учится самостоятельно, преуспевает гораздо больше, чем тот, кому всё объяснили. Поэтому задача учителя – не давать учащимся знания в готовом виде, а научить их самостоятельно добывать эти знания.</w:t>
      </w:r>
    </w:p>
    <w:p>
      <w:pPr>
        <w:pStyle w:val="Style19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родная мудрость гласит: «Скажи мне, и я забуду, покажи мне, и я запомню, дай мне действовать самому, и я научусь»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результате деятельности самого ребенка происходит овладение им знаниями, умениями и навыками – писал А. Н. Леонтьев. Именно забвением роли деятельности самого ученика объясняется факт низкой активности школьников на уро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06092626"/>
      <w:bookmarkEnd w:id="11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ых приемов формирования коммуникативных УУД в ходе проведения обобщающего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рока позволило усовершенствовать умения суворовцев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ние договариваться, вести дискуссию, правильно выражать свои мысли в речи, уважать в общении и сотрудничестве партнера и самого себя. В ходе таких уроков суворовцы сочетают инициативность и самостоятельность с умением работать в группе, совершенств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ют навыки организации своей деятельности, высказывают суждения, подтверждая их фактами, планируют учебное сотрудничество с преподавателем и сверстниками. Суворовцы познают биологические объекты разного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ровня сложности с целью их дальнейшего изучения и применения полученных знаний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106092627"/>
      <w:bookmarkEnd w:id="12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21"/>
        <w:numPr>
          <w:ilvl w:val="0"/>
          <w:numId w:val="3"/>
        </w:numPr>
        <w:shd w:fill="FFFFFF" w:val="clear"/>
        <w:ind w:left="0" w:firstLine="68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молов А. Г., Бурменская Г. В., Воло</w:t>
        <w:softHyphen/>
        <w:t>дарская И. А., Карабанова О. А., Салмина Н. Г., Молчанов С. В. Как проектиро</w:t>
        <w:softHyphen/>
        <w:t>вать универсальные учебные действия: от действия к мысли / Под ред. А.Г. Асмолова. – М., 2008.- 213 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Бондаревская Е.В. Гуманистическая парадигма личностно-ориентированного образования // Педагогика. – 1997. – №4. – С. 11–17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   Давыдов В. В. Теория развивающего обу</w:t>
        <w:softHyphen/>
        <w:t>чения. –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: ИНТОР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99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-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44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Клюева Н.В.  Касаткина Ю.В.</w:t>
      </w:r>
      <w:r>
        <w:rPr>
          <w:rFonts w:cs="Times New Roman" w:ascii="Times New Roman" w:hAnsi="Times New Roman"/>
          <w:sz w:val="28"/>
          <w:szCs w:val="28"/>
        </w:rPr>
        <w:t xml:space="preserve">Учим детей общению. –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: Издательство «Совершенство»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99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-16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Концепция федеральных образовательных стандартов общего образования. – М.: Просвещение, 2008. – 39 с. (Стандарты второго поколения).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6</w:t>
      </w:r>
      <w:r>
        <w:rPr>
          <w:sz w:val="28"/>
          <w:szCs w:val="28"/>
        </w:rPr>
        <w:t>. Лернер Г.И. Стандарты нового поколения и формирование универсальных учебных действий. // Биологи в школе. – 2011. - №7. – С.25-29. – 2013. - №2. – С.10-13. – 2013. - №4. – С.29 – 32.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Либеров А.Ю. Педагогическая технология формирования системы универсальных учебных действий. // Биология в школе. – 2010. - №9.–С.25– 27.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Татьянченко Д, Воровщиков С. Развитие общеучебных умений школьников //Народное образование. – 2003. – № 8. – с.115-12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   Формирование универсальных учебных действий в основной школе: от действия к мысли. Система заданий. Под ред. А.Г. Асмолова. М.: Просвещение 2010. – 159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Цукерман Г.А.</w:t>
      </w:r>
      <w:r>
        <w:rPr>
          <w:rFonts w:cs="Times New Roman" w:ascii="Times New Roman" w:hAnsi="Times New Roman"/>
          <w:sz w:val="28"/>
          <w:szCs w:val="28"/>
        </w:rPr>
        <w:t xml:space="preserve">Виды общения в обучении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мск: Пеленг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99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-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68 с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25.    Якимов Н.А. Проектно-исследовательская деятельность младших школьников // Исследовательская работа школьников. – 2003. №1. – С. 48-51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__RefHeading___Toc106092628"/>
      <w:bookmarkEnd w:id="13"/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\занят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181"/>
        <w:gridCol w:w="3355"/>
        <w:gridCol w:w="661"/>
        <w:gridCol w:w="40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(физика, химия, биолог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подавателя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а Наталья Ивано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№ 13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«Простейши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 урок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bCs/>
                <w:iCs/>
                <w:sz w:val="24"/>
                <w:szCs w:val="24"/>
              </w:rPr>
              <w:t>Урок обобщения и систематизации зн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2160" w:leader="none"/>
              </w:tabs>
              <w:autoSpaceDE w:val="false"/>
              <w:spacing w:before="0" w:after="0"/>
              <w:ind w:left="-284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умение обобщать изучаемые факты, обеспечить в ходе урока повторение основных понятий: простейшие одноклеточные животные, органоиды клетки, органоиды движения, таксисы, фагоцитоз; способствовать формированию навыков поисковой деятельности, выявлению роли простейших в природе и жизни человека, продолжить формирование умений и навыков практического характер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2160" w:leader="none"/>
              </w:tabs>
              <w:autoSpaceDE w:val="false"/>
              <w:spacing w:before="0" w:after="0"/>
              <w:ind w:left="-284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ть формирование умения работать в коллективе и находить согласованные решения , воспитание внимательного, доброжелательного отношения к ответам одноклассников; личной ответственности за выполнение коллективной работы.</w:t>
            </w:r>
          </w:p>
          <w:p>
            <w:pPr>
              <w:pStyle w:val="Normal"/>
              <w:shd w:fill="FFFFFF" w:val="clear"/>
              <w:spacing w:before="0" w:after="0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логически рассуждать, четко излагать свои мысли, видеть проявления изученных явлений в жизни, быту, развивать умения и способности учащихся работать самостоятельно; развивать интерес к исследовательской деятельности при изучении биологии.</w:t>
            </w:r>
          </w:p>
        </w:tc>
      </w:tr>
      <w:tr>
        <w:trPr>
          <w:trHeight w:val="8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технологии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технологии проблемного обучения, </w:t>
            </w:r>
            <w:r>
              <w:rPr>
                <w:rFonts w:cs="Times New Roman" w:ascii="Times New Roman" w:hAnsi="Times New Roman"/>
              </w:rPr>
              <w:t xml:space="preserve">коллективного взаимодейств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ологии критического мышления, технология здоровьесбережения (дозировка заданий, своевременная смена видов деятельности обучающихся, сан пин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урок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бор для лабораторной работы, вода из реки Яуза, салфетки;     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рабочие и оценочные листы;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структивные карточки для выполнения лабораторной работы;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ей, фломастеры, бумага, набор органоидов клетки;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пьютер, мультимедийный проектор, документ – камера, экран, презентация к уроку;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Биология: 7 класс» учебник  для общеобразовательных учреждений/ В.М. Константинов, В.Г. Бабенко, В.С. Кучменко. – М.: Просвещение, 2021.– 288 с.</w:t>
            </w:r>
          </w:p>
        </w:tc>
      </w:tr>
      <w:tr>
        <w:trPr>
          <w:trHeight w:val="39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Умение давать определение биологическим терминам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дноклеточные, ядро, макронуклеус, микронуклеус, сократительная вакуоль, пищеварительная вакуоль, стигма, эктоплазма, эндоплазма, псевдоподии, фагоцитоз, фототаксис, хемотаксис, термотакс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являть особенности внешнего и внутреннего строения  простейш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мение составлять устно небольшое монологическое высказывание по заданному вопросу</w:t>
            </w:r>
            <w:r>
              <w:rPr>
                <w:rFonts w:cs="Times New Roman" w:ascii="Times New Roman" w:hAnsi="Times New Roman"/>
                <w:kern w:val="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color w:val="231F20"/>
              </w:rPr>
              <w:t>Объяснять различия в строении простейших на модел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color w:val="231F20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</w:rPr>
              <w:t>Устанавливать общие черты строения простейш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color w:val="231F20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</w:rPr>
              <w:t>Характеризовать значение простейших в природе и жизни человека.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</w:rPr>
              <w:t>Проводить наблюдения и фиксировать их результаты во время выполнения лаборатор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ние роли биологической науки в формировании научного мировоз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научной любознательности, интереса к биологической науке, навыков исследователь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интереса к практическому изучению профессий, связанных с биологией. </w:t>
            </w:r>
          </w:p>
          <w:p>
            <w:pPr>
              <w:pStyle w:val="Style18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ятие решения (индивидуальное, в группе) в изменяющихся условиях на основании анализа биологической информ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оспринимать и формулировать суждения, выражать эмоции в процессе выполнения практических и лабораторных рабо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ыражать себя (свою точку зрения) в устных и письменных текс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опоставлять свои суждения с суждениями других участников диалога, обнаруживать различие и сходство позиц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давать адекватную оценку ситуации и предлагать план её измен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учитывать контекст и предвидеть трудности, которые могут возникнуть при решении учебной биологической задачи, адаптировать решение к меняющимся обстоятельств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ценивать соответствие результата цели и условия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ыявлять и характеризовать существенные признаки биологических объектов (явлений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анавливать существенный признак классификации биологических объектов (явлений, процессов), основания для обобщения и сравнения, критерии проводимого анализ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 урока\занятия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80"/>
        <w:gridCol w:w="6917"/>
        <w:gridCol w:w="3120"/>
      </w:tblGrid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ческий этап урока/ этап организации образовательной деятель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ёмы, методы, формы, средства и т.д.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 преподав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деятельности обучающихся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ачала зан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рапорт. Проверка внутренней и внешней готовности суворовцев к уроку, создание позитивного настроя  на работу и сотрудни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преподавателя, настраиваются на работу</w:t>
            </w:r>
          </w:p>
        </w:tc>
      </w:tr>
      <w:tr>
        <w:trPr>
          <w:trHeight w:val="8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я, целеполагание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постановка проблемного вопроса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Учитель подводит учащихся к самостоятельному формулированию цели  и задач урока</w:t>
            </w:r>
            <w:r>
              <w:rPr>
                <w:rFonts w:cs="Times New Roman" w:ascii="Times New Roman" w:hAnsi="Times New Roman"/>
                <w:b/>
                <w:color w:val="2F332E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2F332E"/>
              </w:rPr>
            </w:pPr>
            <w:r>
              <w:rPr>
                <w:rFonts w:cs="Times New Roman" w:ascii="Times New Roman" w:hAnsi="Times New Roman"/>
              </w:rPr>
              <w:t>Ребята, последние несколько уроков вы изучали особенности строения и жизнедеятельности простейших животных, их роль в природе и жизни человека. В конце большой темы мы всегда проводим особенный урок, на котором вспоминаем всех представителей данной систематической категории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ет вопрос.</w:t>
            </w:r>
            <w:r>
              <w:rPr>
                <w:rFonts w:cs="Times New Roman" w:ascii="Times New Roman" w:hAnsi="Times New Roman"/>
              </w:rPr>
              <w:t xml:space="preserve"> С какой целью проводится такой урок?</w:t>
            </w:r>
          </w:p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записать тему урока: Обобщение «Простейшие» </w:t>
            </w:r>
          </w:p>
          <w:p>
            <w:pPr>
              <w:pStyle w:val="Normal"/>
              <w:spacing w:lineRule="atLeast" w:line="2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слайд 1, 2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, цель и задач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с моделями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беседу по вопроса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овите общие признаки строения простейших животных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назовите общие процессы жизнедеятельности простейших живот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отвечают на вопросы</w:t>
            </w:r>
          </w:p>
        </w:tc>
      </w:tr>
      <w:tr>
        <w:trPr>
          <w:trHeight w:val="353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лядные и практ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зготовление моделей (работа в коман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суворов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Консультирует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ует работу в команде по изготовлению модели простейшего, показывает слайды презентаци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читель организует обсуждение результатов работы в команда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команде: распределяют обязанности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Выполняют задание 1</w:t>
            </w:r>
            <w:r>
              <w:rPr>
                <w:rFonts w:cs="Times New Roman" w:ascii="Times New Roman" w:hAnsi="Times New Roman"/>
              </w:rPr>
              <w:t xml:space="preserve"> в рабочем листе. Изготавливают модель простейшего по описанию с использованием набора органоидов клетки, фломастеров,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вуют в обсуждении результатов работы: просматривают </w:t>
            </w:r>
            <w:r>
              <w:rPr>
                <w:rFonts w:cs="Times New Roman" w:ascii="Times New Roman" w:hAnsi="Times New Roman"/>
                <w:bCs/>
              </w:rPr>
              <w:t>слайды презентации,</w:t>
            </w:r>
            <w:r>
              <w:rPr>
                <w:rFonts w:cs="Times New Roman" w:ascii="Times New Roman" w:hAnsi="Times New Roman"/>
              </w:rPr>
              <w:t xml:space="preserve"> сравнивают свои модели с рисунками на слайде, оценивают свою работу в оценочном ли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бораторная работа (работа в парах)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нужной информ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анализ объектов с целью выделения признаков;     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мение определять последовательность действий при работе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одит инструктаж по технике безопасности и по выполнению лабораторной работы.</w:t>
            </w:r>
          </w:p>
          <w:p>
            <w:pPr>
              <w:pStyle w:val="Normal"/>
              <w:spacing w:lineRule="atLeast" w:line="24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лагаю вам провести исследование воды из реки Яуза с целью обнаружения в ней простейших животных. Для этого вам нужно выполнить лабораторную работу. Инструктивные карточки у вас в рабочем листе. Ознакомьтесь с ходом работы, выполните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задание 2.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упайте к выполнению. Время работы 7-8 мину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i/>
                <w:iCs/>
              </w:rPr>
              <w:t>Обсуждение результатов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одят исследование воды, делают выводы; работают в парах, сотрудничают с учителем и одноклассник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Выполняют задание 2</w:t>
            </w:r>
            <w:r>
              <w:rPr>
                <w:rFonts w:cs="Times New Roman" w:ascii="Times New Roman" w:hAnsi="Times New Roman"/>
              </w:rPr>
              <w:t xml:space="preserve"> в рабочем лис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ы о наличии или причинах отсутствия живых объектов в исследуемом образце воды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прием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одит физкультминутку «Найди свою команду»: предлагает каждому суворовцу переместиться за другой стол, согласно номеру на листе для дальнейшей работы в новой групп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Выполняют задание 3</w:t>
            </w:r>
            <w:r>
              <w:rPr>
                <w:rFonts w:cs="Times New Roman" w:ascii="Times New Roman" w:hAnsi="Times New Roman"/>
              </w:rPr>
              <w:t xml:space="preserve"> в рабочем лис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и умений в новой ситу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становление правильности и  осознанности усвоения материал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оревнование команд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Предлагает провести игру-соревнование «Значение простейших»  (работа в команде) и проверить ответы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слайд 7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Выполняют задание 4</w:t>
            </w:r>
            <w:r>
              <w:rPr>
                <w:rFonts w:cs="Times New Roman" w:ascii="Times New Roman" w:hAnsi="Times New Roman"/>
              </w:rPr>
              <w:t xml:space="preserve"> в рабочем листе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каждая группа по очереди называет по одному значению простейших в природе и жизни челове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ложенной информаци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ного вопрос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74" w:after="20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ель предлагает проанализировать информацию на слайдах презентации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лайды 8,9,10)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мотреть видеофрагмент «Дизентерийная амеба». </w:t>
            </w:r>
          </w:p>
          <w:p>
            <w:pPr>
              <w:pStyle w:val="Normal"/>
              <w:shd w:fill="FFFFFF" w:val="clear"/>
              <w:spacing w:lineRule="atLeast" w:line="240" w:before="74" w:after="200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итель задает вопрос:</w:t>
            </w:r>
            <w:r>
              <w:rPr>
                <w:rFonts w:cs="Times New Roman" w:ascii="Times New Roman" w:hAnsi="Times New Roman"/>
              </w:rPr>
              <w:t xml:space="preserve"> Как человек может использовать знания о жизни дизентерийной амебы в своей жизни? В жизни на войне ?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еофрагмент </w:t>
            </w:r>
            <w:r>
              <w:rPr>
                <w:rFonts w:cs="Times New Roman" w:ascii="Times New Roman" w:hAnsi="Times New Roman"/>
              </w:rPr>
              <w:t>«Дизентерийная амеба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едлагает выполнить творческое задание на самоподготов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Выполняют задание 5</w:t>
            </w:r>
            <w:r>
              <w:rPr>
                <w:rFonts w:cs="Times New Roman" w:ascii="Times New Roman" w:hAnsi="Times New Roman"/>
              </w:rPr>
              <w:t xml:space="preserve"> в рабочем листе «Опыт с йодом». Делают вывод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слайды презент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предположени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кадры военной хроники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воения, обсуждение допущенных ошибок и их коррекц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воения новых  знаний с помощью различных заданий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т выполнить тестовые задания на интерактивной доске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лайды 12-22). </w:t>
            </w:r>
            <w:r>
              <w:rPr>
                <w:rFonts w:cs="Times New Roman" w:ascii="Times New Roman" w:hAnsi="Times New Roman"/>
                <w:bCs/>
              </w:rPr>
              <w:t>Вызывает учащихся к доске для ответа на 1 вопрос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ндивидуальная работа Самооценка работы.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деятельности (итог урок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оценка успешности достижения цели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длагает ответить на вопрос «Достигнута ли цель урока?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слайд 24)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т проставить оценки в рабочий лис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работы на урок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авляют оценки в рабочий лист.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задании самоподготов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нимания содержания и способа выполнения задания самоподготовки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задания: (</w:t>
            </w:r>
            <w:r>
              <w:rPr>
                <w:rFonts w:cs="Times New Roman" w:ascii="Times New Roman" w:hAnsi="Times New Roman"/>
                <w:b/>
                <w:bCs/>
              </w:rPr>
              <w:t>слайд 25).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учить с.49.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ь общую характеристику многоклеточным животным.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ислить типы многоклеточных животных, используя оглавление учебника</w:t>
            </w:r>
          </w:p>
          <w:p>
            <w:pPr>
              <w:pStyle w:val="Style20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по выбору: создать памятку для суворовца, или плакат, или комикс, или видеоролик и т.п. на тему «Меры профилактики инфекционных заболеваний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арианты задания самоподготов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ий ли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________________________________класс 8/ взвод_____</w:t>
      </w:r>
    </w:p>
    <w:p>
      <w:pPr>
        <w:pStyle w:val="Normal"/>
        <w:spacing w:lineRule="auto" w:line="240" w:before="280" w:after="280"/>
        <w:rPr/>
      </w:pPr>
      <w:r>
        <w:rPr/>
        <w:t>Тема урока: «____________________________________________»</w:t>
      </w: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991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ап урок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л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280"/>
              <w:ind w:left="72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>1.Создать модель простейшего по описанию</w:t>
            </w:r>
            <w:r>
              <w:rPr>
                <w:sz w:val="20"/>
                <w:szCs w:val="20"/>
              </w:rPr>
              <w:t xml:space="preserve"> (работа в группе):</w:t>
            </w:r>
          </w:p>
          <w:p>
            <w:pPr>
              <w:pStyle w:val="Style19"/>
              <w:spacing w:lineRule="atLeast" w:line="240"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е организма:</w:t>
            </w:r>
          </w:p>
          <w:p>
            <w:pPr>
              <w:pStyle w:val="Style19"/>
              <w:spacing w:lineRule="atLeast" w:line="240"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вный признак:</w:t>
            </w:r>
          </w:p>
          <w:p>
            <w:pPr>
              <w:pStyle w:val="Style19"/>
              <w:spacing w:lineRule="atLeast" w:line="240" w:before="280" w:after="28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pacing w:lineRule="atLeast" w:line="240" w:before="28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шибок – 2 балла;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шибка  - 1 балл;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очно -  0 баллов.</w:t>
            </w:r>
          </w:p>
          <w:tbl>
            <w:tblPr>
              <w:tblW w:w="3720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  <w:gridCol w:w="1746"/>
            </w:tblGrid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оценка (баллы)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ьные баллы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280"/>
              <w:ind w:left="720" w:hanging="0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2. Исследовательская работа в парах </w:t>
            </w:r>
            <w:r>
              <w:rPr>
                <w:sz w:val="20"/>
                <w:szCs w:val="20"/>
              </w:rPr>
              <w:t>(по инструктивной карточке):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ьмите предметное стекло;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петкой нанесите одну каплю раствора на стекло;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кройте каплю покровным стеклом;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ите препарат на предметном столе микроскопа;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йдите движущиеся объекты, определите их;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шите вывод о наличии простейших в исследуемом растворе (если нет объектов, предположите,  почему?):</w:t>
            </w:r>
          </w:p>
          <w:p>
            <w:pPr>
              <w:pStyle w:val="Style19"/>
              <w:spacing w:before="280" w:after="28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  <w:p>
            <w:pPr>
              <w:pStyle w:val="Style19"/>
              <w:spacing w:lineRule="atLeast" w:line="240" w:before="280" w:after="28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pacing w:lineRule="atLeast" w:line="240" w:before="280" w:after="28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tLeast" w:line="240"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шибок – 2 балла;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шибка  - 1 балл;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очно -  0 баллов.</w:t>
            </w:r>
          </w:p>
          <w:tbl>
            <w:tblPr>
              <w:tblW w:w="3720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  <w:gridCol w:w="1746"/>
            </w:tblGrid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оценка (баллы)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ьные баллы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280"/>
              <w:ind w:left="72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. Физкультминутка «Найди свою команду»:</w:t>
            </w:r>
          </w:p>
          <w:p>
            <w:pPr>
              <w:pStyle w:val="Style19"/>
              <w:spacing w:lineRule="atLeast" w:line="240" w:before="28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манде преподавателя необходимо переместиться за другой стол, номер которого указа в карточ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4. Значение простейших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работа в команде):</w:t>
            </w:r>
            <w:r>
              <w:rPr>
                <w:rStyle w:val="StrongEmphasis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каждая группа по очереди называет по одному значению простейших в природе и жизни человек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твет – 1 балл;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ответа – 2 балла и т.д..</w:t>
            </w:r>
          </w:p>
          <w:tbl>
            <w:tblPr>
              <w:tblW w:w="3720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  <w:gridCol w:w="1746"/>
            </w:tblGrid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оценка (баллы)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ьные баллы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280"/>
              <w:ind w:left="720" w:hanging="0"/>
              <w:rPr/>
            </w:pPr>
            <w:r>
              <w:rPr>
                <w:rStyle w:val="StrongEmphasis"/>
                <w:color w:val="FF0000"/>
                <w:sz w:val="20"/>
                <w:szCs w:val="20"/>
              </w:rPr>
              <w:t>5. Опасные простейшие</w:t>
            </w:r>
            <w:r>
              <w:rPr>
                <w:rStyle w:val="StrongEmphasis"/>
                <w:color w:val="333333"/>
                <w:sz w:val="20"/>
                <w:szCs w:val="20"/>
              </w:rPr>
              <w:t xml:space="preserve"> (индивидуальная работа):</w:t>
            </w:r>
          </w:p>
          <w:p>
            <w:pPr>
              <w:pStyle w:val="Style19"/>
              <w:spacing w:lineRule="atLeast" w:line="240" w:before="280" w:after="0"/>
              <w:ind w:left="720" w:hanging="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- просмотр видеофрагмента; создание листовки, плаката и т.п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/>
              <w:t xml:space="preserve">От 1 до 3 баллов </w:t>
            </w:r>
          </w:p>
          <w:tbl>
            <w:tblPr>
              <w:tblW w:w="3350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6"/>
              <w:gridCol w:w="1584"/>
            </w:tblGrid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амооценка (баллы)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ьные баллы</w:t>
                  </w:r>
                </w:p>
              </w:tc>
            </w:tr>
            <w:tr>
              <w:trPr/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Индивидуальное задание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йдите ошибки в тексте и исправьте их: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ногие простейшие имеют специальные органоиды движения.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 амебы – это псевдоподии, у эвглены и инфузории – реснички.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которые простейшие для передвижения используют сократительные вакуоли.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 эвглены наблюдается положительный фототаксис, для этого она использует стигму.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 Все простейшие, как и другие животные, исключительно гетеротрофы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ольшинство амеб используют фагоцитоз для захвата пищи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 до 6 баллов </w:t>
            </w:r>
          </w:p>
          <w:tbl>
            <w:tblPr>
              <w:tblW w:w="3720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  <w:gridCol w:w="1746"/>
            </w:tblGrid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оценка (баллы)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ьные баллы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Устные ответы на уро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твет– 1 балл.</w:t>
            </w:r>
          </w:p>
          <w:p>
            <w:pPr>
              <w:pStyle w:val="Normal"/>
              <w:spacing w:before="280" w:after="28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ответа – 2 балла и т.д..</w:t>
            </w:r>
          </w:p>
          <w:tbl>
            <w:tblPr>
              <w:tblW w:w="3720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4"/>
              <w:gridCol w:w="1746"/>
            </w:tblGrid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мооценка (баллы)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ьные баллы</w:t>
                  </w:r>
                </w:p>
              </w:tc>
            </w:tr>
            <w:tr>
              <w:trPr/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итерии оценки: «5» - 14-16 б; «4» - 11-13 б; «3» - 8-10 б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самооценка (балл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реальные бал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за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я оц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писание простейших</w:t>
      </w:r>
      <w:r>
        <w:rPr/>
        <w:t xml:space="preserve"> (задание для команд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анд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 имеет постоянной фор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 захвата пищи – фагоцито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оиды движения – псевдоподии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анда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а тела постоянная, веретеновид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иболее сложноорганизованное простейше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оиды движения – множество реснич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анд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а тела постоянная, веретеновид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способу питания может быть авто- и гетеротроф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оиды движения – единственный жгутик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анда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а тела постоянная, веретеновид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итание гетеротрофное в теле хозя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оиды движения отсутствую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ивная карточка к лабораторной рабо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Определение простейшего»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учиться находить простейшего по внешнему виду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икроскоп, лабораторное оборудование, вода из открытого водое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РАБОТЫ</w:t>
      </w:r>
    </w:p>
    <w:p>
      <w:pPr>
        <w:pStyle w:val="Style19"/>
        <w:numPr>
          <w:ilvl w:val="0"/>
          <w:numId w:val="2"/>
        </w:numPr>
        <w:spacing w:before="280" w:after="0"/>
        <w:rPr/>
      </w:pPr>
      <w:r>
        <w:rPr/>
        <w:t>Возьмите предметное стекло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Пипеткой нанесите одну каплю раствора на стекло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Прикройте каплю покровным стеклом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Закрепите препарат на предметном столе микроскопа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Найдите движущиеся объекты, определите их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Напишите вывод о наличии простейших в исследуемом растворе (если нет объектов, предположите,  почему?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боты, приведите в порядок рабочее ме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567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ст «Простейш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сновное отличие животных от других царст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Питание неорганическими веществ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Питание готовыми органическими веществами, активное дви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Рост и развит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. Поглощение кислорода при дыхани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дноклеточных животных назыв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Бактериям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Б. Амёбам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В. Простейшим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Г. Инфузория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личие простейших от бактер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Более крупные разме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Наличие яд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Способность заглатывать пищу, а не всасывать поверхностью тел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Всё перечисленное верн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стейшие обит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В почве, в воде, в живых организм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Только в водоём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В воде, воздухе и живых организма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Г. В воде и воздух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оль простейших в природ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Создают органические веще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Являются пищей для птиц и звер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Очищают воздух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Очищают водоемы и являются пищей для мальков рыб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ст «Простейш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ыкновенная амёб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Имеет ложноножки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Б. Имеет реснич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Имеет жгутик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. Имеет известковый скеле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узория-туфель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Не имеет постоянной формы те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Устроена проще, чем амёб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Способна заглатывать пищу с помощью ложноножек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Передвигается с помощью колебания ресничек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ковинные простейш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Живут на суше и являются вредителями культурных раст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Являются паразитами человека и живот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Живут в морях и образуют осадочные горные пород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Живут в пресных водоёмах и образуют и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алярийный плазмод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Это бакте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Вызывает малярию у кома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Является хищником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Паразитирует в крови человек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стейшие в истории Земли произош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От покрытосеменных растений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Б. От бактер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От шляпочных грибов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. От многоклеточных животных </w:t>
      </w:r>
    </w:p>
    <w:p>
      <w:pPr>
        <w:sectPr>
          <w:type w:val="continuous"/>
          <w:pgSz w:orient="landscape" w:w="16838" w:h="11906"/>
          <w:pgMar w:left="709" w:right="567" w:gutter="0" w:header="0" w:top="170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Рефлексия урока» суворовца ____________________кл./взвод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2410"/>
        <w:gridCol w:w="25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состо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членов коман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52133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9" r="-6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1805" cy="47180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ст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0060" cy="48006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одуш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уро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дых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могал друг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тают сплоченно, учитывают разные м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ют разобщен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521335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9" r="-6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1805" cy="47180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ст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0060" cy="48006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одуш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 уро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нял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знал больше, чем зн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ногое не поня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тают сплоченно, учитывают разные м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ют разобщен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567" w:gutter="0" w:header="0" w:top="170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2220"/>
      <w:jc w:val="center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2" w:before="0" w:after="360"/>
      <w:jc w:val="center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04:00Z</dcterms:created>
  <dc:creator>sekrt</dc:creator>
  <dc:description/>
  <cp:keywords/>
  <dc:language>en-US</dc:language>
  <cp:lastModifiedBy>Федина Наталья Ивановна</cp:lastModifiedBy>
  <cp:lastPrinted>2023-06-20T10:15:00Z</cp:lastPrinted>
  <dcterms:modified xsi:type="dcterms:W3CDTF">2025-10-30T07:05:00Z</dcterms:modified>
  <cp:revision>34</cp:revision>
  <dc:subject/>
  <dc:title/>
</cp:coreProperties>
</file>