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Утверждено </w:t>
      </w:r>
    </w:p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на заседании ОД (физика, химия, биология)</w:t>
      </w:r>
    </w:p>
    <w:p>
      <w:pPr>
        <w:pStyle w:val="Normal"/>
        <w:spacing w:lineRule="auto" w:line="360" w:before="0" w:after="0"/>
        <w:ind w:left="4536" w:right="-427" w:hanging="0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от «07»  июня 2024 г.</w:t>
      </w:r>
    </w:p>
    <w:p>
      <w:pPr>
        <w:pStyle w:val="Normal"/>
        <w:spacing w:lineRule="auto" w:line="360" w:before="0" w:after="0"/>
        <w:ind w:left="4536" w:right="-427" w:hanging="0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Протокол № 6 от «07»  июня 2024 г.</w:t>
      </w:r>
    </w:p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Руководитель ОД  (физика, химия, биология)</w:t>
      </w:r>
    </w:p>
    <w:p>
      <w:pPr>
        <w:pStyle w:val="Normal"/>
        <w:spacing w:lineRule="auto" w:line="360" w:before="0" w:after="0"/>
        <w:ind w:left="4536" w:right="-427" w:hanging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Абловацкая М.М.   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Министерство обороны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Федеральное государственное казен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«Московское суворовское военное училищ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Министерства обороны Российской Федерации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 xml:space="preserve">Отдельная дисципли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>«Физика, химия, биология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 xml:space="preserve">Методическая разработ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4"/>
          <w:lang w:eastAsia="en-US"/>
        </w:rPr>
        <w:t>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bookmarkStart w:id="0" w:name="_Hlk513619105"/>
      <w:bookmarkStart w:id="1" w:name="_Hlk513619637"/>
      <w:bookmarkEnd w:id="0"/>
      <w:bookmarkEnd w:id="1"/>
      <w:r>
        <w:rPr>
          <w:rFonts w:eastAsia="Calibri" w:cs="Times New Roman" w:ascii="Times New Roman" w:hAnsi="Times New Roman"/>
          <w:sz w:val="36"/>
          <w:szCs w:val="36"/>
          <w:lang w:eastAsia="en-US"/>
        </w:rPr>
        <w:t xml:space="preserve">«Методы формирования функциональной грамотности обучающихся на уроках биологи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36"/>
          <w:szCs w:val="36"/>
          <w:lang w:eastAsia="en-US"/>
        </w:rPr>
        <w:t>(на примере урока в 7 класс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  <w:bookmarkStart w:id="2" w:name="_Hlk513619637"/>
      <w:bookmarkStart w:id="3" w:name="_Hlk513619637"/>
      <w:bookmarkEnd w:id="3"/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44"/>
          <w:lang w:eastAsia="en-US"/>
        </w:rPr>
      </w:r>
      <w:bookmarkStart w:id="4" w:name="_Hlk513619105"/>
      <w:bookmarkStart w:id="5" w:name="_Hlk513619105"/>
      <w:bookmarkEnd w:id="5"/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sz w:val="32"/>
          <w:szCs w:val="44"/>
          <w:lang w:eastAsia="en-US"/>
        </w:rPr>
        <w:t>Автор:  Федина Наталья Иван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sz w:val="32"/>
          <w:szCs w:val="44"/>
          <w:lang w:eastAsia="en-US"/>
        </w:rPr>
      </w:pPr>
      <w:r>
        <w:rPr>
          <w:rFonts w:eastAsia="Calibri" w:cs="Times New Roman" w:ascii="Times New Roman" w:hAnsi="Times New Roman"/>
          <w:sz w:val="32"/>
          <w:szCs w:val="44"/>
          <w:lang w:eastAsia="en-US"/>
        </w:rPr>
        <w:t>преподаватель би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сква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en-US"/>
        </w:rPr>
        <w:t>Содержание</w:t>
      </w:r>
    </w:p>
    <w:p>
      <w:pPr>
        <w:pStyle w:val="Style20"/>
        <w:spacing w:lineRule="auto" w:line="360"/>
        <w:ind w:left="4536" w:right="-42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60926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нот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ая ча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060926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2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8789" w:hanging="878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789" w:hanging="87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b w:val="false"/>
        </w:rPr>
      </w:r>
    </w:p>
    <w:p>
      <w:pPr>
        <w:pStyle w:val="Heading1"/>
        <w:jc w:val="center"/>
        <w:rPr/>
      </w:pPr>
      <w:bookmarkStart w:id="6" w:name="__RefHeading___Toc106092623"/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тодическая разработка «</w:t>
      </w:r>
      <w:r>
        <w:rPr>
          <w:rFonts w:cs="Times New Roman" w:ascii="Times New Roman" w:hAnsi="Times New Roman"/>
          <w:sz w:val="28"/>
          <w:szCs w:val="28"/>
        </w:rPr>
        <w:t>Методы формирования функциональной грамотности обучающихся на уроках биологии в 7 класс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 посвящена проблеме </w:t>
      </w:r>
      <w:r>
        <w:rPr>
          <w:rFonts w:cs="Times New Roman" w:ascii="Times New Roman" w:hAnsi="Times New Roman"/>
          <w:sz w:val="28"/>
          <w:szCs w:val="28"/>
        </w:rPr>
        <w:t xml:space="preserve">развития у учащихся способности самостоятельно определять учебные цели, проектировать пути их реализации, контролировать и оценивать свои зн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редставляет собой методический опыт и раскрывает вопросы формирования функциональной грамотности обучающихся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сматриваются конкретные приемы для уроков биологии по УМК И.Н. Пономаревой. Каждый прием подкрепляется примерами, содержащими различные виды заданий. Выполняя эти задания, учащиеся начинают результативно мыслить и работать с информацией. Кроме того, предлагаемые задания позволяют поддерживать интерес к предмету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анная разработка может быть использована в практической деятельности </w:t>
      </w:r>
      <w:r>
        <w:rPr>
          <w:rFonts w:cs="Times New Roman" w:ascii="Times New Roman" w:hAnsi="Times New Roman"/>
          <w:sz w:val="28"/>
          <w:szCs w:val="28"/>
        </w:rPr>
        <w:t>преподавателей биологии суворовских, нахимовских училищ, кадетских корпусов, учителей биологии общеобразовательных школ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иёмы могут быть интересны и для других учителей-предметников, а также для учащихся, заинтересованных в подготовке к успешной сдаче ОГЭ и ЕГЭ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jc w:val="center"/>
        <w:rPr/>
      </w:pPr>
      <w:bookmarkStart w:id="7" w:name="__RefHeading___Toc106092624"/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ктуальност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задач в различных сферах человеческой деятельности, для общения и социальных отношений - это функционально грамотный челове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ла работать по этой теме, так как столкнулась с моментами, когда ученики, обладая системой знаний, не могли пояснить особенности тех или иных процессов, сделать выводы по изученному материалу или выполненному исследованию, воспользоваться и применить информацию, работать самостоятельно или сообща в команде, отстаивать своё мнени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жизни каждый человек получает опыт практического использования знаний, но начинается это процесс еще в школе. Поэтому современный учитель должен иметь инструменты, с помощью которых он сможет оценивать и формировать функциональную грамотность учащихся, он должен уметь своевременно и правильно подбирать задания для урока и внеурочной деятельности, правильно оценить возможности учащихся и подготовить ряд наводящих вопросов при решении заданий повышенной сложности. Задания по функциональной грамотности не должны занимать большую часть урока, но могут использоваться на разных его этапах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ктуальность написания данной методической разработки связана еще и с имеющимися противоречиями в системе образ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ю к обучению биологии и несформированностью абстрактного мышления у обучающихся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уровнем содержания курса биологии и дефицитом учебного времени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я мотивации к обучению, навыков самостоятельной работы, и работы учащихся в индивидуальном темпе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ностью фактического и понятийного материала и недостаточностью времени на его осмысление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должен так организовать деятельность суворовца, чтобы он показал:</w:t>
      </w:r>
    </w:p>
    <w:p>
      <w:pPr>
        <w:pStyle w:val="Style18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рганизации в решении учебной задачи;</w:t>
      </w:r>
    </w:p>
    <w:p>
      <w:pPr>
        <w:pStyle w:val="Style18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 в личностном развитии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овизна методической разработк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том, что описанные мною приемы вариативны и легко могут быть переложены на любой предмет. Описанные приемы формируют умения работы с информацией в учебной и практической деятельности, снимая тем самым противоречие между накоплением знаний и их применением.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 методической разработ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ие наиболее эффективных приемов формирования функциональной грамотно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спользуемых преподавателем </w:t>
      </w:r>
      <w:r>
        <w:rPr>
          <w:rFonts w:cs="Times New Roman" w:ascii="Times New Roman" w:hAnsi="Times New Roman"/>
          <w:sz w:val="28"/>
          <w:szCs w:val="28"/>
        </w:rPr>
        <w:t>на разных этапах урока биолог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словия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обходима возможность использования цифровых образовательных ресурсов, наличие различных видов информации для учащихся и временных затрат преподавателя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bookmarkStart w:id="8" w:name="__RefHeading___Toc106092625"/>
      <w:bookmarkStart w:id="9" w:name="__RefHeading___Toc106092625"/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Heading1"/>
        <w:jc w:val="center"/>
        <w:rPr/>
      </w:pPr>
      <w:bookmarkStart w:id="10" w:name="__RefHeading___Toc106092625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новная часть</w:t>
      </w:r>
      <w:bookmarkEnd w:id="10"/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выявили, что современные учащиеся недостаточно владеют навыками применения знаний на практике, умением использовать различную информацию. Современный учитель и должен на своих уроках формировать у обучающихся умения и навыки применения знаний на практике. В процессе обучения не выдавать знания, а стимулировать их к получению, возможность добиться успеха, через проблемное обу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биологии есть много возможностей формирования естественнонаучной грамотности учащихся: научить их применять полученные знания на практике и использовать в процессе социальной адаптации, формировать умения объяснять явления, процессы, выдвигать гипотезы, ставить вопросы и отвечать на них, проводить анализ и синтез, исследовать, экспериментировать и делать выводы с привлечением полученных ранее знаний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основной задачей учителя остается инициировать образовательный запрос учащихся. При этом наиболее удачными педагогическими средствами являются учебное задание и учебные ситуаци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Уроки должны быть выстроены так, чтобы каждая следующая тема показывала подросткам «границы» применимости предыдущих знаний, «заставляла» обучающихся искать новые ходы, способы для движения в предметном материале. Каждое новое занятие должно вооружать подростка новым способом действия. Виды работ на уроке также должны постоянно меняться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35" w:after="135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деятельности учащихся на уроке при формировании ФГ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и описание явлени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 построение моделей явлений и процесс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изменени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выводов, на основе имеющихся данных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анных и оценка их достоверности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гипотез, формулирование цели и построение плана исследования и др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Заданий по развитию функциональной грамотности обладают своими особенностями, а потому, при использовании таких заданий на уроке, надо помнить о времени, затраченном на решение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заданий по функциональной грамот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, поставленная вне предметной области и решаемая с помощью предметных знан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заданий описывается жизненная ситуация, как правило, близкая и понятная обучающемус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кст заданий близок к проблемным ситуациям, возникающим в повседневной жизн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требует осознанного выбора модели повед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зложены простым, ясным языком и, как правило, немногословн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требуют перевода с обыденного языка на язык предметн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приемы формирования функциональной грамотности на примере урока биологии в 7 классе (УМК И.Н. Пономаревой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хнологическая карта урока в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и 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функциональной грамотности</w:t>
      </w:r>
      <w:r>
        <w:rPr>
          <w:rFonts w:cs="Times New Roman" w:ascii="Times New Roman" w:hAnsi="Times New Roman"/>
          <w:sz w:val="28"/>
          <w:szCs w:val="28"/>
        </w:rPr>
        <w:t xml:space="preserve"> рекомендую использовать приемы поиска информ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иск информации – это такое универсальное учебное действие, которое позволяет быстро находить необходимый материал для решения конкретной учебной задачи. На своих уроках большое внимание уделяю работе с учебником и использую следующие при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 место в учебнике, где описываются объект, процесс, 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бей текст одного параграфа учебника на части и озаглавь 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думай название к тексту по изучаемой т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 суждение по тексту параграф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и ключевые слова в отрывке текста, напиши их в тет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кажи по опорным словам (разверни информацию);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олни «слепой текст» терминами из изучаемой темы; 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 формулировку понятия. 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ю функциональной грамотности способствуют следующие приемы.  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эффективной работы с текстом учебника или других источников предлагаю использовать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ем свертывания информации в таблицу или схему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торый позволяет вест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и выделение необходимой информации, умение структурировать знания, определять основную и второстепенную информацию и выполнять знаково-символическое моделировани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примеры сводных таблиц 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приложении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мер 1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и нового материала п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еме «Классы покрытосеменных растений» </w:t>
      </w:r>
      <w:r>
        <w:rPr>
          <w:rFonts w:cs="Times New Roman" w:ascii="Times New Roman" w:hAnsi="Times New Roman"/>
          <w:sz w:val="28"/>
          <w:szCs w:val="28"/>
        </w:rPr>
        <w:t>предлагаю организовать работу в группах с последующим обсуждением результатов. Задача группы: изучить теоретический материал по учебнику, относящийся к определенному для них классу растений и заполнить свой столбец таблицы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right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/>
        <w:t>Признаки однодольных и двудольных растени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Призн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Класс Однодоль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Класс Двудольны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Число семядолей в с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Жилкование листьев (название и рисунок)</w:t>
            </w:r>
          </w:p>
          <w:p>
            <w:pPr>
              <w:pStyle w:val="Normal"/>
              <w:spacing w:lineRule="atLeast" w:line="222"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Корневая система (название и рисунок)</w:t>
            </w:r>
          </w:p>
          <w:p>
            <w:pPr>
              <w:pStyle w:val="Normal"/>
              <w:spacing w:lineRule="atLeast" w:line="222"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Число частей в цветке</w:t>
            </w:r>
          </w:p>
          <w:p>
            <w:pPr>
              <w:pStyle w:val="Normal"/>
              <w:spacing w:lineRule="atLeast" w:line="222"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Примеры растений</w:t>
            </w:r>
          </w:p>
          <w:p>
            <w:pPr>
              <w:pStyle w:val="Normal"/>
              <w:spacing w:lineRule="atLeast" w:line="222"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Название семейств</w:t>
            </w:r>
          </w:p>
          <w:p>
            <w:pPr>
              <w:pStyle w:val="Normal"/>
              <w:spacing w:lineRule="atLeast" w:line="222"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en-US"/>
        </w:rPr>
        <w:t>После работы в группе учащиеся представляют результаты своей работы в виде устного сообщения, заполняют таблицу на доске и делают общий вывод о признаках классов покрытосеменных раст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таблицами, схемами, отражающими как строение, так и процессы жизнедеятельности объектов живой природы, требует от учащихся активизации внимания, памяти, мышления.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лиз информации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ставленной виде таблицы, позволяет понять материал  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легк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дготовить монологический ответ на следующем уроке. Таким образом, отрабатывается умение развертывать информац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анный пример позволяет формировать так же и логические учебные действия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ем на восстановление   информационных пропусков в тексте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разных местах текста удаляю несколько предложений или слов и предлагаю учащимся заполнить пропуски, выбрав из предложенного набора терминов и понят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мер 2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и закреплении темы предлагаю суворовцам выполнить индивидуальную работу по карточкам. </w:t>
      </w:r>
    </w:p>
    <w:p>
      <w:pPr>
        <w:pStyle w:val="TextBody"/>
        <w:shd w:fill="auto" w:val="clear"/>
        <w:spacing w:lineRule="auto" w:line="240" w:before="0" w:after="2220"/>
        <w:ind w:left="20" w:hanging="0"/>
        <w:contextualSpacing/>
        <w:jc w:val="both"/>
        <w:rPr/>
      </w:pPr>
      <w:r>
        <w:rPr>
          <w:bCs w:val="false"/>
          <w:color w:val="000000"/>
          <w:sz w:val="28"/>
          <w:szCs w:val="28"/>
        </w:rPr>
        <w:t>1.</w:t>
      </w:r>
      <w:r>
        <w:rPr>
          <w:b w:val="false"/>
          <w:bCs w:val="false"/>
          <w:color w:val="000000"/>
          <w:sz w:val="28"/>
          <w:szCs w:val="28"/>
        </w:rPr>
        <w:t> </w:t>
      </w:r>
      <w:r>
        <w:rPr>
          <w:rStyle w:val="11"/>
          <w:b w:val="false"/>
          <w:color w:val="000000"/>
          <w:sz w:val="28"/>
          <w:szCs w:val="28"/>
        </w:rPr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shd w:fill="auto" w:val="clear"/>
        <w:spacing w:lineRule="auto" w:line="240" w:before="0" w:after="2220"/>
        <w:ind w:left="20" w:hanging="0"/>
        <w:contextualSpacing/>
        <w:rPr>
          <w:b w:val="false"/>
          <w:b w:val="false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ЛАМИНАРИЯ</w:t>
      </w:r>
    </w:p>
    <w:p>
      <w:pPr>
        <w:pStyle w:val="TextBody"/>
        <w:shd w:fill="auto" w:val="clear"/>
        <w:spacing w:lineRule="auto" w:line="240" w:before="0" w:after="2220"/>
        <w:ind w:firstLine="708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В холодных морях можно встретить заросли ламинарии сахаристой - представителя отдела</w:t>
      </w:r>
    </w:p>
    <w:p>
      <w:pPr>
        <w:pStyle w:val="TextBody"/>
        <w:shd w:fill="auto" w:val="clear"/>
        <w:tabs>
          <w:tab w:val="clear" w:pos="708"/>
          <w:tab w:val="left" w:pos="865" w:leader="underscore"/>
        </w:tabs>
        <w:spacing w:lineRule="auto" w:line="240" w:before="0" w:after="222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ab/>
        <w:t>(А) водоросли - ламинарии сахаристой. Она прикрепляется к подводным камням</w:t>
      </w:r>
    </w:p>
    <w:p>
      <w:pPr>
        <w:pStyle w:val="TextBody"/>
        <w:shd w:fill="auto" w:val="clear"/>
        <w:tabs>
          <w:tab w:val="clear" w:pos="708"/>
          <w:tab w:val="left" w:pos="1825" w:leader="underscore"/>
        </w:tabs>
        <w:spacing w:lineRule="auto" w:line="240" w:before="0" w:after="222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тонкими</w:t>
        <w:tab/>
        <w:t>(Б), от которых вверх отходит слоевище длиной до 5,5 метров. Ламинария</w:t>
      </w:r>
    </w:p>
    <w:p>
      <w:pPr>
        <w:pStyle w:val="TextBody"/>
        <w:shd w:fill="auto" w:val="clear"/>
        <w:tabs>
          <w:tab w:val="clear" w:pos="708"/>
          <w:tab w:val="left" w:pos="4801" w:leader="underscore"/>
        </w:tabs>
        <w:spacing w:lineRule="auto" w:line="240" w:before="0" w:after="222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съедобна и продается под названием «</w:t>
        <w:tab/>
        <w:t>(В)».</w:t>
      </w:r>
    </w:p>
    <w:p>
      <w:pPr>
        <w:pStyle w:val="TextBody"/>
        <w:shd w:fill="auto" w:val="clear"/>
        <w:spacing w:lineRule="auto" w:line="240" w:before="0" w:after="222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Список сло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3" w:leader="none"/>
        </w:tabs>
        <w:spacing w:lineRule="auto" w:line="240" w:before="0" w:after="0"/>
        <w:ind w:left="720" w:hanging="36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морской салат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морская капуст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зелёна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корень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ризоид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left="2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Style w:val="11"/>
          <w:b w:val="false"/>
          <w:color w:val="000000"/>
          <w:sz w:val="28"/>
          <w:szCs w:val="28"/>
        </w:rPr>
        <w:t>бурая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i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ОРОТНИКИ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оротники наших лесов – травянистые растения с крупными перистыми листьями. На нижней стороне листа образуются бурые бугорки, в которых созревают _______(А). Закрепление в почве у папоротников происходит с помощью _______(Б). В глубокой древности отмершие стволы древовидных папоротников образовали залежи _______(В).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слов: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аменный уголь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мя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пора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изоид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торф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р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 совмещают в себе признаки и растений, и _______(А). С растениями грибы сходны тем, что они неподвижны и постоянно растут. Снаружи их клетки, как и растительные, покрыты _______(Б). Однако, в отличие от растений, внутри клеток грибов отсутствуют органеллы фотосинтеза – _______(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с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лазматическая мембра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леточная ст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ласти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митохондр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бактер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живот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вьте в текст «Голосеменные растения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СЕМЕННЫЕ РАСТЕНИЯ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óльшую часть произрастающих на территории России голосеменных растений обычно называют ___________ (А) из-за особого строения листьев. Стволы этих деревьев и кустарников богаты смолой. Она не позволяет развиваться спорам паразитических грибов. Ещё одной отличительной особенностью голосеменных является развитие на побеге ___________ (Б), в которых развиваются семена. В лесах встречаются деревья: тенелюбивая ель и светолюбивая __________ (В), а также кустарник ___________(Г).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8"/>
        <w:gridCol w:w="2014"/>
        <w:gridCol w:w="1924"/>
        <w:gridCol w:w="1924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коробочка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можжевельник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плод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сосна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споровое</w:t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хвойное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цветковое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шишка</w:t>
            </w:r>
          </w:p>
        </w:tc>
      </w:tr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вьте в текст «Мх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ХИ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хи — это ___________ (А) растения, поскольку размножаются спорами, которые образуются в особых органах — ___________ (Б). В наших лесах встречаются зелёные мхи, например кукушкин лён, и белые мхи, например ___________ (В). Для жизнедеятельности мхов крайне важна вода, поэтому они часто встречаются около лесных стоячих водоёмов: озёр и болот. Многовековые отложения мхов на болотах образуют залежи ___________ (Г) — ценного удобрения и топлива.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6"/>
        <w:gridCol w:w="1956"/>
        <w:gridCol w:w="1944"/>
        <w:gridCol w:w="1944"/>
      </w:tblGrid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низшее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коробочка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семенное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сорус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споровое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сфагнум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торф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цветково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ием способствует формированию общеучебного умения видеть целостное представление по определенному вопросу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ем: «Найди ошибку в тексте»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мер 3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заключительном этапе урока</w:t>
      </w:r>
      <w:r>
        <w:rPr>
          <w:rFonts w:cs="Times New Roman" w:ascii="Times New Roman" w:hAnsi="Times New Roman"/>
          <w:sz w:val="28"/>
          <w:szCs w:val="28"/>
        </w:rPr>
        <w:t xml:space="preserve"> даю задание: найти и исправить биологические ошибки в тексте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ошибки в приведенном тексте. Укажите номера предложений, в которых сделаны ошибки, объясните и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рибы занимают особое положение в системе органического мира, их нельзя отнести ни к царству растений, ни к царству животных, хотя имеются некоторые черты сходства с ним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се грибы — многоклеточные организмы, основу тела которых составляет мицелий, или грибниц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типу питания грибы гетеротрофы, но среди них встречаются автотрофы, сапротрофы, хищники, паразит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ак и растения, грибы имеют прочные клеточные стенки, состоящие из целлюлоз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рибы неподвижны и растут в течение всей жизни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 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ошибки в приведенном тексте. Укажите номера предложений, в которых сделаны ошибки, объяснит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 растений семейства розоцветные цветки собраны в соцветие колос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стья розоцветных могут быть простыми и сложными с сетчатым жилкование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озоцветные часто вступают в симбиоз с клубеньковыми бактериям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Большинство розоцветных — ветроопыляемые расте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ля розоцветных характерны сложные и ложные плоды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 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ошибки в приведенном тексте. Укажите номера предложений, в которых сделаны ошибки. Запишите эти предложения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деляют два отдела покрытосеменных растений: однодольные и двудольны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днодольные растения произошли от двудольных и у них много общих черт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родыш двудольных состоит из двух семядоле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Листовые пластинки двудольных обычно с параллельным или дуговым жилкование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днодольные растения обычно имеют мочковатую корневую систему, трёхчленный тип строения цветк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Большинство однодольных — это травянистые растения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ошиб</w:t>
        <w:softHyphen/>
        <w:t>ки в приведённом тексте. Ука</w:t>
        <w:softHyphen/>
        <w:t>жи</w:t>
        <w:softHyphen/>
        <w:t>те но</w:t>
        <w:softHyphen/>
        <w:t>ме</w:t>
        <w:softHyphen/>
        <w:t>ра предложений, в ко</w:t>
        <w:softHyphen/>
        <w:t>то</w:t>
        <w:softHyphen/>
        <w:t>рых они сделаны, ис</w:t>
        <w:softHyphen/>
        <w:t>правь</w:t>
        <w:softHyphen/>
        <w:t>т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урые во</w:t>
        <w:softHyphen/>
        <w:t>до</w:t>
        <w:softHyphen/>
        <w:t>рос</w:t>
        <w:softHyphen/>
        <w:t>ли оби</w:t>
        <w:softHyphen/>
        <w:t>та</w:t>
        <w:softHyphen/>
        <w:t>ют в морях и со</w:t>
        <w:softHyphen/>
        <w:t>сто</w:t>
        <w:softHyphen/>
        <w:t>ят из раз</w:t>
        <w:softHyphen/>
        <w:t>но</w:t>
        <w:softHyphen/>
        <w:t>об</w:t>
        <w:softHyphen/>
        <w:t>раз</w:t>
        <w:softHyphen/>
        <w:t>ных тканей. 2. В их клет</w:t>
        <w:softHyphen/>
        <w:t>ках на</w:t>
        <w:softHyphen/>
        <w:t>ря</w:t>
        <w:softHyphen/>
        <w:t>ду с хло</w:t>
        <w:softHyphen/>
        <w:t>ро</w:t>
        <w:softHyphen/>
        <w:t>фил</w:t>
        <w:softHyphen/>
        <w:t>лом со</w:t>
        <w:softHyphen/>
        <w:t>дер</w:t>
        <w:softHyphen/>
        <w:t>жат</w:t>
        <w:softHyphen/>
        <w:t>ся и дру</w:t>
        <w:softHyphen/>
        <w:t>гие пигменты, улав</w:t>
        <w:softHyphen/>
        <w:t>ли</w:t>
        <w:softHyphen/>
        <w:t>ва</w:t>
        <w:softHyphen/>
        <w:t>ю</w:t>
        <w:softHyphen/>
        <w:t>щие сол</w:t>
        <w:softHyphen/>
        <w:t>неч</w:t>
        <w:softHyphen/>
        <w:t>ный свет. 3. Во</w:t>
        <w:softHyphen/>
        <w:t>до</w:t>
        <w:softHyphen/>
        <w:t>рос</w:t>
        <w:softHyphen/>
        <w:t>ли спо</w:t>
        <w:softHyphen/>
        <w:t>соб</w:t>
        <w:softHyphen/>
        <w:t>ны об</w:t>
        <w:softHyphen/>
        <w:t>ра</w:t>
        <w:softHyphen/>
        <w:t>зо</w:t>
        <w:softHyphen/>
        <w:t>вы</w:t>
        <w:softHyphen/>
        <w:t>вать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 из не</w:t>
        <w:softHyphen/>
        <w:t>ор</w:t>
        <w:softHyphen/>
        <w:t>га</w:t>
        <w:softHyphen/>
        <w:t>ни</w:t>
        <w:softHyphen/>
        <w:t>че</w:t>
        <w:softHyphen/>
        <w:t>ских как при фотосинтезе, так и при хемосинтезе. 4. Во</w:t>
        <w:softHyphen/>
        <w:t>до</w:t>
        <w:softHyphen/>
        <w:t>рос</w:t>
        <w:softHyphen/>
        <w:t>ли по</w:t>
        <w:softHyphen/>
        <w:t>гло</w:t>
        <w:softHyphen/>
        <w:t>ща</w:t>
        <w:softHyphen/>
        <w:t>ют воду и ми</w:t>
        <w:softHyphen/>
        <w:t>не</w:t>
        <w:softHyphen/>
        <w:t>раль</w:t>
        <w:softHyphen/>
        <w:t>ные соли с по</w:t>
        <w:softHyphen/>
        <w:t>мо</w:t>
        <w:softHyphen/>
        <w:t>щью ризоидов. 5. Во</w:t>
        <w:softHyphen/>
        <w:t>до</w:t>
        <w:softHyphen/>
        <w:t>рос</w:t>
        <w:softHyphen/>
        <w:t>ли — ос</w:t>
        <w:softHyphen/>
        <w:t>нов</w:t>
        <w:softHyphen/>
        <w:t>ной по</w:t>
        <w:softHyphen/>
        <w:t>став</w:t>
        <w:softHyphen/>
        <w:t>щик кис</w:t>
        <w:softHyphen/>
        <w:t>ло</w:t>
        <w:softHyphen/>
        <w:t>ро</w:t>
        <w:softHyphen/>
        <w:t>да в морях и океанах. 6. Мор</w:t>
        <w:softHyphen/>
        <w:t>скую во</w:t>
        <w:softHyphen/>
        <w:t>до</w:t>
        <w:softHyphen/>
        <w:t>росль — ла</w:t>
        <w:softHyphen/>
        <w:t>ми</w:t>
        <w:softHyphen/>
        <w:t>на</w:t>
        <w:softHyphen/>
        <w:t>рию че</w:t>
        <w:softHyphen/>
        <w:t>ло</w:t>
        <w:softHyphen/>
        <w:t>век упо</w:t>
        <w:softHyphen/>
        <w:t>треб</w:t>
        <w:softHyphen/>
        <w:t>ля</w:t>
        <w:softHyphen/>
        <w:t>ет в пищ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5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йдите три ошиб</w:t>
        <w:softHyphen/>
        <w:t>ки в приведённом тексте. Ука</w:t>
        <w:softHyphen/>
        <w:t>жи</w:t>
        <w:softHyphen/>
        <w:t>те но</w:t>
        <w:softHyphen/>
        <w:t>ме</w:t>
        <w:softHyphen/>
        <w:t>ра предложений, в ко</w:t>
        <w:softHyphen/>
        <w:t>то</w:t>
        <w:softHyphen/>
        <w:t>рых сде</w:t>
        <w:softHyphen/>
        <w:t>ла</w:t>
        <w:softHyphen/>
        <w:t>ны ошибки, ис</w:t>
        <w:softHyphen/>
        <w:t>правь</w:t>
        <w:softHyphen/>
        <w:t>те их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елёные во</w:t>
        <w:softHyphen/>
        <w:t>до</w:t>
        <w:softHyphen/>
        <w:t>рос</w:t>
        <w:softHyphen/>
        <w:t>ли со</w:t>
        <w:softHyphen/>
        <w:t>сто</w:t>
        <w:softHyphen/>
        <w:t>ят из раз</w:t>
        <w:softHyphen/>
        <w:t>но</w:t>
        <w:softHyphen/>
        <w:t>об</w:t>
        <w:softHyphen/>
        <w:t>раз</w:t>
        <w:softHyphen/>
        <w:t>ных тканей. 2. В их клет</w:t>
        <w:softHyphen/>
        <w:t>ках на</w:t>
        <w:softHyphen/>
        <w:t>ря</w:t>
        <w:softHyphen/>
        <w:t>ду с фо</w:t>
        <w:softHyphen/>
        <w:t>то</w:t>
        <w:softHyphen/>
        <w:t>син</w:t>
        <w:softHyphen/>
        <w:t>те</w:t>
        <w:softHyphen/>
        <w:t>зом про</w:t>
        <w:softHyphen/>
        <w:t>ис</w:t>
        <w:softHyphen/>
        <w:t>хо</w:t>
        <w:softHyphen/>
        <w:t>дит хемосинтез. 3. Они об</w:t>
        <w:softHyphen/>
        <w:t>ра</w:t>
        <w:softHyphen/>
        <w:t>зу</w:t>
        <w:softHyphen/>
        <w:t>ют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 из неорганических. 4. Как и цвет</w:t>
        <w:softHyphen/>
        <w:t>ко</w:t>
        <w:softHyphen/>
        <w:t>вые растения, во</w:t>
        <w:softHyphen/>
        <w:t>до</w:t>
        <w:softHyphen/>
        <w:t>рос</w:t>
        <w:softHyphen/>
        <w:t>ли по</w:t>
        <w:softHyphen/>
        <w:t>гло</w:t>
        <w:softHyphen/>
        <w:t>ща</w:t>
        <w:softHyphen/>
        <w:t>ют воду и ми</w:t>
        <w:softHyphen/>
        <w:t>не</w:t>
        <w:softHyphen/>
        <w:t>раль</w:t>
        <w:softHyphen/>
        <w:t>ные соли с по</w:t>
        <w:softHyphen/>
        <w:t>мо</w:t>
        <w:softHyphen/>
        <w:t>щью корней. 5. Мор</w:t>
        <w:softHyphen/>
        <w:t>скую во</w:t>
        <w:softHyphen/>
        <w:t>до</w:t>
        <w:softHyphen/>
        <w:t>росль – ла</w:t>
        <w:softHyphen/>
        <w:t>ми</w:t>
        <w:softHyphen/>
        <w:t>на</w:t>
        <w:softHyphen/>
        <w:t>рию – че</w:t>
        <w:softHyphen/>
        <w:t>ло</w:t>
        <w:softHyphen/>
        <w:t>век упо</w:t>
        <w:softHyphen/>
        <w:t>треб</w:t>
        <w:softHyphen/>
        <w:t>ля</w:t>
        <w:softHyphen/>
        <w:t>ет в пищу.</w:t>
      </w:r>
    </w:p>
    <w:p>
      <w:pPr>
        <w:pStyle w:val="Normal"/>
        <w:spacing w:lineRule="auto" w:line="240" w:before="0" w:after="7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екст задания готовится заранее самим преподавателем или </w:t>
      </w:r>
      <w:r>
        <w:rPr>
          <w:rFonts w:cs="Times New Roman" w:ascii="Times New Roman" w:hAnsi="Times New Roman"/>
          <w:sz w:val="28"/>
          <w:szCs w:val="28"/>
        </w:rPr>
        <w:t>поручается суворовцам в качестве творческого задания на самоподготовку. Очень важно сформировать умение отыскания ошибок, т.к. оно позволяет из общего выделять частно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ем сравнения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умение устанавливать черты сходства (сопоставлять) и различия (противопоставлять)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мер 4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чень часто дети путают растения разных семейств. Предлагаю заполнить сравнительную таблицу</w:t>
      </w:r>
      <w:r>
        <w:rPr>
          <w:rFonts w:cs="Times New Roman" w:ascii="Times New Roman" w:hAnsi="Times New Roman"/>
          <w:sz w:val="28"/>
          <w:szCs w:val="28"/>
        </w:rPr>
        <w:t xml:space="preserve"> по мере изучения каждого семейства. Затем провести сравнительный анализ особенностей строения цветков, соцветий, типов плодов, используя результаты таблиц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аблица 2.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рактеристика семейств растений классов Двудольные и Однодоль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89"/>
        <w:gridCol w:w="1304"/>
        <w:gridCol w:w="1210"/>
        <w:gridCol w:w="1219"/>
        <w:gridCol w:w="1367"/>
        <w:gridCol w:w="130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цвет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ая фор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астений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цве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цве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в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ленов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цве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ей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ков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риём формирует умение устанавливать черты разли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мер 5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бота по рисунку (примеры в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приложении 3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ём незаконченного пред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тот прием способствует формированию умения устанавливать причинно-следственные связ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мер 6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этапе закрепления знаний предлагаю суворовцам выполнить следующее задание: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изучив содержание таблиц, закончить предлож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Если у растения стержневая корневая система, то жилкование листьев……………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«Если у растения мочковатая корневая система, то жилкование листьев …………………………...»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Если у растения число частей в цветке кратно 3, то в зародыше семени……………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Если у растения число частей в цветке кратно 5, то в зародыше семени……………»</w:t>
      </w:r>
    </w:p>
    <w:p>
      <w:pPr>
        <w:pStyle w:val="Normal"/>
        <w:spacing w:lineRule="auto" w:line="240" w:before="0" w:after="0"/>
        <w:ind w:firstLine="3261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мер 7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о любой теме в разделе «Царство Растения» предлагаю выполнить задание: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изучите текст учебника, составьте предложения, используя следующие констру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………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.………., поэтому………………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………………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.., потому что …………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………………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., следовательно, ………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………………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., так как………………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пример, по теме «</w:t>
      </w:r>
      <w:r>
        <w:rPr>
          <w:rFonts w:cs="Times New Roman" w:ascii="Times New Roman" w:hAnsi="Times New Roman"/>
          <w:sz w:val="28"/>
          <w:szCs w:val="28"/>
        </w:rPr>
        <w:t xml:space="preserve">Признаки однодольных и двудольных растений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зультатом работы суворовцев по данному алгоритму могут быть следующие высказыв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«У тюльпана жилкование листьев дуговое,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поэтому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его относят к однодольным растениям», «Одуванчик относят к двудольным растениям,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потому что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он имеет стержневую корневую систему и перистое жилкование листьев», «Фасоль имеет две семядоли в семени,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следовательно,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корневая система у него стержневая, а число частей в цветке кратно 5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«Пшеница – однодольное растение,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так как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в зародыше семени имеет одну семядол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роме установления причинно-следственных связей, данные упражнения направлены на формирование умения работать с информацией, представленной в знаково-символическом виде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ем -  </w:t>
      </w:r>
      <w:r>
        <w:rPr>
          <w:rFonts w:cs="Times New Roman" w:ascii="Times New Roman" w:hAnsi="Times New Roman"/>
          <w:b/>
          <w:sz w:val="28"/>
          <w:szCs w:val="28"/>
        </w:rPr>
        <w:t>найти «лишне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р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. При изучении семейств растений даю задани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Найдите лишнее растение в каждой строчке, ответ обоснуйте: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пуста, редис, горох, редька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блоня, груша, рябина, тюльпан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мат, смородина, перец, картофель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жь, рис, горох, ячмень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брикос, лимон, вишня, слива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солнечник, хризантема, одуванчик, дурман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ация, арахис, чеснок, люп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  <w:t>При изуч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ов плодов растений даю задание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Найдите лишний плод в каждой строчке, ответ обоснуйте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. Костянка, ягода, боб, померанец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. Зерновка, орех, семянка, коробочка.</w:t>
      </w:r>
    </w:p>
    <w:p>
      <w:pPr>
        <w:pStyle w:val="Normal"/>
        <w:spacing w:lineRule="auto" w:line="240" w:before="0" w:after="0"/>
        <w:ind w:left="-142" w:firstLine="44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3. Ягода, коробочка, семянка, яблоко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4. Боб, ягода, стручок, короб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ния такого рода формиру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слительный процесс, который приводит к нахождению общего в заданных предметах и явления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315</wp:posOffset>
                </wp:positionH>
                <wp:positionV relativeFrom="paragraph">
                  <wp:posOffset>6921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45pt;margin-top: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6921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имер 9.</w:t>
      </w:r>
      <w:r>
        <w:rPr>
          <w:rFonts w:cs="Times New Roman" w:ascii="Times New Roman" w:hAnsi="Times New Roman"/>
          <w:sz w:val="28"/>
          <w:szCs w:val="28"/>
        </w:rPr>
        <w:t xml:space="preserve"> Предлагаю учащимся выполнить задание: </w:t>
      </w:r>
      <w:r>
        <w:rPr>
          <w:rFonts w:cs="Times New Roman" w:ascii="Times New Roman" w:hAnsi="Times New Roman"/>
          <w:i/>
          <w:sz w:val="28"/>
          <w:szCs w:val="28"/>
        </w:rPr>
        <w:t>используя рисунки и текст учебника, разделите плоды на две группы, используя схему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19"/>
        <w:spacing w:lineRule="atLeast" w:line="240"/>
        <w:rPr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</w:t>
      </w:r>
    </w:p>
    <w:p>
      <w:pPr>
        <w:pStyle w:val="Style19"/>
        <w:spacing w:lineRule="atLeast" w:line="240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29965</wp:posOffset>
                </wp:positionH>
                <wp:positionV relativeFrom="paragraph">
                  <wp:posOffset>118110</wp:posOffset>
                </wp:positionV>
                <wp:extent cx="90487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118110</wp:posOffset>
                </wp:positionV>
                <wp:extent cx="619125" cy="220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</w:t>
      </w:r>
      <w:r>
        <w:rPr>
          <w:color w:val="333333"/>
          <w:szCs w:val="28"/>
          <w:lang w:val="en-US" w:eastAsia="en-US"/>
        </w:rPr>
        <w:t xml:space="preserve">                                </w:t>
      </w:r>
      <w:r>
        <w:rPr>
          <w:color w:val="333333"/>
          <w:szCs w:val="28"/>
        </w:rPr>
        <w:t>Плоды</w:t>
      </w:r>
    </w:p>
    <w:p>
      <w:pPr>
        <w:pStyle w:val="Style19"/>
        <w:spacing w:lineRule="atLeast" w:line="240"/>
        <w:rPr>
          <w:color w:val="333333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20615</wp:posOffset>
                </wp:positionH>
                <wp:positionV relativeFrom="paragraph">
                  <wp:posOffset>212725</wp:posOffset>
                </wp:positionV>
                <wp:extent cx="428625" cy="430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212725</wp:posOffset>
                </wp:positionV>
                <wp:extent cx="180975" cy="5162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250825</wp:posOffset>
                </wp:positionV>
                <wp:extent cx="504825" cy="4495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96465</wp:posOffset>
                </wp:positionH>
                <wp:positionV relativeFrom="paragraph">
                  <wp:posOffset>260350</wp:posOffset>
                </wp:positionV>
                <wp:extent cx="742950" cy="468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2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333333"/>
          <w:szCs w:val="28"/>
        </w:rPr>
        <w:t xml:space="preserve"> </w:t>
      </w:r>
      <w:r>
        <w:rPr>
          <w:color w:val="333333"/>
          <w:szCs w:val="28"/>
        </w:rPr>
        <w:t>По типу околоплодника: ____________________        _____________________</w:t>
      </w:r>
    </w:p>
    <w:p>
      <w:pPr>
        <w:pStyle w:val="Style19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9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 числу семян:  _____________      ___________       ___________   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упражнения развивают умение классифицировать понятия и явления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ем «установление соответствия». 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мер 10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и обобщении темы «</w:t>
      </w:r>
      <w:r>
        <w:rPr>
          <w:rFonts w:cs="Times New Roman" w:ascii="Times New Roman" w:hAnsi="Times New Roman"/>
          <w:sz w:val="28"/>
          <w:szCs w:val="28"/>
        </w:rPr>
        <w:t>Органы растени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 целесообразно предложить задание: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груп</w:t>
        <w:softHyphen/>
        <w:t>па</w:t>
        <w:softHyphen/>
        <w:t>ми гри</w:t>
        <w:softHyphen/>
        <w:t>бов по стро</w:t>
        <w:softHyphen/>
        <w:t>е</w:t>
        <w:softHyphen/>
        <w:t>нию пло</w:t>
        <w:softHyphen/>
        <w:t>до</w:t>
        <w:softHyphen/>
        <w:t>во</w:t>
        <w:softHyphen/>
        <w:t>го тела и их при</w:t>
        <w:softHyphen/>
        <w:t>ме</w:t>
        <w:softHyphen/>
        <w:t>ра</w:t>
        <w:softHyphen/>
        <w:t>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289"/>
        <w:gridCol w:w="4481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</w:t>
              <w:softHyphen/>
              <w:t>МЕ</w:t>
              <w:softHyphen/>
              <w:t>РЫ ГРИ</w:t>
              <w:softHyphen/>
              <w:t>БОВ</w:t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</w:t>
              <w:softHyphen/>
              <w:t>ПЫ ГРИ</w:t>
              <w:softHyphen/>
              <w:t>БОВ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белый гриб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вол</w:t>
              <w:softHyphen/>
              <w:t>нуш</w:t>
              <w:softHyphen/>
              <w:t>к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од</w:t>
              <w:softHyphen/>
              <w:t>оси</w:t>
              <w:softHyphen/>
              <w:t>но</w:t>
              <w:softHyphen/>
              <w:t>вик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под</w:t>
              <w:softHyphen/>
              <w:t>берёзовик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шам</w:t>
              <w:softHyphen/>
              <w:t>пи</w:t>
              <w:softHyphen/>
              <w:t>ньон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сы</w:t>
              <w:softHyphen/>
              <w:t>ро</w:t>
              <w:softHyphen/>
              <w:t>еж</w:t>
              <w:softHyphen/>
              <w:t>ка</w:t>
            </w:r>
          </w:p>
        </w:tc>
        <w:tc>
          <w:tcPr>
            <w:tcW w:w="2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Труб</w:t>
              <w:softHyphen/>
              <w:t>ча</w:t>
              <w:softHyphen/>
              <w:t>тые грибы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ла</w:t>
              <w:softHyphen/>
              <w:t>стин</w:t>
              <w:softHyphen/>
              <w:t>ча</w:t>
              <w:softHyphen/>
              <w:t>тые грибы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Установите соответствие между растениями и типами их корневых систе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аст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ип корневой сис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) том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) стержне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) 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) мочковат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) пшеница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) овес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) ландыш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) нарцисс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цар</w:t>
        <w:softHyphen/>
        <w:t>ством (бак</w:t>
        <w:softHyphen/>
        <w:t>те</w:t>
        <w:softHyphen/>
        <w:t>рии (1) или рас</w:t>
        <w:softHyphen/>
        <w:t>те</w:t>
        <w:softHyphen/>
        <w:t>ния (2))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321"/>
        <w:gridCol w:w="4449"/>
      </w:tblGrid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</w:t>
              <w:softHyphen/>
              <w:t>ЗНАК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4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</w:t>
              <w:softHyphen/>
              <w:t>СТВО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) все пред</w:t>
              <w:softHyphen/>
              <w:t>ста</w:t>
              <w:softHyphen/>
              <w:t>ви</w:t>
              <w:softHyphen/>
              <w:t>те</w:t>
              <w:softHyphen/>
              <w:t>ли про</w:t>
              <w:softHyphen/>
              <w:t>ка</w:t>
              <w:softHyphen/>
              <w:t>ри</w:t>
              <w:softHyphen/>
              <w:t>о</w:t>
              <w:softHyphen/>
              <w:t>ты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все пред</w:t>
              <w:softHyphen/>
              <w:t>ста</w:t>
              <w:softHyphen/>
              <w:t>ви</w:t>
              <w:softHyphen/>
              <w:t>те</w:t>
              <w:softHyphen/>
              <w:t>ли эу</w:t>
              <w:softHyphen/>
              <w:t>ка</w:t>
              <w:softHyphen/>
              <w:t>ри</w:t>
              <w:softHyphen/>
              <w:t>о</w:t>
              <w:softHyphen/>
              <w:t>ты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) могут де</w:t>
              <w:softHyphen/>
              <w:t>лить</w:t>
              <w:softHyphen/>
              <w:t>ся по</w:t>
              <w:softHyphen/>
              <w:t>по</w:t>
              <w:softHyphen/>
              <w:t>лам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есть ткани и ор</w:t>
              <w:softHyphen/>
              <w:t>га</w:t>
              <w:softHyphen/>
              <w:t>ны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есть фото и хе</w:t>
              <w:softHyphen/>
              <w:t>мо</w:t>
              <w:softHyphen/>
              <w:t>син</w:t>
              <w:softHyphen/>
              <w:t>те</w:t>
              <w:softHyphen/>
              <w:t>ти</w:t>
              <w:softHyphen/>
              <w:t>ки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хе</w:t>
              <w:softHyphen/>
              <w:t>мо</w:t>
              <w:softHyphen/>
              <w:t>син</w:t>
              <w:softHyphen/>
              <w:t>те</w:t>
              <w:softHyphen/>
              <w:t>ти</w:t>
              <w:softHyphen/>
              <w:t>ки не встре</w:t>
              <w:softHyphen/>
              <w:t>ча</w:t>
              <w:softHyphen/>
              <w:t>ют</w:t>
              <w:softHyphen/>
              <w:t>ся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49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бак</w:t>
              <w:softHyphen/>
              <w:t>те</w:t>
              <w:softHyphen/>
              <w:t>рии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рас</w:t>
              <w:softHyphen/>
              <w:t>те</w:t>
              <w:softHyphen/>
              <w:t>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4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ха</w:t>
        <w:softHyphen/>
        <w:t>рак</w:t>
        <w:softHyphen/>
        <w:t>те</w:t>
        <w:softHyphen/>
        <w:t>ри</w:t>
        <w:softHyphen/>
        <w:t>сти</w:t>
        <w:softHyphen/>
        <w:t>кой и цар</w:t>
        <w:softHyphen/>
        <w:t>ством ор</w:t>
        <w:softHyphen/>
        <w:t>га</w:t>
        <w:softHyphen/>
        <w:t>низ</w:t>
        <w:softHyphen/>
        <w:t>м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tbl>
      <w:tblPr>
        <w:tblW w:w="1040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52"/>
        <w:gridCol w:w="190"/>
        <w:gridCol w:w="3062"/>
      </w:tblGrid>
      <w:tr>
        <w:trPr/>
        <w:tc>
          <w:tcPr>
            <w:tcW w:w="7152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</w:t>
              <w:softHyphen/>
              <w:t>СТВО ОР</w:t>
              <w:softHyphen/>
              <w:t>ГА</w:t>
              <w:softHyphen/>
              <w:t>НИЗ</w:t>
              <w:softHyphen/>
              <w:t>МОВ</w:t>
            </w:r>
          </w:p>
        </w:tc>
      </w:tr>
      <w:tr>
        <w:trPr/>
        <w:tc>
          <w:tcPr>
            <w:tcW w:w="7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В со</w:t>
              <w:softHyphen/>
              <w:t>став кле</w:t>
              <w:softHyphen/>
              <w:t>точ</w:t>
              <w:softHyphen/>
              <w:t>ной стен</w:t>
              <w:softHyphen/>
              <w:t>ки вхо</w:t>
              <w:softHyphen/>
              <w:t>дит хит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Тип пи</w:t>
              <w:softHyphen/>
              <w:t>та</w:t>
              <w:softHyphen/>
              <w:t>ния ав</w:t>
              <w:softHyphen/>
              <w:t>то</w:t>
              <w:softHyphen/>
              <w:t>троф</w:t>
              <w:softHyphen/>
              <w:t>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Об</w:t>
              <w:softHyphen/>
              <w:t>ра</w:t>
              <w:softHyphen/>
              <w:t>зу</w:t>
              <w:softHyphen/>
              <w:t>ют ор</w:t>
              <w:softHyphen/>
              <w:t>га</w:t>
              <w:softHyphen/>
              <w:t>ни</w:t>
              <w:softHyphen/>
              <w:t>че</w:t>
              <w:softHyphen/>
              <w:t>ские ве</w:t>
              <w:softHyphen/>
              <w:t>ще</w:t>
              <w:softHyphen/>
              <w:t>ства из не</w:t>
              <w:softHyphen/>
              <w:t>ор</w:t>
              <w:softHyphen/>
              <w:t>га</w:t>
              <w:softHyphen/>
              <w:t>ни</w:t>
              <w:softHyphen/>
              <w:t>че</w:t>
              <w:softHyphen/>
              <w:t>с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За</w:t>
              <w:softHyphen/>
              <w:t>пас</w:t>
              <w:softHyphen/>
              <w:t>ным пи</w:t>
              <w:softHyphen/>
              <w:t>та</w:t>
              <w:softHyphen/>
              <w:t>тель</w:t>
              <w:softHyphen/>
              <w:t>ным ве</w:t>
              <w:softHyphen/>
              <w:t>ще</w:t>
              <w:softHyphen/>
              <w:t>ством яв</w:t>
              <w:softHyphen/>
              <w:t>ля</w:t>
              <w:softHyphen/>
              <w:t>ет</w:t>
              <w:softHyphen/>
              <w:t>ся крах</w:t>
              <w:softHyphen/>
              <w:t>м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В при</w:t>
              <w:softHyphen/>
              <w:t>род</w:t>
              <w:softHyphen/>
              <w:t>ных си</w:t>
              <w:softHyphen/>
              <w:t>сте</w:t>
              <w:softHyphen/>
              <w:t>мах яв</w:t>
              <w:softHyphen/>
              <w:t>ля</w:t>
              <w:softHyphen/>
              <w:t>ют</w:t>
              <w:softHyphen/>
              <w:t>ся ре</w:t>
              <w:softHyphen/>
              <w:t>ду</w:t>
              <w:softHyphen/>
              <w:t>цен</w:t>
              <w:softHyphen/>
              <w:t>та</w:t>
              <w:softHyphen/>
              <w:t>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Тело со</w:t>
              <w:softHyphen/>
              <w:t>сто</w:t>
              <w:softHyphen/>
              <w:t>ит из ми</w:t>
              <w:softHyphen/>
              <w:t>це</w:t>
              <w:softHyphen/>
              <w:t>лия.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Рас</w:t>
              <w:softHyphen/>
              <w:t>те</w:t>
              <w:softHyphen/>
              <w:t>н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анный прием способствует развитию таких мыслительных операций, как анализ и сравнение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йствия постановки и решения проблемы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биологии позволяют решать через предложенные задания проблемные ситуации, которые должен понимать и решать «научно-грамотный» человек сегодняшнего и завтрашнего дня. Проблема развития функциональной грамотности учащихся в процессе обучения биологии реализуется в аспекте формирования умения решать ситуационные задания и самостоятельно применять знания в новых ситуациях. И я стала использовать на своих уроках такие задания – ситуационные задачи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ни позволяют осваивать ученику интеллектуальные операции последовательно в процессе работы с информацией: ознакомление-понимание–применение–анализ–синтез–оценка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ситуационной задачи заключается в том, что она носит практико-ориентированный характер и для её решения необходимо конкретное предметное знание, зачастую требуются знания нескольких предметов. Обязательный элемент такой задачи – проблемный вопрос, который должен вызвать у ученика желание найти на него ответ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работы с такой задачей - успех. Формула успеха: овладение = усвоение + применение знаний на практике. Ситуационные задачи значимы для учащихся в настоящей и будущей жизни, позволяют организовывать работу по изучению учебного материала, дополнительной информации и необходимых знаний. Задачи составлены так, чтобы учащиеся прорабатывали текст учебника и другие предложенные источники информации, умели находить ответы на вопросы, проводить эксперименты, анализ и синтез информации, т.е. учащиеся учатся узнавать новое и применять его на практике, в повседневной жизни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итуационные задачи позволяют формировать биологические, интеллектуальные, коммуникативные компетенции, использовать разные формы работы учащихся на уроках: индивидуальную, парную, групповую, делают урок интересным и способствуют саморазвитию личности в процессе обучения биологи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 11. </w:t>
      </w:r>
      <w:r>
        <w:rPr>
          <w:rFonts w:cs="Times New Roman" w:ascii="Times New Roman" w:hAnsi="Times New Roman"/>
          <w:sz w:val="28"/>
          <w:szCs w:val="28"/>
        </w:rPr>
        <w:t>На уроках использую следующие примеры заданий для учащихся 7 класса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ак охотятся грибы?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юбому живому существу нужны органические вещества для построения своего тела. Животные получают их через еду. Растения образуют органические вещества посредством фотосинтеза. А как быть грибам? Они не обладают фотосинтезом, не охотятся?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 Возьмите 16 фасолин. У четырех замажьте пласти</w:t>
        <w:softHyphen/>
        <w:t>лином микропиле (ямку - след входа в завязь), у четырех - рубчик, у четырех - всю кожуру, оставив открытыми рубчик и микропиле, а четыре не трогайте. Проращивайте их две не</w:t>
        <w:softHyphen/>
        <w:t>дели в 4 стаканах на мокрых лоскутах. Расскажите о резуль</w:t>
        <w:softHyphen/>
        <w:t>татах.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 Известно, что семена многих растений прорастают только после того, как несколько месяцев полежат на холоде. Относится ли этот факт к тропическим растениям?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Чтобы повысить устойчивость растений к холоду, огородники закаливают их семена. Так, например, набухшие семена огурцов перед посевом хранят 6 часов при 20°С, по</w:t>
        <w:softHyphen/>
        <w:t>том 18 часов при 0-2°С, потом опять 6 часов при 20°С, и так 5-7 раз. Позже огородники закаливают и рассаду, охлаждая ее по ночам. Спланируйте эксперимент для проверки эффек</w:t>
        <w:softHyphen/>
        <w:t>тивности этого мет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ситуационных задач по курсам биологии стараюсь учитывать возрастные особенности, а также преемственность формирования функциональной грамотности с 5 по 11 класс, уровень её сформирова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ка проблемного вопро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 12.</w:t>
      </w:r>
      <w:r>
        <w:rPr>
          <w:rFonts w:cs="Times New Roman" w:ascii="Times New Roman" w:hAnsi="Times New Roman"/>
          <w:sz w:val="28"/>
          <w:szCs w:val="28"/>
        </w:rPr>
        <w:t xml:space="preserve"> При изучении любой темы часто задаю проблемные вопросы: 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мядолях находится запас питательных органи</w:t>
        <w:softHyphen/>
        <w:t>ческих веществ. У двудольных растений две семядоли, а у од</w:t>
        <w:softHyphen/>
        <w:t>нодольных - одна. Означает ли это, что проросток однодоль</w:t>
        <w:softHyphen/>
        <w:t>ного растения должен развиваться в два раза медленнее, чем проросток двудольного. Почему?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 Многие семена после посева прорастают плохо. Се</w:t>
        <w:softHyphen/>
        <w:t>мена моркови, петрушки, сельдерея можно хранить в течение года, но их всхожесть при этом заметно снижается. Семена томатов и капусты не теряют всхожести до 3-5 лет, а семе</w:t>
        <w:softHyphen/>
        <w:t>на тыквы, кабачков, огурцов - до 5-8 лет; очень долго - от 15 до 30 лет - могут сохраняться семена мокрицы, лебеды, мари и других. Как можно объяснить подобную разницу в сроках сохранения всхожести после хранения?</w:t>
      </w:r>
    </w:p>
    <w:p>
      <w:pPr>
        <w:pStyle w:val="Normal"/>
        <w:shd w:fill="FFFFFF" w:val="clear"/>
        <w:spacing w:lineRule="atLeast" w:line="19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ри вида однолетних трав Г, Д и Е имеют семена одинаковой пищевой ценности, и на каждом растении вызре</w:t>
        <w:softHyphen/>
        <w:t>вает одинаковое количество семян одного веса. Период ве</w:t>
        <w:softHyphen/>
        <w:t>гетации (время от прорастай ия до плодоношения) вида Г - 90 дней. Всходы появляются равномерно в течение 14 дней. У вида Д от прорастания до плодоношения проходит 100 дней. Семена всходят дружно (все за три дня), и им хватает почвенной влаги. У вида Е период вегетации - 90 дней. Се</w:t>
        <w:softHyphen/>
        <w:t>мена всходят дружно на четвертый день после дождя. Какой из видов легче возделывать?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Проведите такой опыт. Посейте на одной делян</w:t>
        <w:softHyphen/>
        <w:t>ке крупные семена яровой пшеницы, на другой - мелкие и сравните, как различаются развивающиеся из них растения и главное - одинаковый ли дают они урожай. Как вы думае</w:t>
        <w:softHyphen/>
        <w:t>те, что покажет опыт?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 Семена большинства растений содержат очень мало воды. Вода - необходимое условие для прорастания семян. Каким образом вода проникает внутрь семени и какова при этом ее роль?</w:t>
      </w:r>
    </w:p>
    <w:p>
      <w:pPr>
        <w:pStyle w:val="Normal"/>
        <w:shd w:fill="FFFFFF" w:val="clear"/>
        <w:spacing w:lineRule="atLeast" w:line="195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 Огородники рекомендуют сеять семена репы на глу</w:t>
        <w:softHyphen/>
        <w:t>бину 1-2 см, семена редиса - на глубину 2-4 см, а семена го</w:t>
        <w:softHyphen/>
        <w:t>роха - на глубину 4-5 см. Какую гипотезу о размерах этих се</w:t>
        <w:softHyphen/>
        <w:t>мян можно предложить, основываясь на этих данных?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>Прием – выполнение лабораторной работы по инструктивной карте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ой прием позволяет учащимся выполнять задания, следуя инструкции и опираясь на свои знания. При возникающих затруднениях обучающийся всегда может воспользоваться информацией, находящейся в учебнике, или обсудить проблему с товарищем, так как предусматривается работа в парах </w:t>
      </w:r>
      <w:r>
        <w:rPr>
          <w:rStyle w:val="StrongEmphasis"/>
          <w:b w:val="false"/>
          <w:sz w:val="28"/>
          <w:szCs w:val="28"/>
        </w:rPr>
        <w:t>(примеры в</w:t>
      </w:r>
      <w:r>
        <w:rPr>
          <w:rStyle w:val="StrongEmphasis"/>
          <w:sz w:val="28"/>
          <w:szCs w:val="28"/>
        </w:rPr>
        <w:t xml:space="preserve"> приложении 4</w:t>
      </w:r>
      <w:r>
        <w:rPr>
          <w:rStyle w:val="StrongEmphasis"/>
          <w:b w:val="false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ы, с которыми сталкиваются учащиеся при решении заданий по функциональной грамотност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проблемы у учащихся вызывают задания на определение достоверности информации и выявление ошибочных суждений на основе анализа статистических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дующие суждения о процессах жизнедеятельности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При фотосинтезе растениями поглощается кислород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ри фотосинтезе синтезируются органические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) верно только А2) верно только Б3) верны оба суждения4) оба су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дующие суждения об агротехнических приёмах выращивания культурны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Азотные удобрения вносят в почву в виде подкормки для усиления роста листьев и стеблей растений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Прищипку корней проводят для развития боковых и придаточных корней в верхних слоях поч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</w:t>
        <w:softHyphen/>
        <w:t>ду</w:t>
        <w:softHyphen/>
        <w:t>ю</w:t>
        <w:softHyphen/>
        <w:t>щие суждения о видоизменённых ор</w:t>
        <w:softHyphen/>
        <w:t>га</w:t>
        <w:softHyphen/>
        <w:t>на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К видоизменённым кор</w:t>
        <w:softHyphen/>
        <w:t>ням относят корневища, клуб</w:t>
        <w:softHyphen/>
        <w:t>ни и луковиц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У го</w:t>
        <w:softHyphen/>
        <w:t>ро</w:t>
        <w:softHyphen/>
        <w:t>ха имеются усики, ко</w:t>
        <w:softHyphen/>
        <w:t>то</w:t>
        <w:softHyphen/>
        <w:t>рые представляют собой видоизменённые ли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дующие суждения о процессах жизнедеятельности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При дыхании растениями поглощается углекислый газ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Дыхание происходит только на св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дующие суждения о процессах жизнедеятельности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В результате дыхания растений выделяется углекислый газ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. При дыхании растений энергия освобожд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дующие суждения о процессах жизнедеятельности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Все органы растений дышат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Органические вещества в процессе дыхания синтезируются с поглощением светов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дующие суждения о процессах роста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У двудольных растений, выросших из черенков, развивается мочковатая корневая систем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От главного корня растений отрастают придаточные кор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ны ли следующие суждения о видоизменённых органа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Внутренние мясистые и сочные листья луковицы лука содержат запасы воды и питательных вещест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На корневищах растений находятся плёнчатые чешуйки — видоизменённые лист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ны ли следующие суждения об агротехнических приёмах выращивания культурны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Растения картофеля окучивают для того, чтобы развивались придаточные корни и столо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Для образования большого количества листьев растения подкармливают калийными удобр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жите, какие из приведённых суж</w:t>
        <w:softHyphen/>
        <w:t>де</w:t>
        <w:softHyphen/>
        <w:t>ний вер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 Транспорт ми</w:t>
        <w:softHyphen/>
        <w:t>не</w:t>
        <w:softHyphen/>
        <w:t>раль</w:t>
        <w:softHyphen/>
        <w:t>ных ве</w:t>
        <w:softHyphen/>
        <w:t>ществ в рас</w:t>
        <w:softHyphen/>
        <w:t>те</w:t>
        <w:softHyphen/>
        <w:t>нии про</w:t>
        <w:softHyphen/>
        <w:t>ис</w:t>
        <w:softHyphen/>
        <w:t>хо</w:t>
        <w:softHyphen/>
        <w:t>дит по ксилем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Запасание пи</w:t>
        <w:softHyphen/>
        <w:t>та</w:t>
        <w:softHyphen/>
        <w:t>тель</w:t>
        <w:softHyphen/>
        <w:t>ных ве</w:t>
        <w:softHyphen/>
        <w:t>ще</w:t>
        <w:softHyphen/>
        <w:t>ств у рас</w:t>
        <w:softHyphen/>
        <w:t>те</w:t>
        <w:softHyphen/>
        <w:t>ний про</w:t>
        <w:softHyphen/>
        <w:t>ис</w:t>
        <w:softHyphen/>
        <w:t>хо</w:t>
        <w:softHyphen/>
        <w:t>дит толь</w:t>
        <w:softHyphen/>
        <w:t>ко в кор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 </w:t>
      </w:r>
      <w:r>
        <w:rPr>
          <w:rFonts w:cs="Times New Roman" w:ascii="Times New Roman" w:hAnsi="Times New Roman"/>
          <w:color w:val="000000"/>
          <w:sz w:val="28"/>
          <w:szCs w:val="28"/>
        </w:rPr>
        <w:t>Укажите, какие из приведённых суж</w:t>
        <w:softHyphen/>
        <w:t>де</w:t>
        <w:softHyphen/>
        <w:t>ний вер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 Корневое дав</w:t>
        <w:softHyphen/>
        <w:t>ле</w:t>
        <w:softHyphen/>
        <w:t>ние не вли</w:t>
        <w:softHyphen/>
        <w:t>я</w:t>
        <w:softHyphen/>
        <w:t>ет на транс</w:t>
        <w:softHyphen/>
        <w:t>порт воды к ли</w:t>
        <w:softHyphen/>
        <w:t>стьям расте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Транспорт воды по стеб</w:t>
        <w:softHyphen/>
        <w:t>лю снизу вверх обес</w:t>
        <w:softHyphen/>
        <w:t>пе</w:t>
        <w:softHyphen/>
        <w:t>чи</w:t>
        <w:softHyphen/>
        <w:t>ва</w:t>
        <w:softHyphen/>
        <w:t>ет</w:t>
        <w:softHyphen/>
        <w:t>ся ре</w:t>
        <w:softHyphen/>
        <w:t>гу</w:t>
        <w:softHyphen/>
        <w:t>ли</w:t>
        <w:softHyphen/>
        <w:t>ру</w:t>
        <w:softHyphen/>
        <w:t>е</w:t>
        <w:softHyphen/>
        <w:t>мым ис</w:t>
        <w:softHyphen/>
        <w:t>па</w:t>
        <w:softHyphen/>
        <w:t>ре</w:t>
        <w:softHyphen/>
        <w:t>ни</w:t>
        <w:softHyphen/>
        <w:t>ем воды (транспираци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ны ли сле</w:t>
        <w:softHyphen/>
        <w:t>ду</w:t>
        <w:softHyphen/>
        <w:t>ю</w:t>
        <w:softHyphen/>
        <w:t>щие утвер</w:t>
        <w:softHyphen/>
        <w:t>жде</w:t>
        <w:softHyphen/>
        <w:t>ния о грибах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Ми</w:t>
        <w:softHyphen/>
        <w:t>це</w:t>
        <w:softHyphen/>
        <w:t>лий всех гри</w:t>
        <w:softHyphen/>
        <w:t>бов пред</w:t>
        <w:softHyphen/>
        <w:t>став</w:t>
        <w:softHyphen/>
        <w:t>лен од</w:t>
        <w:softHyphen/>
        <w:t>но</w:t>
        <w:softHyphen/>
        <w:t>кле</w:t>
        <w:softHyphen/>
        <w:t>точ</w:t>
        <w:softHyphen/>
        <w:t>ны</w:t>
        <w:softHyphen/>
        <w:t>ми об</w:t>
        <w:softHyphen/>
        <w:t>ра</w:t>
        <w:softHyphen/>
        <w:t>зо</w:t>
        <w:softHyphen/>
        <w:t>ва</w:t>
        <w:softHyphen/>
        <w:t>ни</w:t>
        <w:softHyphen/>
        <w:t>я</w:t>
        <w:softHyphen/>
        <w:t>ми − гифам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Ми</w:t>
        <w:softHyphen/>
        <w:t>це</w:t>
        <w:softHyphen/>
        <w:t>лий гриба растёт толь</w:t>
        <w:softHyphen/>
        <w:t>ко пер</w:t>
        <w:softHyphen/>
        <w:t>вые 3 года су</w:t>
        <w:softHyphen/>
        <w:t>ще</w:t>
        <w:softHyphen/>
        <w:t>ство</w:t>
        <w:softHyphen/>
        <w:t>ва</w:t>
        <w:softHyphen/>
        <w:t>ния гри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 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ы ли сле</w:t>
        <w:softHyphen/>
        <w:t>ду</w:t>
        <w:softHyphen/>
        <w:t>ю</w:t>
        <w:softHyphen/>
        <w:t>щие утвер</w:t>
        <w:softHyphen/>
        <w:t>жде</w:t>
        <w:softHyphen/>
        <w:t>ния о грибах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Ми</w:t>
        <w:softHyphen/>
        <w:t>це</w:t>
        <w:softHyphen/>
        <w:t>лий гриба спо</w:t>
        <w:softHyphen/>
        <w:t>со</w:t>
        <w:softHyphen/>
        <w:t>бен к бес</w:t>
        <w:softHyphen/>
        <w:t>ко</w:t>
        <w:softHyphen/>
        <w:t>неч</w:t>
        <w:softHyphen/>
        <w:t>но</w:t>
        <w:softHyphen/>
        <w:t>му росту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Все грибы об</w:t>
        <w:softHyphen/>
        <w:t>ра</w:t>
        <w:softHyphen/>
        <w:t>зу</w:t>
        <w:softHyphen/>
        <w:t>ют пло</w:t>
        <w:softHyphen/>
        <w:t>до</w:t>
        <w:softHyphen/>
        <w:t>вые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ерно только 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ерно только Б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ерны оба су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а суждения неверны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sz w:val="28"/>
          <w:szCs w:val="28"/>
        </w:rPr>
        <w:t>Исходя из всего выше сказанного, можно сделать вывод о том, что лучше всего решению заданий по функциональной грамотности уделить время на внеурочных занятиях, которые позволяют анализировать длинные тексты и медленно поэтапно учиться решать задания. Можно задания по ФГ давать учащимся для решения на самоподготовке, а на уроке только разобрать путь решения и ответ. В урочной деятельности, между тем, заданиям по функциональной грамотности тоже есть место, и задача учителя красиво встроить их в урок.</w:t>
      </w:r>
    </w:p>
    <w:p>
      <w:pPr>
        <w:pStyle w:val="Style19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, как и для многих учителей сегодня актуален вопрос: как эффективнее учить школьников? Какие методы использовать в обучении, чтобы оно способствовало дальнейшей самореализации и самоопределению личности?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кто учится самостоятельно, преуспевает гораздо больше, чем тот, кому всё объяснили. Поэтому задача учителя – не давать учащимся знания в готовом виде, а научить их самостоятельно добывать эти знания.</w:t>
      </w:r>
    </w:p>
    <w:p>
      <w:pPr>
        <w:pStyle w:val="Style19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родная мудрость гласит: «Скажи мне, и я забуду, покажи мне, и я запомню, дай мне действовать самому, и я научусь».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в результате деятельности самого ребенка происходит овладение им знаниями, умениями и навыками – писал А. Н. Леонтьев. Именно забвением роли деятельности самого ученика объясняется факт низкой активности школьников на уро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06092626"/>
      <w:bookmarkEnd w:id="11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иемы позволяют совершенствовать функциональную грамотность обучающихся, что приводит к следую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а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езультативно мыслят и работают с информаци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ются в своей системе знаний, осознают необходимость нового зн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предварительный отбор источников информации для поиска нового зн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ывают новые знания из различных источников и разными способа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т информацию для получения необходимого результата - в том числе и для создания нового проду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ют информацию из одной формы в другую и вырабатывают наиболее удобную для себя форм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я с информацией, умеют перерабатывать ее содержимое в сжатом или развернутом виде, составлять план текста, тезисы, конспект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106092627"/>
      <w:bookmarkEnd w:id="12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Акушева, Н. Г. Развитие функциональной грамотности чтения / Н. Г. Акушева, М. Б. Лойк, Л. А. Скороделова // Наука, образование, общество: тенденции и перспективы развития : сборник материалов XVII Международной научно-практической конференции. - 2020. - С. 49-5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лееваН.Л. «Сто приемов для учебного успеха ученика на уроках биологии», М. 2006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Гречишкина, О. И. Задания по функциональной грамотности по биологии для 8 класса на тему «Ткани, органы и системы органов» / О. И. Гречишкина // Информобразование. - 2020. - № 1. - С. 96-99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авыдов В.В. Проблемы развивающего обучения: опыт теоретического и экспериментального психологического исследования: учебное пособие.– М.: Изд.центр «Академия»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.Н. Жукова «Формирование и развитие общеучебных умений и навыков учащихся на уроках биологии». Журнал «Справочник заместителя директора школы», № 6, 2011 г.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333333"/>
          <w:sz w:val="28"/>
          <w:szCs w:val="28"/>
        </w:rPr>
        <w:t>С.И.Заир-Бек, И.В.Муштавинская. Развитие критического мышления на уроке: Пособие для учителя. – М.: Просвещение, 2004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Игнатьева, Е. Ю. Метапредметный потенциал учебного текста: актуализация в основной школе / Е. Ю. Игнатьева, С. В. Дмитриева // Вестник Череповецкого государственного университета. - 2020. - № 1 (94). - С. 162-172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8. 1. Киселев Ю.П., Ямщикова Д.С. «Естественно-научная грамотность. Живые системы. Тренажер 7-9 классы», Москва, «Просвещение», 2020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Лысова, О. В. Особенности формирования рефлексии российских школьников в свете функциональной грамотности и стандартов XXI века / О. В. Лысова, А. Ш. Абдуллина, Л. К. Нуримхаметова // International Journal of Medicine and Psychology. - 2020. - Т. 3. - № 2. - С. 22-27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 Пономарева И.Н., Корнилова О.А., Кучменко В.С. Биология. 7 класс: учебник для общеобразоват. учреждений. М.: Вентана - Граф, 2020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1. Селевко Г. К. Проблемное обучение// Школьные технологии.– 2006.- №2.– С.61-65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2. Сафронова, О. В. Работа с графической информацией как средство формирования функциональной грамотности / О. В. Сафронова, Т. Н. Леликова, О. В. Ведлер // Новые педагогические исследования : сборник статей II Международной научно-практической конференции. - 2020. - С. 14-16. 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 Федорова, Е. И. Логическая грамотность – одно из направлений функциональной грамотности / Е. И. Федорова // Современная образовательная среда: теория и практика : сборник материалов Всероссийской научно-практической конференции. ФГБОУ ВО «Чувашский государственный университет им. И.Н. Ульянова»; Актюбинский региональный государственный университет им. К. Жубанова. – Чебоксары, 2020. - С. 47- 49.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__RefHeading___Toc106092628"/>
      <w:bookmarkEnd w:id="13"/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ехнологическая карта уро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016"/>
        <w:gridCol w:w="4016"/>
        <w:gridCol w:w="40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исциплин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ат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ФИО преподавателя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ина Наталья Ивано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ема урока № 15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ные признаки семействкласса Двудоль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ип 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к «открытия» нового зн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Цели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Образовательная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крыть  особенности строения растений класса Двудольные, познакомиться с разнообразием семейств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; обеспечить образовательные потребности каждого обучающегося с учетом его склонностей, возможностей и интереса.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оспитательна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воспитывать культуру общения при работе в мини группах и коллекти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оспитывать бережное отношение к природе и понимание необходимости её охран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воспитывать настойчивость у учащихся для достижения конечных результатов.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звивающа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- расширять знан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 строении и многообразии двудольных растений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, продолжить работу по формированию биологических термин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развивать творческие, коммуникативные способности и речевую культур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формировать умение самостоятельно обнаруживать и формулировать учебную проблему, определять цель учеб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формировать умение в диалоге с учителем совершенствовать самостоятельно выработанные критерии оцен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формировать умение анализировать, сравнивать, классифицировать и обобщать факты и 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хнологии проблемного обучения, коллективного взаимодействия, исследовательского мет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есурсы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 xml:space="preserve">Учебник: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 xml:space="preserve">Пономарева И.Н. Биология. 7 класс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ебник для общеобразовательных учреждений</w:t>
            </w:r>
            <w:r>
              <w:rPr>
                <w:rFonts w:cs="Times New Roman" w:ascii="Times New Roman" w:hAnsi="Times New Roman"/>
                <w:iCs/>
                <w:spacing w:val="-4"/>
                <w:kern w:val="2"/>
                <w:sz w:val="24"/>
                <w:szCs w:val="24"/>
              </w:rPr>
              <w:t xml:space="preserve"> / И.Н. Пономарева, О.А. Корнилова, В.С. Кучменко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М.: Просвещеие, 2021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льтимедийная  установка, слайд-презентация поясняющая основные пон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  <w:gridCol w:w="5387"/>
      </w:tblGrid>
      <w:tr>
        <w:trPr>
          <w:trHeight w:val="39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Личностны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ыделять существенные признаки растений, относящихся к классу Двудоль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оставлять формулы цветков различных семейств класса Двудольных растений, выявлять отличительные признаки в строении растений разных семе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делать выводы и умозаключения на основе срав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мение составлять устно небольшое монологическое высказывание по заданному вопросу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выделять главное, существенное в части текста, составлять рассказ по плану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color w:val="231F20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4"/>
                <w:szCs w:val="24"/>
              </w:rPr>
              <w:t>Распознавать представителей семейств на рисунках, гербарных материалах, натуральных объек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;Gabriola" w:cs="Times New Roman"/>
                <w:color w:val="231F20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4"/>
                <w:szCs w:val="24"/>
              </w:rPr>
              <w:t>Применять приёмы работы с определителем раст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NewBaskervilleC;Gabriola" w:cs="Times New Roman"/>
                <w:color w:val="231F20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color w:val="231F20"/>
                <w:sz w:val="24"/>
                <w:szCs w:val="24"/>
              </w:rPr>
              <w:t>Использовать информационные ресурсы для подготовки презентации проекта о роли растений класса Двудольные в природе и в жизни челове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NewBaskervilleC;Gabriola" w:cs="Times New Roman" w:ascii="Times New Roman" w:hAnsi="Times New Roman"/>
                <w:color w:val="231F20"/>
                <w:sz w:val="24"/>
                <w:szCs w:val="24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NewBaskervilleC;Gabriola" w:cs="Times New Roman"/>
                <w:i/>
                <w:i/>
                <w:color w:val="231F20"/>
                <w:kern w:val="2"/>
                <w:sz w:val="24"/>
                <w:szCs w:val="24"/>
              </w:rPr>
            </w:pPr>
            <w:r>
              <w:rPr>
                <w:rFonts w:eastAsia="NewBaskervilleC;Gabriola" w:cs="Times New Roman" w:ascii="Times New Roman" w:hAnsi="Times New Roman"/>
                <w:i/>
                <w:color w:val="231F20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нимание роли биологической науки в формировании научного мировоз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научной любознательности, интереса к биологической науке, навыков исследователь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интереса к практическому изучению профессий, связанных с биологие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Принятие решения (индивидуальное, в группе) в изменяющихся условиях на основании анализа биологическ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оспринимать и формулировать суждения, выражать эмоции в процессе выполнения практических и лабораторных рабо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ыражать себя (свою точку зрения) в устных и письменных текс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опоставлять свои суждения с суждениями других участников диалога, обнаруживать различие и сходство позиц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давать адекватную оценку ситуации и предлагать план её измен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учитывать контекст и предвидеть трудности, которые могут возникнуть при решении учебной биологической задачи, адаптировать решение к меняющимся обстоятельств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ценивать соответствие результата цели и условия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выявлять и характеризовать существенные признаки биологических объектов (явлений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анавливать существенный признак классификации биологических объектов (явлений, процессов), основания для обобщения и сравнения, критерии проводим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 учётом предложенной биологической задачи выявлять закономерности и противоречия в рассматриваемых фактах и наблюдениях; предлагать критерии для выявления закономерностей и противоречий; 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80"/>
        <w:gridCol w:w="5075"/>
        <w:gridCol w:w="4962"/>
      </w:tblGrid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й этап урока/ этап организации образовательной деятельн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, методы, формы, средства и т.д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преподав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</w:rPr>
              <w:t>Проверка готовности к урок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Учебная работа под руководством преподавател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</w:rPr>
              <w:t>Приветствует суворовцев, просит их проверить готовность к у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</w:rPr>
              <w:t>Приветствуют преподавателя. Осу</w:t>
              <w:softHyphen/>
              <w:t>ществляют само</w:t>
              <w:softHyphen/>
              <w:t>проверку готов</w:t>
              <w:softHyphen/>
              <w:t>ности к уроку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95pt"/>
                <w:rFonts w:eastAsia="Calibri"/>
                <w:sz w:val="24"/>
                <w:szCs w:val="24"/>
              </w:rPr>
              <w:t>Проверка самоподготов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Style w:val="95pt"/>
                <w:rFonts w:ascii="Times New Roman" w:hAnsi="Times New Roman" w:eastAsia="Calibri" w:cs="Times New Roman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т задания самоподготовки, выявляет пробелы и корректирует 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Отвечают устно на вопросы с.177. 2. Выполняют мини - тест «Признаки классов покрытосеменных растений»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Находят ошибки в приведенном тексте. Укажите номера предложений, в которых сделаны ошибки. Запишите эти предложения правильно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ыделяют два отдела покрытосеменных растений: однодольные и двудольные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Однодольные растения произошли от двудольных и у них много общих черт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Зародыш двудольных состоит из двух семядолей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Листовые пластинки двудольных обычно с параллельным или дуговым жилкованием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Однодольные растения обычно имеют мочковатую корневую систему, трёхчленный тип строения цветка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Style w:val="95pt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Большинство однодольных — это травянистые растения.</w:t>
            </w:r>
          </w:p>
        </w:tc>
      </w:tr>
      <w:tr>
        <w:trPr>
          <w:trHeight w:val="30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и и задач урока. </w:t>
            </w:r>
          </w:p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 уча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одящи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, создание проблемной ситуаци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о с суворовцами преподаватель обсуждает предполагаемую цель и задачи урок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й вопрос: </w:t>
            </w:r>
          </w:p>
          <w:p>
            <w:pPr>
              <w:pStyle w:val="Normal"/>
              <w:shd w:fill="FFFFFF" w:val="clear"/>
              <w:spacing w:lineRule="atLeast" w:line="19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мядолях находится запас питательных органи</w:t>
              <w:softHyphen/>
              <w:t>ческих веществ. У двудольных растений две семядоли, а у од</w:t>
              <w:softHyphen/>
              <w:t>нодольных - одна. Означает ли это, что проросток однодоль</w:t>
              <w:softHyphen/>
              <w:t>ного растения должен развиваться в два раза медленнее, чем проросток двудольного.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и задачи уро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образием растений отдела Покрытосеме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ся с основными признаками растений класса Двудо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ить черты сходства и отличия  растений разных семейств класса Двудо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сти проверку и самопроверку знаний по изученной теме</w:t>
            </w:r>
          </w:p>
        </w:tc>
      </w:tr>
      <w:tr>
        <w:trPr>
          <w:trHeight w:val="8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88" w:before="0" w:after="0"/>
              <w:rPr/>
            </w:pPr>
            <w:r>
              <w:rPr/>
              <w:t>Беседа,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бота с текстом учебника по заданиям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ует учебную деятельность, объясняет новый материал, осуществляет показ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сматривают слайды презентации, высказывают свои предположения по поводу увиденного. Отвечают на вопросы.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бота с текстом учебника по задани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ей текст одного параграфа учебника на части и озаглавь 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 суждение по тексту параграф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и ключевые слова в отрывке текста, напиши их в тет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 по опорным словам (разверни информацию)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индивидуальной карте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уворовцев по индивидуальным картам, оказывает помощь в составлении таблицы «Характеристика семейств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бъяснить основные термины темы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нодольные, двудольные, стержневая корневая система, мочковатая корневая система, жилкование листьев, плод костянка, ягода, стручок, боб, орешек, яблок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Работают по индивидуальным картам, используя текст учебника, находят сведения о признаках семейств класса Двудо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Рассматривают рисунки с.179-185, находят  на них формулы цветков и отличительные признаки семейств класса Двудо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матривают модели цветков, муляжи плодов и гербарий раст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биологические терм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5. Выполняют задани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зучите текст учебника, составьте предложения, используя следующие конструкци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………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………., поэтому………………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………………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., потому что …………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………………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, следовательно, 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………………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., так как……………….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, обсуждение допущенных ошибок и их коррекц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нахождение ошибок в тексте и их исправление. Самоконтроль и самооценк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Предлагает выполнить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Контроль над выполнением поставленно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ыполняют задание: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те ошибки в приведенном тексте. Укажите номера предложений, в которых сделаны ошибки. Запишите эти предложения правильно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У растений семейства розоцветные цветки собраны в соцветие колос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Листья розоцветных могут быть простыми и сложными с сетчатым жилкованием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озоцветные часто вступают в симбиоз с клубеньковыми бактериями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Большинство розоцветных — ветроопыляемые растения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Для розоцветных характерны сложные и ложные пл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ыполняют зад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те лишнее растение в каждой строчке, ответ обоснуйте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Капуста, редис, горох, редь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Яблоня, груша, рябина, тюльп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)Томат, смородина, перец, картоф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Абрикос, лимон, вишня, сли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)Акация, арахис, чеснок, люпин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над выполнением заданий и самооценку работы по индивидуальным картам: выставляют баллы за каждое задание и оценку, опираясь на критерии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подведение итогов занятия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рефлексии «Выбор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вести итог уроку (достигнута ли цель) и провести  личностный выбор по усвоению тем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ся по поводу изученного материала – что понятно, а что следует разобрать повторно.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еятельност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ет, что следует выучить. Дает краткие 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задания самоподготовки в тетрадь: изучить </w:t>
            </w:r>
            <w:r>
              <w:rPr>
                <w:rFonts w:eastAsia="NewBaskervilleC;Gabriola" w:cs="Times New Roman" w:ascii="Times New Roman" w:hAnsi="Times New Roman"/>
                <w:color w:val="231F20"/>
                <w:sz w:val="24"/>
                <w:szCs w:val="24"/>
              </w:rPr>
              <w:t>С. 178-184, заполнить до конца таблицу «Характеристика семейств Двудольных растений»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/>
        <w:rPr/>
      </w:pPr>
      <w:r>
        <w:rPr/>
        <w:t>Характеристика семейств растений классов Двудольные и Однодольны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36"/>
        <w:gridCol w:w="2106"/>
        <w:gridCol w:w="2107"/>
        <w:gridCol w:w="2108"/>
        <w:gridCol w:w="2109"/>
        <w:gridCol w:w="21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Семе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Формула цвет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Соцвет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лод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Листь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Жизненная форм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римеры растений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Крестоцвет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4Л4Т4+2П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тручок или стручоче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ерешков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, реди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ька, суреп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шья сум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ц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Розоцвет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5Л5ТмнПм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5Л5ТмнП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й зонт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стян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блок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ше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ложные черешков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ня, виш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на, груш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даль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Боб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(5)Л1+2+(2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(9)+1П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Бо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черешков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, боб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а, арахи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ль, люцер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ция, соя, вик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аслен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(5)Л(5)Т5П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черешков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ажа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Сложноцвет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_Л(5)Т5П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оронковид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зычковы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рубчаты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рзин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мя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ерешков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лнеч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ванч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ш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ь-и-мачех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Лилей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к6Т6П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к(6)Т6П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стые сидяч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, нарцис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, ландыш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льпа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Злак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к2Т3П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ожн. коло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ча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тел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Зерн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стые сидяч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, прос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, бамбу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, овес, ячм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апоротникообразны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ро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итие орган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образования спор (споранг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в природе и жизни челове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уновид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щевид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оротниковид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–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ыляется растение, представленное  на рисунке (ветром или насекомыми)________________________________________</w:t>
      </w:r>
    </w:p>
    <w:p>
      <w:pPr>
        <w:pStyle w:val="Normal"/>
        <w:rPr/>
      </w:pPr>
      <w:r>
        <w:rPr/>
        <w:t>Выберите признаки, характерные для цветка этого растения (записать цифры)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5150" cy="2042160"/>
                  <wp:effectExtent l="0" t="0" r="0" b="0"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204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ленький околоцветник в виде пленчатых чешуй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стики длинные или раздвоенные, опушенные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нектара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ятный аромат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ыльца легкая, летучая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ркий околоцвет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еприятный запах гниющего мя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ычиночные нити длин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–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ыляется растение, представленное  на рисунке (ветром или насекомыми)___________________________________________</w:t>
      </w:r>
    </w:p>
    <w:p>
      <w:pPr>
        <w:pStyle w:val="Normal"/>
        <w:rPr/>
      </w:pPr>
      <w:r>
        <w:rPr/>
        <w:t>Выберите признаки, характерные для цветка этого растения (записать цифры)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3210" cy="2073275"/>
                  <wp:effectExtent l="0" t="0" r="0" b="0"/>
                  <wp:docPr id="10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ленький околоцветник в виде пленчатых чешуй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стики длинные или раздвоенные, опушенные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нектара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ятный аромат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ыльца легкая, летучая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Яркий околоцвет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еприятный запах гниющего мяса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ычиночные нити длин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ивная карточка к лабораторной работ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Определение семейств Двудольных растений»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учиться определять признаки семейств Двудольных растений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ербарий цветковых раст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те гербарий определяемого растения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 вид листьев (простой или сложный) и запишите в таблицу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куратно рассмотрите цветок, посмотрите, сколько частей в цветке (3,4,5) и запишите в таблицу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тельно прочитайте карточку-определитель семейств растен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рточке - определителю семейств растений определите семейство растения (его название) и запишите в таблиц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боты, приведите в порядок рабочее место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очка – определитель </w:t>
      </w:r>
      <w:r>
        <w:rPr>
          <w:rFonts w:cs="Times New Roman" w:ascii="Times New Roman" w:hAnsi="Times New Roman"/>
          <w:b/>
          <w:sz w:val="24"/>
          <w:szCs w:val="24"/>
        </w:rPr>
        <w:t>семейств раст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крестоцветные, розоцветные, бобовые, пасленовые, сложноцветные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число частей в цветке кратно 4, смотри </w:t>
      </w:r>
      <w:r>
        <w:rPr>
          <w:rFonts w:cs="Times New Roman" w:ascii="Times New Roman" w:hAnsi="Times New Roman"/>
          <w:b/>
          <w:sz w:val="24"/>
          <w:szCs w:val="24"/>
        </w:rPr>
        <w:t>пункт 2</w:t>
      </w:r>
      <w:r>
        <w:rPr>
          <w:rFonts w:cs="Times New Roman" w:ascii="Times New Roman" w:hAnsi="Times New Roman"/>
          <w:sz w:val="24"/>
          <w:szCs w:val="24"/>
        </w:rPr>
        <w:t xml:space="preserve">, число частей в цветке кратно 5– смотри </w:t>
      </w:r>
      <w:r>
        <w:rPr>
          <w:rFonts w:cs="Times New Roman" w:ascii="Times New Roman" w:hAnsi="Times New Roman"/>
          <w:b/>
          <w:sz w:val="24"/>
          <w:szCs w:val="24"/>
        </w:rPr>
        <w:t>пункты 3, 4, 5, 6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 мелкие, желтые или белые, собраны в соцветие кисть. Многосемянный плод с сухим околоплодником–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естоцветн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 одиночные или собраны в соцветие щиток, тычинок много –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озоцветн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 собраны в соцветие кисть, лепестки и чашелистики сросшиеся, тычинок 5 –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асленов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 собраны в соцветие кисть или головку, цветок имеет лепестки «парус», «лодочка», «весла», тычинок 9 сросшихся и 1 свободная–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Бобов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 мелкие, всегда собраны в соцветие корзинка –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ложноцветн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709" w:right="567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7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222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2" w:before="0" w:after="360"/>
      <w:jc w:val="center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04:00Z</dcterms:created>
  <dc:creator>sekrt</dc:creator>
  <dc:description/>
  <cp:keywords/>
  <dc:language>en-US</dc:language>
  <cp:lastModifiedBy>dist2</cp:lastModifiedBy>
  <cp:lastPrinted>2023-06-20T10:15:00Z</cp:lastPrinted>
  <dcterms:modified xsi:type="dcterms:W3CDTF">2024-06-14T08:32:00Z</dcterms:modified>
  <cp:revision>25</cp:revision>
  <dc:subject/>
  <dc:title/>
</cp:coreProperties>
</file>