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536"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о на заседании ОД </w:t>
      </w:r>
    </w:p>
    <w:p>
      <w:pPr>
        <w:pStyle w:val="Style19"/>
        <w:ind w:left="4536"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    »  мая  2022 г.</w:t>
      </w:r>
    </w:p>
    <w:p>
      <w:pPr>
        <w:pStyle w:val="Style19"/>
        <w:ind w:left="4536"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     от  «      »     мая      2022 г.</w:t>
      </w:r>
    </w:p>
    <w:p>
      <w:pPr>
        <w:pStyle w:val="Style19"/>
        <w:ind w:left="4536"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ОД   ______________________                     /Абловацкая М.М./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ороны Российской Федерац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казен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осковское суворовское военное училищ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а обороны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дельная дисципли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Физика, химия, биоло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ая разрабо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Формирование познавательных УУД на разных этапах урока биологии в 6 классе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 Федина Наталья Иван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подаватель биологии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 год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89" w:hanging="878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60926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нотац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0926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09262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ая част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09262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ючени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09262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литератур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09262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я</w:t>
              <w:tab/>
              <w:t>1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8789" w:hanging="878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8789" w:hanging="878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</w:t>
      </w:r>
      <w:bookmarkStart w:id="0" w:name="__RefHeading___Toc106092623"/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ннотация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етодическая разработка «</w:t>
      </w:r>
      <w:r>
        <w:rPr>
          <w:rFonts w:cs="Times New Roman" w:ascii="Times New Roman" w:hAnsi="Times New Roman"/>
          <w:sz w:val="24"/>
          <w:szCs w:val="24"/>
        </w:rPr>
        <w:t>Разработка наиболее эффективных приемов формирования познавательных УУД суворовцев на разных этапах урока биологи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» посвящена проблеме </w:t>
      </w:r>
      <w:r>
        <w:rPr>
          <w:rFonts w:cs="Times New Roman" w:ascii="Times New Roman" w:hAnsi="Times New Roman"/>
          <w:sz w:val="24"/>
          <w:szCs w:val="24"/>
        </w:rPr>
        <w:t xml:space="preserve">развития у учащихся способности самостоятельно определять учебные цели, проектировать пути их реализации, контролировать и оценивать свои знания. 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редставляет собой методический опыт и раскрывает вопросы формирования общеучебных, логических универсальных учебных действий и действий по постановке и решению учебных проблем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ссматриваются конкретные приемы для уроков биологии по УМК И.Н. Пономаревой. Каждый прием подкрепляется примерами, содержащими различные виды заданий. Выполняя эти задания, учащиеся начинают результативно мыслить и работать с информацией. Кроме того, предлагаемые задания позволяют поддерживать интерес к предмету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Данная разработка может быть использована в практической деятельности </w:t>
      </w:r>
      <w:r>
        <w:rPr>
          <w:rFonts w:cs="Times New Roman" w:ascii="Times New Roman" w:hAnsi="Times New Roman"/>
          <w:sz w:val="24"/>
          <w:szCs w:val="24"/>
        </w:rPr>
        <w:t>преподавателей биологии суворовских, нахимовских училищ, кадетских корпусов, учителей биологии общеобразовательных школ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Приёмы могут быть интересны и для других учителей-предметников, а также для учащихся, заинтересованных в подготовке к успешной сдаче ОГЭ и ЕГЭ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1"/>
        <w:jc w:val="center"/>
        <w:rPr/>
      </w:pPr>
      <w:bookmarkStart w:id="1" w:name="__RefHeading___Toc106092624"/>
      <w:bookmarkEnd w:id="1"/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Акту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приоритетной целью образования становится развитие способности обучаущегося самостоятельно ставить учебные цели, проектировать пути их реализации, контролировать и оценивать свои достижения, иначе говоря – формируется умение учиться. Достижение этой цели становится возможным благодаря формированию системы универсальных учебных действий. В широком смысле слова «универсальные учебные действия» означают саморазвитие и самосовершенствование путем сознательного и активного присвоения нового социального опыта [Асмолов А.Г. Формирование УУД в основной школе: от действия к мысли. Система заданий. – М.: Просвещение, 2010. – 159 с. 2.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333333"/>
        </w:rPr>
        <w:t xml:space="preserve"> </w:t>
      </w:r>
      <w:r>
        <w:rPr>
          <w:color w:val="000000"/>
        </w:rPr>
        <w:t xml:space="preserve">Актуальность вопроса формирования познавательного интереса в целом, познавательных универсальных учебных действий, в частности, обусловлена противоречием между потребностью современного общества в личности с активной познавательной позицией, способной к непрерывному образованию в течение всей жизни и недостаточным вниманием в школьном образовании к процессам, которые позволяют эту позицию формировать. В связи с этим педагог должен помочь раскрыться духовным силам ребенка. Преподавателю необходимо не только доступно все рассказать и показать, но и научить ученика мыслить, привить ему навыки практических действ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люсь на формировании познавательных универсальных учебных действий  на уроках биологии, т.к. они позволяют  учащимися выполнять такие мыслительные  операции как </w:t>
      </w:r>
      <w:r>
        <w:rPr>
          <w:rFonts w:cs="Times New Roman" w:ascii="Times New Roman" w:hAnsi="Times New Roman"/>
          <w:bCs/>
          <w:sz w:val="24"/>
          <w:szCs w:val="24"/>
        </w:rPr>
        <w:t>анализ, синтез, сравнение, классификация, обобщение, проведение аналогий, установление причинно–следственных связей.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</w:rPr>
        <w:t>нные приемы способствуют формированию разного рода умений. Считаю, что обучающийся, владеющий данными умениями, будет конкурентоспособным членом современного общества: творческим, интеллектуально-образованным, ответственным, коммуникабельным, способным решать проблемы автономно, постоянно учиться всему новому самостоятельно и эффективно применять знания в жизненной практике, быту, учебной деятельности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ктуальность написания данной методической разработки связана еще и с имеющимися противоречиями в системе 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ю к обучению биологии и несформированностью абстрактного мышления у обучающихся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м уровнем содержания курса биологии и дефицитом учебного времени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я мотивации к обучению, навыков самостоятельной работы, и работы учащихся в индивидуальном темпе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щенностью фактического и понятийного материала и недостаточностью времени на его осмысление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ь должен так организовать деятельность суворовца, чтобы он показал: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рганизации в решении учебной задачи;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 в личностном развитии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овизна методической разработк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в том, что описанные мною приемы вариативны и легко могут быть переложены на любой предмет. Описанные приемы формируют умения работы с информацией в учебной и практической деятельности, снимая тем самым противоречие между накоплением знаний и их применением.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 методической разработ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бщение наиболее эффективных приемов формирования познавательных УУД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спользуемых преподавателем </w:t>
      </w:r>
      <w:r>
        <w:rPr>
          <w:rFonts w:cs="Times New Roman" w:ascii="Times New Roman" w:hAnsi="Times New Roman"/>
          <w:sz w:val="24"/>
          <w:szCs w:val="24"/>
        </w:rPr>
        <w:t>на разных этапах урока биологи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Условия применения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еобходима возможность использования цифровых образовательных ресурсов, наличие различных видов информации для учащихся и временных затрат преподавателя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1"/>
        <w:jc w:val="center"/>
        <w:rPr/>
      </w:pPr>
      <w:bookmarkStart w:id="2" w:name="__RefHeading___Toc106092625"/>
      <w:bookmarkEnd w:id="2"/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новная часть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ниверсальные учебные действия </w:t>
      </w:r>
      <w:r>
        <w:rPr>
          <w:rFonts w:cs="Times New Roman" w:ascii="Times New Roman" w:hAnsi="Times New Roman"/>
          <w:sz w:val="24"/>
          <w:szCs w:val="24"/>
        </w:rPr>
        <w:t>(УУД) – способность субъекта к саморазвитию и самосовершенствованию путем сознательного и активного присвоения нового социального опыта; совокупность действий учащегося, обеспечивающих его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ой целью школьного образования становится развитие у учащихся способности самостоятельно ставить учебные цели, проектировать пути их реализации, контролировать и оценивать свои достижения. Иначе говоря, формирование умения учиться. Учащийся сам должен стать «архитектором и строителем» образовательного процесс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данной цели становится возможным благодаря формированию системы универсальных учебных действий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выделения состава и функций УУД для основного общего образования были положены возрастные психологические особенности учащихся и специфика возрастной формы УУД, факторы и условия их развития. Концепция развития универсальных учебных действий разработана на основе системно-деятельностного подхода (Л.С. Выготский, А.Н. Леонтьев, П.Я. Гальперин, Д.Б. Эльконин, В.В. Давыдов, А.Г. Асмоло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у работы на уроке составляет деятельностный подход.  Системно-деятельностный подход позволяет выделить основные результаты обучения и воспитания и создать навигацию проектирования универсальных учебных действий, которыми должны овладеть учащиеся. Логика развития универсальных учебных действий строится по формуле: от действия к мысли. Развитие личности в системе образования обеспечивается через формирование совокупности универсальных учебных действий, обеспечивающих компетенцию «научить учиться», а не только освоение учащимися конкретных предметных знаний и навыков в рамках отдельных дисципл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ют четыре вида УУД: личностные, регулятивные, познавательные, коммуникатив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е УУД – это система способов познания окружающего мира, построения самостоятельного процесса поиска, исследования и совокупность операций по обработке, систематизации, обобщению и использованию полученной информации [1]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. Познавательные УУ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813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 УУД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ое  умение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во-символические</w:t>
            </w:r>
          </w:p>
          <w:p>
            <w:pPr>
              <w:pStyle w:val="Normal"/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ние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 целью выделения признаков (существенных, несущественных)</w:t>
            </w:r>
          </w:p>
          <w:p>
            <w:pPr>
              <w:pStyle w:val="Normal"/>
              <w:spacing w:lineRule="auto" w:line="240" w:before="0" w:after="0"/>
              <w:ind w:left="600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тез как составление целого из частей, восполняя недостающие компоненты;</w:t>
            </w:r>
          </w:p>
          <w:p>
            <w:pPr>
              <w:pStyle w:val="Normal"/>
              <w:spacing w:lineRule="auto" w:line="240" w:before="0" w:after="0"/>
              <w:ind w:left="600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оснований и критериев для сравнения, классификации объектов;</w:t>
            </w:r>
          </w:p>
          <w:p>
            <w:pPr>
              <w:pStyle w:val="Normal"/>
              <w:spacing w:lineRule="auto" w:line="240" w:before="0" w:after="0"/>
              <w:ind w:left="600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едение под понятие, выведение следствий;</w:t>
            </w:r>
          </w:p>
          <w:p>
            <w:pPr>
              <w:pStyle w:val="Normal"/>
              <w:spacing w:lineRule="auto" w:line="240" w:before="0" w:after="0"/>
              <w:ind w:left="600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ind w:left="600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ind w:left="600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азательство;</w:t>
            </w:r>
          </w:p>
          <w:p>
            <w:pPr>
              <w:pStyle w:val="Normal"/>
              <w:spacing w:lineRule="auto" w:line="240" w:before="0" w:after="0"/>
              <w:ind w:left="600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гипотез и их обоснование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постановки и решения пробл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проблемы;</w:t>
            </w:r>
          </w:p>
          <w:p>
            <w:pPr>
              <w:pStyle w:val="Normal"/>
              <w:spacing w:lineRule="auto" w:line="240" w:before="0" w:after="0"/>
              <w:ind w:left="600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создание способов решения проблем творческого и поискового характе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некоторые приемы формирования познавательных УУД на примере урока биологии в 6 классе (УМК И.Н. Пономаревой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ехнологическая карта урока в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и 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</w:t>
      </w:r>
      <w:r>
        <w:rPr>
          <w:rFonts w:cs="Times New Roman" w:ascii="Times New Roman" w:hAnsi="Times New Roman"/>
          <w:b/>
          <w:i/>
          <w:sz w:val="24"/>
          <w:szCs w:val="24"/>
        </w:rPr>
        <w:t>общеучебных универсаль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рекомендую использовать приемы поиска информац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иск информации – это такое универсальное учебное действие, которое позволяет быстро находить необходимый материал для решения конкретной учебной задачи. На своих уроках большое внимание уделяю работе с учебником и использую следующие при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 место в учебнике, где описываются объект, процесс, я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бей текст одного параграфа учебника на части и озаглавь и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думай название к тексту по изучаемой т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 суждение по тексту параграф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и ключевые слова в отрывке текста, напиши их в тетр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кажи по опорным словам (разверни информацию);</w:t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полни «слепой текст» терминами из изучаемой темы. </w:t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йти формулировку понятия. </w:t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более эффективной работы с текстом учебника или других источников предлагаю использоват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ием свертывания информации в таблицу или схему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оторый позволяет вест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 и выделение необходимой информации, умение структурировать знания, определять основную и второстепенную информацию и выполнять знаково-символическое моделирование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примеры сводных таблиц в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приложении 2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203" w:leader="none"/>
        </w:tabs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имер 1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и нового материала п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теме  </w:t>
      </w:r>
      <w:r>
        <w:rPr>
          <w:rFonts w:cs="Times New Roman" w:ascii="Times New Roman" w:hAnsi="Times New Roman"/>
          <w:sz w:val="24"/>
          <w:szCs w:val="24"/>
        </w:rPr>
        <w:t xml:space="preserve"> возможно организовать работу в группах с последующим обсуждением результатов. Задача группы: изучить теоретический материал по учебнику, относящийся к определенному для них классу растений и заполнить свой столбец таблицы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Таблица 2. </w:t>
      </w:r>
      <w:r>
        <w:rPr>
          <w:rFonts w:cs="Times New Roman" w:ascii="Times New Roman" w:hAnsi="Times New Roman"/>
          <w:b/>
          <w:sz w:val="24"/>
          <w:szCs w:val="24"/>
        </w:rPr>
        <w:t>Признаки однодольных и двудольных растений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36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Призна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Класс Однодо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Класс Двудоль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Число семядолей в с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Жилкование листьев (название и рисуно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Корневая система (название и рисунок)</w:t>
            </w:r>
          </w:p>
          <w:p>
            <w:pPr>
              <w:pStyle w:val="Normal"/>
              <w:spacing w:lineRule="atLeast" w:line="222" w:before="0" w:after="200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Число частей в цвет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Примеры раст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  <w:t>Название семей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2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en-US"/>
        </w:rPr>
        <w:t>После работы в группе учащиеся представляют результаты своей работы в виде устного сообщения, заполняют таблицу на доске и делают общий вывод о признаках классов покрытосеменных раст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таблицами, схемами, отражающими как строение, так и процессы жизнедеятельности объектов живой природы, требует от учащихся активизации внимания, памяти, мышления.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лиз информации,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редставленной виде таблицы, позволяет понять материал   и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легк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одготовить монологический ответ на следующем уроке. Таким образом отрабатывается умение развертывать информаци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анный пример позволяет формировать так же и логические учебные действия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ием на восстановление   информационных пропусков в тексте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в разных местах текста удаляю несколько предложений или слов и предлагаю учащимся заполнить пропуски, выбрав из предложенного набора терминов и понят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имер 2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При закреплении темы предлагаю суворовцам выполнить индивидуальную работу по карточка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Заполнить пропуски в тексте: «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Число семядолей в семени у однодольных … (1), у двудольных … (2). Жилкование листьев у однодольных… (3), у двудольных… (4). Корневая система у однодольных… (5), у двудольных… (6). Число частей в цветке кратно 3 у… (7), а кратно 4 или 5 у … (8). К однодольным относятся семейства… (9), к двудольным относятся семейства… (1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  <w:t>Терм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1. Однодольные.                                             9. Т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2. Двудольные.                                               10. Розоцве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3. Стержневая.                                                11. Лилей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4. Мочковатая.                                                12. Зл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 Дуговое и параллельное.                           13. Крестоцве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6. Перистое (сетчатое).                                  14. Сложноцве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7. Одна.                                                           15. Бобов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8. Две.                                                              16. Пасленов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Ответ запишите в таблиц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рием способствует формированию общеучебного умения видеть целостное представление по определенному вопросу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ием: «Найди ошибку в тексте (рисунке)»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имер 3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 заключительном этапе ур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знаки однодольных и двудольных растений» даю задание: найти и исправить биологические ошибки в тексте: </w:t>
      </w:r>
      <w:r>
        <w:rPr>
          <w:rFonts w:cs="Times New Roman" w:ascii="Times New Roman" w:hAnsi="Times New Roman"/>
          <w:i/>
          <w:sz w:val="24"/>
          <w:szCs w:val="24"/>
        </w:rPr>
        <w:t>«Удивительный мир цветковых растений представлен тремя классами: Однодольные, Двудольные, Трехдольны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вудольные растения чаще всего имеют мочковатую корневую систем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исло частей цветка однодольных кратно 4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родыш пшеницы имеет две семядоли, а зародыш фасоли - одну. Жилкование листьев у Двудольных дуговое или параллельно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Текст задания готовится заранее самим преподавателем или </w:t>
      </w:r>
      <w:r>
        <w:rPr>
          <w:rFonts w:cs="Times New Roman" w:ascii="Times New Roman" w:hAnsi="Times New Roman"/>
          <w:sz w:val="24"/>
          <w:szCs w:val="24"/>
        </w:rPr>
        <w:t>поручается суворовцам в качестве творческого задания на самоподготовку. Очень важно сформировать умение отыскания ошибок, т.к. оно позволяет из общего выделять частно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ю логических универсальных учебных действий способствуют следующие приемы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ем сравнения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умение устанавливать черты сходства (сопоставлять) и различия (противопоставлять)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имер 4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чень часто дети путают растения разных семейств. Предлагаю заполнить сравнительную таблицу</w:t>
      </w:r>
      <w:r>
        <w:rPr>
          <w:rFonts w:cs="Times New Roman" w:ascii="Times New Roman" w:hAnsi="Times New Roman"/>
          <w:sz w:val="24"/>
          <w:szCs w:val="24"/>
        </w:rPr>
        <w:t xml:space="preserve"> по мере изучения каждого семейства. Затем провести сравнительный анализ особенностей строения цветков, соцветий, типов плодов, используя результаты таблиц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Таблица 3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Характеристика семейств растений классов Двудольные и Однодоль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89"/>
        <w:gridCol w:w="1304"/>
        <w:gridCol w:w="1210"/>
        <w:gridCol w:w="1219"/>
        <w:gridCol w:w="1367"/>
        <w:gridCol w:w="1302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цвет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вет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ая фор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растений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цвет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оцвет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в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ленов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цвет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ей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аков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приём формирует умение устанавливать черты различ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иём незаконченного пред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тот прием способствует формированию умения устанавливать причинно-следственные связ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имер 5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 этапе закрепления знаний предлагаю суворовцам выполнить следующее задание: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изучив содержание таблиц, закончить предлож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Если у растения стержневая корневая система, то жилкование листьев……………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«Если у растения мочковатая корневая система, то жилкование листьев …………………………...»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Если у растения число частей в цветке кратно 3, то в зародыше семени……………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«Если у растения число частей в цветке кратно 5, то в зародыше семени……………»</w:t>
      </w:r>
    </w:p>
    <w:p>
      <w:pPr>
        <w:pStyle w:val="Normal"/>
        <w:spacing w:lineRule="auto" w:line="240" w:before="0" w:after="0"/>
        <w:ind w:firstLine="3261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имер 6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По любой теме в разделе «Царство Растения» предлагаю выполнить задание: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изучив текст учебника,  составить предложения, используя следующие констру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………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.………., поэтому………………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………………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.., потому что …………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………………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., следовательно, ………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………………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., так как………………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пример, по теме «</w:t>
      </w:r>
      <w:r>
        <w:rPr>
          <w:rFonts w:cs="Times New Roman" w:ascii="Times New Roman" w:hAnsi="Times New Roman"/>
          <w:sz w:val="24"/>
          <w:szCs w:val="24"/>
        </w:rPr>
        <w:t xml:space="preserve">Признаки однодольных и двудольных растений»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зультатом работы суворовцев по данному алгоритму могут быть следующие высказыв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«У тюльпана жилкование листьев дуговое,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оэтому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его относят к однодольным растениям», «Одуванчик относят к двудольным растениям,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отому что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он имеет стержневую корневую систему и перистое жилкование листьев», «Фасоль имеет две семядоли в семени,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следовательно,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корневая система у него стержневая, а число частей в цветке кратно 5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«Пшеница – однодольное растение,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так как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в зародыше семени имеет одну семядол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роме установления причинно-следственных связей, данные упражнения направлены на формирование умения работать с информацией, представленной в знаково-символическом виде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ем -  </w:t>
      </w:r>
      <w:r>
        <w:rPr>
          <w:rFonts w:cs="Times New Roman" w:ascii="Times New Roman" w:hAnsi="Times New Roman"/>
          <w:b/>
          <w:sz w:val="24"/>
          <w:szCs w:val="24"/>
        </w:rPr>
        <w:t>найти «лишне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 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изучении растений, относящихся к разным семействам, даю задание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«Найдите лишнее растение в каждой строчке, ответ обоснуйте: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пуста, редис, картофель, редь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за, груша, вишня, тюльпан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мат, лук, перец, картофель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жь, рис, горох, ячмень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лия, нарцисс, ландыш, астр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солнечник, хризантема, одуванчик, дурман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ац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арахис, чеснок, люп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ния такого рода формирую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ыслительный процесс, который приводит к нахождению общего в заданных предметах и явления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ем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b/>
          <w:sz w:val="24"/>
          <w:szCs w:val="24"/>
        </w:rPr>
        <w:t>классифика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315</wp:posOffset>
                </wp:positionH>
                <wp:positionV relativeFrom="paragraph">
                  <wp:posOffset>69215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45pt;margin-top:5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315</wp:posOffset>
                </wp:positionH>
                <wp:positionV relativeFrom="paragraph">
                  <wp:posOffset>69215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5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ример 8.</w:t>
      </w:r>
      <w:r>
        <w:rPr>
          <w:rFonts w:cs="Times New Roman" w:ascii="Times New Roman" w:hAnsi="Times New Roman"/>
          <w:sz w:val="24"/>
          <w:szCs w:val="24"/>
        </w:rPr>
        <w:t xml:space="preserve"> Предлагаю учащимся выполнить задание: </w:t>
      </w:r>
      <w:r>
        <w:rPr>
          <w:rFonts w:cs="Times New Roman" w:ascii="Times New Roman" w:hAnsi="Times New Roman"/>
          <w:i/>
          <w:sz w:val="24"/>
          <w:szCs w:val="24"/>
        </w:rPr>
        <w:t>используя рисунки и текст учебника, разделите растения на две группы, используя схему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66370</wp:posOffset>
                </wp:positionV>
                <wp:extent cx="490220" cy="1943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54985</wp:posOffset>
                </wp:positionH>
                <wp:positionV relativeFrom="paragraph">
                  <wp:posOffset>166370</wp:posOffset>
                </wp:positionV>
                <wp:extent cx="292100" cy="194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5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дел Покрытосеменные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ласс Двудольные                      Класс Однодольны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выполнения задания предлагаю ответить на вопрос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 вы считаете, какие наиболее сложно устроены и почему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жизненные формы встречаются среди однодольных растений, а какие среди двудольных растений? Почему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ое значение они имеют в природе и жизни человек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упражнения развивают умение классифицировать понятия и явления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ием «установление соответствия».  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имер 8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При обобщении темы «</w:t>
      </w:r>
      <w:r>
        <w:rPr>
          <w:rFonts w:cs="Times New Roman" w:ascii="Times New Roman" w:hAnsi="Times New Roman"/>
          <w:sz w:val="24"/>
          <w:szCs w:val="24"/>
        </w:rPr>
        <w:t>Признаки однодольных и двудольных растений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» целесообразно предложить задание: 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«Установить соответствие между классом и представителя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Представ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) одуван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) Однодо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) картофель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) Двудо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) пшеница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) овес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) ландыш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Е) яблон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Представ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Семей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) том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) Зла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) картофель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) Лилей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3)Пасленов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) пшеница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) овес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) ландыш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Е) нарцисс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«Установите соответствие между растениями и типами их корневых систем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Раст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Тип корневой сис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) том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) стержне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) картоф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) мочковат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) пшеница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) овес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) ландыш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Е) нарцисс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анный прием способствует развитию таких мыслительных операций, как анализ и сравнение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йствия постановки и решения пробл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дним из эффективных средств, способствующих познавательной мотивации, а также формированию универсальных учебных действий является </w:t>
      </w:r>
      <w:r>
        <w:rPr>
          <w:rFonts w:cs="Times New Roman" w:ascii="Times New Roman" w:hAnsi="Times New Roman"/>
          <w:b/>
          <w:sz w:val="24"/>
          <w:szCs w:val="24"/>
        </w:rPr>
        <w:t>создание проблемных ситуаций</w:t>
      </w:r>
      <w:r>
        <w:rPr>
          <w:rFonts w:cs="Times New Roman" w:ascii="Times New Roman" w:hAnsi="Times New Roman"/>
          <w:sz w:val="24"/>
          <w:szCs w:val="24"/>
        </w:rPr>
        <w:t xml:space="preserve"> на уроке. Проблемные ситуации необходимо создавать с учетом реальных противоречий, значимых для учащихся. Для того, чтобы учащиеся приняли поставленную проблему, то есть начали активный поиск ее решения, проблема не должна быть чрезмерно трудна, но должна находиться в зоне ближайшего развития учащегося, соответствовать его возможностям [9]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9.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загадок о расте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целое старалась:                                               Сидит на палоч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валась, одевалась.                                               В красной рубашеч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осень подошла,                                                Брюшко сы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дежки отдала.                                                   Камешками набито (Плод шиповн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ню одежон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ли мы в бочонок (Капу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ка проблемного вопро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10.</w:t>
      </w:r>
      <w:r>
        <w:rPr>
          <w:rFonts w:cs="Times New Roman" w:ascii="Times New Roman" w:hAnsi="Times New Roman"/>
          <w:sz w:val="24"/>
          <w:szCs w:val="24"/>
        </w:rPr>
        <w:t xml:space="preserve"> При изучении любой темы часто задаю проблемные вопросы: </w:t>
      </w:r>
    </w:p>
    <w:p>
      <w:pPr>
        <w:pStyle w:val="Style18"/>
        <w:spacing w:before="0" w:after="0"/>
        <w:rPr/>
      </w:pPr>
      <w:r>
        <w:rPr/>
        <w:t xml:space="preserve">1). </w:t>
      </w:r>
      <w:r>
        <w:rPr>
          <w:color w:val="000000"/>
          <w:kern w:val="2"/>
        </w:rPr>
        <w:t>Почему бобовые растения называют «живыми» удобрения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Из каких злаков получают эти продукты - черный хлеб, макароны, пшено, овсяное печенье?</w:t>
      </w:r>
    </w:p>
    <w:p>
      <w:pPr>
        <w:pStyle w:val="Style18"/>
        <w:spacing w:before="0" w:after="0"/>
        <w:rPr/>
      </w:pPr>
      <w:r>
        <w:rPr>
          <w:color w:val="000000"/>
          <w:kern w:val="2"/>
        </w:rPr>
        <w:t>3). Какую кашу можно сварить из будущего вен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ем - дискуссия</w:t>
      </w:r>
      <w:r>
        <w:rPr>
          <w:rFonts w:cs="Times New Roman" w:ascii="Times New Roman" w:hAnsi="Times New Roman"/>
          <w:sz w:val="24"/>
          <w:szCs w:val="24"/>
        </w:rPr>
        <w:t xml:space="preserve"> (учащимся задаются вопросы, требующие размышления, учащиеся высказывают мнения).  </w:t>
      </w:r>
    </w:p>
    <w:p>
      <w:pPr>
        <w:pStyle w:val="Style18"/>
        <w:spacing w:before="0" w:after="0"/>
        <w:rPr/>
      </w:pPr>
      <w:r>
        <w:rPr>
          <w:b/>
        </w:rPr>
        <w:t>Пример 11.</w:t>
      </w:r>
      <w:r>
        <w:rPr/>
        <w:t xml:space="preserve"> 1). </w:t>
      </w:r>
      <w:r>
        <w:rPr>
          <w:color w:val="000000"/>
          <w:kern w:val="2"/>
        </w:rPr>
        <w:t>«Черный ящик». В нем лежит предмет, используемый в медицине при лечении кашля, простуды. Семена растения, из которого он изготовлен, жгучие на вкус, вызывают также жжение кожи.</w:t>
      </w:r>
    </w:p>
    <w:p>
      <w:pPr>
        <w:pStyle w:val="Style18"/>
        <w:spacing w:before="0" w:after="0"/>
        <w:rPr>
          <w:color w:val="000000"/>
          <w:kern w:val="2"/>
        </w:rPr>
      </w:pPr>
      <w:r>
        <w:rPr/>
        <w:t xml:space="preserve">2). </w:t>
      </w:r>
      <w:r>
        <w:rPr>
          <w:color w:val="000000"/>
          <w:kern w:val="2"/>
        </w:rPr>
        <w:t xml:space="preserve">«Черный ящик». В нем находится предмет, на одном конце которого огонь, а на другом — человек, который сам себя губит. </w:t>
      </w:r>
    </w:p>
    <w:p>
      <w:pPr>
        <w:pStyle w:val="Style18"/>
        <w:spacing w:before="0" w:after="0"/>
        <w:rPr/>
      </w:pPr>
      <w:r>
        <w:rPr>
          <w:color w:val="000000"/>
          <w:kern w:val="2"/>
        </w:rPr>
        <w:t>3). Назовите растение из семейства Злаковые класса Однодольные, которое растет всего 40 дней, хотя живет более 100 лет. Какова высота этого растения, если за день оно наращивает 50 см?</w:t>
      </w:r>
      <w:r>
        <w:rPr>
          <w:color w:val="000000"/>
          <w:kern w:val="2"/>
          <w:sz w:val="80"/>
          <w:szCs w:val="80"/>
        </w:rPr>
        <w:t xml:space="preserve"> 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ный прием</w:t>
      </w:r>
      <w:r>
        <w:rPr>
          <w:rFonts w:cs="Times New Roman" w:ascii="Times New Roman" w:hAnsi="Times New Roman"/>
          <w:sz w:val="24"/>
          <w:szCs w:val="24"/>
        </w:rPr>
        <w:t xml:space="preserve"> - использование инструктивных карт заданий на уроках.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ля меня, как и для многих учителей сегодня актуален вопрос: как эффективнее учить школьников? Какие методы использовать в обучении, чтобы оно способствовало дальнейшей самореализации и самоопределению личности?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Известно, кто учится самостоятельно, преуспевает гораздо больше, чем тот, кому всё объяснили. Поэтому задача учителя – не давать учащимся знания в готовом виде, а научить их самостоятельно добывать эти знания.</w:t>
      </w:r>
    </w:p>
    <w:p>
      <w:pPr>
        <w:pStyle w:val="Style18"/>
        <w:shd w:fill="FFFFFF" w:val="clear"/>
        <w:spacing w:before="0" w:after="150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Народная мудрость гласит: «Скажи мне, и я забуду, покажи мне, и я запомню, дай мне действовать самому, и я научусь».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Только в результате деятельности самого ребенка происходит овладение им знаниями, умениями и навыками – писал А. Н. Леонтьев. Именно забвением роли деятельности самого ученика объясняется факт низкой активности школьников на уроке.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ля обеспечения эффективной работы на уроке, а также для развития познавательного интереса, самостоятельных навыков работы и развития логического мышления я применяю инструктивные карты, которые позволяют добиться: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экономии времени на объяснение техники выполнения работы;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использование дополнительного наглядного материала в виде рисунков и схем;</w:t>
      </w:r>
    </w:p>
    <w:p>
      <w:pPr>
        <w:pStyle w:val="Style18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самостоятельности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ивные карты, которые я использую на уроках, позволяют обучающимся спланировать свои действия, сделать прогноз на получение итоговой оценки результатов своей деятельности, так как у обучающихся есть выбор, какое задание выполнить в первую очередь, а какое-позже. За каждое выполненное задание обучающийся получает определенное количество баллов и критерии оценки также доступны для выполняющего работу ученика. Обязательно прошу каждого суворовца выполнить самооценку, то есть проставить баллы за каждое задание, а при проверке работы выставляю свою оценку. Этот прием позволяет мне, как преподавателю, понять, как оценивает себя каждый суворовец и как организовать дальнейшую индивидуальную работу с каждым суворовцем. Кроме того, эти карты обязательно содержат задания творческого характера, предлагающие суворовцам составить собственные тестовые задания или тексты с ошибками. Это позволяет им еще глубже погрузиться в изучаемую тему, так как составить задание правильно всегда труднее, чем ответить на готовый вопрос и требует подключить такие мыслительные процессы, как анализ и синтез. В результате выполнения заданий инструктивной карты суворовцы совершенствуют общеучебные универсальные действия. (Пример инструктивной карты в </w:t>
      </w:r>
      <w:r>
        <w:rPr>
          <w:rFonts w:cs="Times New Roman" w:ascii="Times New Roman" w:hAnsi="Times New Roman"/>
          <w:b/>
          <w:sz w:val="24"/>
          <w:szCs w:val="24"/>
        </w:rPr>
        <w:t>приложении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106092626"/>
      <w:bookmarkEnd w:id="3"/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е приемы позволяют сформировать познавательные универсальные учебные действия, что приводит к следующим</w:t>
      </w:r>
      <w:r>
        <w:rPr>
          <w:rFonts w:cs="Times New Roman" w:ascii="Times New Roman" w:hAnsi="Times New Roman"/>
          <w:b/>
          <w:sz w:val="24"/>
          <w:szCs w:val="24"/>
        </w:rPr>
        <w:t xml:space="preserve"> результатам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результативно мыслят и работают с информаци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ются в своей системе знаний, осознают необходимость нового зн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ют предварительный отбор источников информации для поиска нового 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ывают новые знания из различных источников и разными способам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ют информацию для получения необходимого результата - в том числе и для создания нового проду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уют информацию из одной формы в другую и вырабатывают наиболее удобную для себя форм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я с информацией, умеют перерабатывать ее содержимое в сжатом или развернутом виде, составлять план текста, тезисы, конспект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106092627"/>
      <w:bookmarkEnd w:id="4"/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смолов А.Г. Формирование УУД в основной школе: от действия к мысли. Система заданий. – М.: Просвещение, 2010. – 159 с.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алееваН.Л. «Сто приемов для учебного успеха ученика на уроках биологии», М.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авыдов В.В. Проблемы развивающего обучения: опыт теоретического и экспериментального психологического исследования: учебное пособие.– М.: Изд.центр «Академия»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Н.Н. Жукова «Формирование и развитие общеучебных умений и навыков учащихся на уроках биологии». Журнал «Справочник заместителя директора школы», № 6, 2011 г.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333333"/>
          <w:sz w:val="24"/>
          <w:szCs w:val="24"/>
        </w:rPr>
        <w:t>С.И.Заир-Бек, И.В.Муштавинская. Развитие критического мышления на уроке: Пособие для учителя. – М.: Просвещение, 200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номарева И.Н., Корнилова О.А., Кучменко В.С. Биология. 6 класс: учебник для общеобразоват. учреждений. М.: Вентана - Граф, 202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.И. Лернер «Роль УМК в формировании УУД на уроках биологии». Журнал «Биология в школе», №8, 20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Лернер Г.И. Стандарты нового поколения и формирование УУД // Биология в школе. – 2011.–№7.– с. 24–30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9. Селевко Г. К. Проблемное обучение// Школьные технологии.– 2006.- №2.– С.61-65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Татьянченко Д., Воровщиков С. Развитие общеучебных умений школьников //Народное образование. – 2003. – № 8. – с.115-126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106092628"/>
      <w:bookmarkEnd w:id="5"/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подаватель (руководитель) ОД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Физика. Химия. Биолог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___________/М.М. Абловацкая/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Технологическая карта урок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016"/>
        <w:gridCol w:w="4016"/>
        <w:gridCol w:w="40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исциплин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ат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1.04.2022</w:t>
            </w:r>
          </w:p>
        </w:tc>
      </w:tr>
      <w:tr>
        <w:trPr>
          <w:trHeight w:val="3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ФИО преподавателя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ина Наталья Иванов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ема урока № 26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двудольных и однодольных раст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ип  урок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рок «открытия» нового зн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Цели урок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8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Образовательная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ствовать формированию представлений об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собенностях строения двудольных и однодольных растений.</w:t>
            </w:r>
          </w:p>
          <w:p>
            <w:pPr>
              <w:pStyle w:val="Normal"/>
              <w:spacing w:before="0" w:after="0"/>
              <w:ind w:firstLine="58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оспитательная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воспитывать культуру общения при работе в мини группах и коллектив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оспитывать бережное отношение к природе и понимание необходимости её охран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воспитывать настойчивость у учащихся для достижения конечных результатов.</w:t>
            </w:r>
          </w:p>
          <w:p>
            <w:pPr>
              <w:pStyle w:val="Normal"/>
              <w:spacing w:before="0" w:after="0"/>
              <w:ind w:firstLine="58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азвивающа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- расширять знания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 строении и многообразии покрытосеменных растений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, продолжить работу по формированию биологических термин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 развивать творческие, коммуникативные способности и речевую культур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 формировать умение самостоятельно обнаруживать и формулировать учебную проблему, определять цель учебной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 формировать умение в диалоге с преподавателем совершенствовать самостоятельно выработанные критерии оцен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 формировать умение анализировать, сравнивать, классифицировать и обобщать факты и я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Используемые технологии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хнологии проблемного обучения, коллективного взаимодействия, лабораторного исслед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есурсы урока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 xml:space="preserve">Учебник: 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 xml:space="preserve">Пономарева И.Н. Биология. 6 класс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ебник для общеобразовательных учреждений</w:t>
            </w:r>
            <w:r>
              <w:rPr>
                <w:rFonts w:cs="Times New Roman" w:ascii="Times New Roman" w:hAnsi="Times New Roman"/>
                <w:iCs/>
                <w:spacing w:val="-4"/>
                <w:kern w:val="2"/>
                <w:sz w:val="24"/>
                <w:szCs w:val="24"/>
              </w:rPr>
              <w:t xml:space="preserve"> / И.Н. Пономарева, О.А. Корнилова, В.С. Кучменко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М.: Вентана - Граф, 2020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льтимедийная  установка, слайд-презентация поясняющая основные понят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ербарные экземпляры растений. Раздаточный материал. Лабораторное оборудов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  <w:gridCol w:w="5387"/>
      </w:tblGrid>
      <w:tr>
        <w:trPr>
          <w:trHeight w:val="399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Личностны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выделять существенные признаки растений, относящихся к классам  Двудольные и Однодольные раст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делать выводы и умозаключения на основе сравнен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составлять устно небольшое монологическое высказывание по заданному вопросу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находить ошибки в тексте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- распознавать представителей семейств на рисунках, гербарных материалах, натуральных объекта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- работать с лабораторным оборудование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NewBaskervilleC" w:cs="Times New Roman"/>
                <w:color w:val="231F20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color w:val="231F20"/>
                <w:sz w:val="24"/>
                <w:szCs w:val="24"/>
              </w:rPr>
              <w:t>- обобщать и систематизировать знания по теме, делать вывод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NewBaskervilleC" w:cs="Times New Roman"/>
                <w:i/>
                <w:i/>
                <w:color w:val="231F20"/>
                <w:kern w:val="2"/>
                <w:sz w:val="24"/>
                <w:szCs w:val="24"/>
              </w:rPr>
            </w:pPr>
            <w:r>
              <w:rPr>
                <w:rFonts w:eastAsia="NewBaskervilleC" w:cs="Times New Roman" w:ascii="Times New Roman" w:hAnsi="Times New Roman"/>
                <w:i/>
                <w:color w:val="231F20"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  <w:b/>
                <w:szCs w:val="28"/>
              </w:rPr>
              <w:t>Формировать:</w:t>
            </w:r>
            <w:r>
              <w:rPr>
                <w:rStyle w:val="Dash041e005f0431005f044b005f0447005f043d005f044b005f0439005f005fchar1char1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знавательный интерес к предмету, </w:t>
            </w:r>
            <w:r>
              <w:rPr>
                <w:rStyle w:val="Dash041e005f0431005f044b005f0447005f043d005f044b005f0439005f005fchar1char1"/>
                <w:szCs w:val="28"/>
              </w:rPr>
              <w:t>ответственное отношение к учению, готовность и способность к саморазвитию и самообразованию на основе мотивации к обучению, коммуникативную компетентность в образовательной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 достаточной полнотой и точностью выражать свои мысл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заимный контроль правильности формулировки понят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группе — 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бнаруживать и формулировать учебную проблему, определять цель учебной деятельности (формулировка вопроса урока).</w:t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и выделение необходимой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ые высказывания в устной и письменной формах; осуществлять рефлексию способов и условий действ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80"/>
        <w:gridCol w:w="5075"/>
        <w:gridCol w:w="4962"/>
      </w:tblGrid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ий этап урока/ этап организации образовательной деятельно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ёмы, методы, формы, средства и т.д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преподава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обучающихся</w:t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 эта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порт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ет рапорт. </w:t>
            </w:r>
            <w:r>
              <w:rPr>
                <w:rStyle w:val="95pt"/>
                <w:rFonts w:eastAsia="Calibri"/>
                <w:sz w:val="24"/>
                <w:szCs w:val="24"/>
              </w:rPr>
              <w:t>Приветствует суворовцев, просит их проверить готовность к урок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ают рапорт готовности к уроку. </w:t>
            </w:r>
            <w:r>
              <w:rPr>
                <w:rStyle w:val="95pt"/>
                <w:rFonts w:eastAsia="Calibri"/>
                <w:sz w:val="24"/>
                <w:szCs w:val="24"/>
              </w:rPr>
              <w:t>Приветствуют преподавателя. Осу</w:t>
              <w:softHyphen/>
              <w:t>ществляют само</w:t>
              <w:softHyphen/>
              <w:t>проверку готов</w:t>
              <w:softHyphen/>
              <w:t>ности к уроку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роверка задания само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95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авильности и осознанности выполнения задания с/п, выявление пробелов и их коррекц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4, таблица 2 с. 131. Выполнить тест, провести взаимопроверку по слайду презентации, осуществить самоанализ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95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т задания самоподготовки, выявляет пробелы и корректирует и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чают устно на вопросы с.135. Выполняют мини - тест «Сравнение Голосеменных и Покрытосеменных растений»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Style w:val="95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0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становка цели и задач урока. Мотивация 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, в результате которых суворовцы самостоятельно выдвигают цель и формулируют задачи урока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одящи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, создание проблемной ситуаци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два цветковых растения и предлагает написать их систематическое по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о с суворовцами преподаватель обсуждает предполагаемую цель и задачи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систематическое положение цветковых растений Фасоль обыкновенная и Пшеница посевн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киваются с проблемой в написании класса растений. Задают вопрос: к какому классу относятся растен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ь и задачи уро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явить признаки классов цветковых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авнить органы растений разных клас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йти отличительные черты растений разны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сти проверку и самопроверку знаний по изученной теме</w:t>
            </w:r>
          </w:p>
        </w:tc>
      </w:tr>
      <w:tr>
        <w:trPr>
          <w:trHeight w:val="8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Актуализация 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повторение ранее изученного, необходимого для работы с новым материал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работа по презентации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ует повторение ранее изученного материала, предлагает назвать органы растений фасоли и пшеницы, осуществляет показ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росматривают  слайды презентации, Отвечают на вопросы, называют органы раст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кор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стеб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ли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цве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- плод с сем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елают выводы: органы имеют отличия в строении</w:t>
            </w:r>
          </w:p>
        </w:tc>
      </w:tr>
      <w:tr>
        <w:trPr>
          <w:trHeight w:val="8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Первичное усво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своения нового знания в результате самостоятельной и совместной работы с преподавателе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по инструктивной ка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рбарными экземплярами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оделей цветков растений разных классов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Организует проведение лаборатор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Организует работу с гербар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Производит показ слайдов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Демонстрирует модели цве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. Организует работу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Контролирует процесс заполнения сводной сравнительной таблицы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Выполняют лабораторную работу «Строение семян однодольных и двудольных растений  по инструктив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Определяют тип корневой системы растений, используя гербарные экземпля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Определяют тип жилкования листьев, используя слайды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Изучают строение цветков двудольных и однодольных растений на мод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. Обмениваются мнениями, работая в па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6. Заполняют сравнительную таблицу в тетрадях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иложение 2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ервичная проверка по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по определению принадлежности предложенного растения к классу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лайды презентации. Организует работу суворовцев по определению принадлежности предложенного растения к класс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бъяснить основные термины темы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днодольные, двудольные, стержневая корневая система, мочковатая корневая система, жилкование листьев, простой и двойной околоцветни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ют принадлежность растений к классу Двудольных или Однодольных на основании выявленных призна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биологические терм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модели цветков и гербарий растений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ервичное закре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, обсуждение допущенных ошибок и их коррекц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нировочного теста, составленного в формате ОГЭ по биолог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содержащим биологические ошибки (задание формата ЕГЭ по биологии). Самоконтроль и самооценк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ует индивидуальную работу по выполнению заданий (тест и текст с ошибк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существляет контроль над выполнением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. Выполняют задания теста (5 вопросов с выбором одного верного ответа)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 Находят и исправляют ошибки в 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дивительный мир цветковых растений представле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м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лассами: Однодольные, Двудольные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хдоль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вудольные растения чаще всего имею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очковат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рневую систем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сло частей цветка однодольных крат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родыш пшеницы имее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мядоли, а зародыш фасоли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н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Жилкование листьев Двудоль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уговое или параллель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над выполнением заданий и самооценку работы: выставляют баллы за каждое задание и оценку, опираясь на критерии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Информация о задании на с/п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его выпол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цели, содержания и способов выполнения с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 24 до конца, выучить признаки классов растений по таблице в тетрад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задание на с/п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ет краткие рекоменд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на с/п</w:t>
            </w:r>
          </w:p>
        </w:tc>
      </w:tr>
      <w:tr>
        <w:trPr>
          <w:trHeight w:val="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организация рефлексии, оценка результатов деятельности обучающихс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рефлексии «Выбор»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двести итог уроку (достигнута ли цель) и провести  личностный выбор по усвоению темы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ся по поводу изученного материала – что понятно, а что следует разобрать повторно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______________ ( Федина Н.И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rPr/>
      </w:pPr>
      <w:r>
        <w:rPr/>
        <w:t>Характеристика семейств растений классов Двудольные и Однодольные</w:t>
      </w:r>
    </w:p>
    <w:tbl>
      <w:tblPr>
        <w:tblW w:w="14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36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Семе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Формула цве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Соцвет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Пл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Листь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Жизненная форм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Примеры растений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Крестоцвет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4Л4Т4+2П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тручок или стручоч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череш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, ред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ька, суреп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шья сум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ц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Розоцвет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5Л5ТмнПмн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5Л5ТмнП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й зонт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стя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Ябло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ш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и сложные череш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ов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ня, виш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ина, груш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даль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Бобов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(5)Л1+2+(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(9)+1П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Бо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череш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, боб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а, арах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ль, люцер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ция, соя, вик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Пасленов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(5)Л(5)Т5П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Я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ч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череш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лажан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Сложноцвет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Ч_Л(5)Т5П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оронковид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Язычков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рубчаты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Корзи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емян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черешков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лнеч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ванч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ш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ь-и-мачех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Лилей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к6Т6П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к(6)Т6П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ч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стые сидяч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, нарцис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нок, ландыш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льп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л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Злаков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к2Т3П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ожн. колос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ча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тел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Зернов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стые сидяч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, прос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уруза, бамбу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, овес, ячмень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Инструктивная карта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тметить в таблице знаком «+» соответствующий призна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– признаки Голосеменных.</w:t>
      </w:r>
    </w:p>
    <w:p>
      <w:pPr>
        <w:pStyle w:val="Normal"/>
        <w:spacing w:lineRule="auto" w:line="360" w:before="0" w:after="0"/>
        <w:rPr/>
      </w:pPr>
      <w:r>
        <w:rPr/>
        <w:t>2 вариант – признаки Покрытосеменных.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535"/>
        <w:gridCol w:w="535"/>
        <w:gridCol w:w="535"/>
        <w:gridCol w:w="536"/>
        <w:gridCol w:w="536"/>
        <w:gridCol w:w="536"/>
        <w:gridCol w:w="536"/>
        <w:gridCol w:w="536"/>
        <w:gridCol w:w="536"/>
        <w:gridCol w:w="611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еменны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осеменны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вегетативных орган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цве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ичие семя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личие плод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ыление только ветр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войное оплодотвор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ыление производится ветром и насекомы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меются деревья, кустарники и трав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итовидные трубки простого стро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ревесина представлена сосудами и трахеид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сти взаимопроверку по критерия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- 10 баллов;  «4» - 9 баллов;  «3» - 7-8 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Заполни таблицу</w:t>
      </w:r>
    </w:p>
    <w:p>
      <w:pPr>
        <w:pStyle w:val="Normal"/>
        <w:spacing w:lineRule="auto" w:line="240"/>
        <w:rPr/>
      </w:pPr>
      <w:r>
        <w:rPr/>
        <w:t>Признаки однодольных и двудольных растений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4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  <w:t>Призна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  <w:t>Класс Однодоль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  <w:t>Класс Двудоль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  <w:t>Число семядолей в с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</w:tr>
      <w:tr>
        <w:trPr>
          <w:trHeight w:val="9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  <w:t>Жилкование листьев (название и рисун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  <w:t>Корневая система (название и рисун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  <w:t>Число частей в цвет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  <w:t>Примеры раст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  <w:t>Название семей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 Изучение строения цветка двудольных и однодольных растен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акой околоцветник у данного цветка? Простой или двойной? (Если</w:t>
      </w:r>
      <w:r>
        <w:rPr>
          <w:rFonts w:cs="Times New Roman" w:ascii="Times New Roman" w:hAnsi="Times New Roman"/>
        </w:rPr>
        <w:t xml:space="preserve"> состоит из чашечки и венчика, то двойной, если один ряд листочков околоцветника – простой). Посчитайте части   цветка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пишите в таблицу.</w:t>
      </w:r>
    </w:p>
    <w:tbl>
      <w:tblPr>
        <w:tblW w:w="7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3"/>
        <w:gridCol w:w="1833"/>
        <w:gridCol w:w="1833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льпан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околоцветни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ычин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епест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шелисти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делайте вывод: Количество частей цветка Двудольных кратно-? Однодольных- 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4. Найдите и исправьте ошибки в тек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тельный мир цветковых растений представлен тремя классами: Однодольные, Двудольные, Трехдольны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дольные растения чаще всего имеют мочковатую корневую систем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 частей цветка однодольных кратно 4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одыш пшеницы имеет две семядоли, а зародыш фасоли - одну. Жилкование листьев у Двудольных дуговое или параллельно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5. Выбери один верный от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Цве</w:t>
        <w:softHyphen/>
        <w:t>ток име</w:t>
        <w:softHyphen/>
        <w:t>ет</w:t>
        <w:softHyphen/>
        <w:t>ся 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а</w:t>
        <w:softHyphen/>
        <w:t>по</w:t>
        <w:softHyphen/>
        <w:t>рот</w:t>
        <w:softHyphen/>
        <w:t>ни</w:t>
        <w:softHyphen/>
        <w:t>ко</w:t>
        <w:softHyphen/>
        <w:t>вид</w:t>
        <w:softHyphen/>
        <w:t xml:space="preserve">ных  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го</w:t>
        <w:softHyphen/>
        <w:t>ло</w:t>
        <w:softHyphen/>
        <w:t>се</w:t>
        <w:softHyphen/>
        <w:t>мен</w:t>
        <w:softHyphen/>
        <w:t>ных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ла</w:t>
        <w:softHyphen/>
        <w:t>у</w:t>
        <w:softHyphen/>
        <w:t>но</w:t>
        <w:softHyphen/>
        <w:t>вид</w:t>
        <w:softHyphen/>
        <w:t xml:space="preserve">ных          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) по</w:t>
        <w:softHyphen/>
        <w:t>кры</w:t>
        <w:softHyphen/>
        <w:t>то</w:t>
        <w:softHyphen/>
        <w:t>се</w:t>
        <w:softHyphen/>
        <w:t>мен</w:t>
        <w:softHyphen/>
        <w:t>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На каком ри</w:t>
        <w:softHyphen/>
        <w:t>сун</w:t>
        <w:softHyphen/>
        <w:t>ке изоб</w:t>
        <w:softHyphen/>
        <w:t>ражён при</w:t>
        <w:softHyphen/>
        <w:t>знак, ха</w:t>
        <w:softHyphen/>
        <w:t>рак</w:t>
        <w:softHyphen/>
        <w:t>тер</w:t>
        <w:softHyphen/>
        <w:t>ный для клас</w:t>
        <w:softHyphen/>
        <w:t>са Од</w:t>
        <w:softHyphen/>
        <w:t>но</w:t>
        <w:softHyphen/>
        <w:t>доль</w:t>
        <w:softHyphen/>
        <w:t>ные рас</w:t>
        <w:softHyphen/>
        <w:t>те</w:t>
        <w:softHyphen/>
        <w:t>ния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34030" cy="73914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На каком ри</w:t>
        <w:softHyphen/>
        <w:t>сун</w:t>
        <w:softHyphen/>
        <w:t>ке изоб</w:t>
        <w:softHyphen/>
        <w:t>ражён при</w:t>
        <w:softHyphen/>
        <w:t>знак, ха</w:t>
        <w:softHyphen/>
        <w:t>рак</w:t>
        <w:softHyphen/>
        <w:t>тер</w:t>
        <w:softHyphen/>
        <w:t>ный для клас</w:t>
        <w:softHyphen/>
        <w:t>са Дву</w:t>
        <w:softHyphen/>
        <w:t>доль</w:t>
        <w:softHyphen/>
        <w:t>ные рас</w:t>
        <w:softHyphen/>
        <w:t>те</w:t>
        <w:softHyphen/>
        <w:t>ния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33395" cy="79756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На каком ри</w:t>
        <w:softHyphen/>
        <w:t>сун</w:t>
        <w:softHyphen/>
        <w:t>ке изоб</w:t>
        <w:softHyphen/>
        <w:t>ражён при</w:t>
        <w:softHyphen/>
        <w:t>знак, ха</w:t>
        <w:softHyphen/>
        <w:t>рак</w:t>
        <w:softHyphen/>
        <w:t>тер</w:t>
        <w:softHyphen/>
        <w:t>ный для клас</w:t>
        <w:softHyphen/>
        <w:t>са Од</w:t>
        <w:softHyphen/>
        <w:t>но</w:t>
        <w:softHyphen/>
        <w:t>доль</w:t>
        <w:softHyphen/>
        <w:t>ные рас</w:t>
        <w:softHyphen/>
        <w:t>те</w:t>
        <w:softHyphen/>
        <w:t>ния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48635" cy="79946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Ка</w:t>
        <w:softHyphen/>
        <w:t>ко</w:t>
        <w:softHyphen/>
        <w:t>му числу крат</w:t>
        <w:softHyphen/>
        <w:t>но число ча</w:t>
        <w:softHyphen/>
        <w:t>стей цвет</w:t>
        <w:softHyphen/>
        <w:t>ка у рас</w:t>
        <w:softHyphen/>
        <w:t>те</w:t>
        <w:softHyphen/>
        <w:t>ний класса Двудольны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sectPr>
          <w:footerReference w:type="default" r:id="rId8"/>
          <w:type w:val="nextPage"/>
          <w:pgSz w:orient="landscape" w:w="16838" w:h="11906"/>
          <w:pgMar w:left="720" w:right="720" w:gutter="0" w:header="0" w:top="720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3         2) 4         3) 5        4) 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709" w:right="567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FF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54:00Z</dcterms:created>
  <dc:creator>sekrt</dc:creator>
  <dc:description/>
  <cp:keywords/>
  <dc:language>en-US</dc:language>
  <cp:lastModifiedBy>dist27</cp:lastModifiedBy>
  <cp:lastPrinted>2020-11-22T19:46:00Z</cp:lastPrinted>
  <dcterms:modified xsi:type="dcterms:W3CDTF">2022-06-14T07:09:00Z</dcterms:modified>
  <cp:revision>41</cp:revision>
  <dc:subject/>
  <dc:title/>
</cp:coreProperties>
</file>