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Практикум языковой и социокультурной адаптации обучающихся  и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 иностранных граждан и трудовых мигран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ИНТЕГРИРОВАННОГО ЗАН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речи в средн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го отделения для детей мигран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 «Познание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занятия: «Поможем Федор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2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</w:rPr>
        <w:t>Интегрированное занятие «Поможем Федор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Цель:</w:t>
      </w:r>
      <w:r>
        <w:rPr>
          <w:rFonts w:cs="Times New Roman" w:ascii="Times New Roman" w:hAnsi="Times New Roman"/>
          <w:sz w:val="28"/>
        </w:rPr>
        <w:t xml:space="preserve"> Учить детей различать и называть предметы посуды, группировать и объединять предметы по сходным признакам (по назначению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бразовательные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ить выделять части, величину, материал, цвет и форму посуд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лубить знания детей о различии кухонной, столовой и чайной посуд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учить детей лепить посуду конструктивным способ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Развива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речь, внимание, мышление, памя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мелкую моторику рук, глазомер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вызывать интерес к коллективной работе по созданию чайной пары для игруш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навыки сотрудничества и сотворче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воспитывать желание помочь челове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редварительная рабо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атривание кухонной, столовой, чайной посуды дома, в магазине, в гостях. Дидактические игры «Подбери пару», «Чего не хватает». Сюжетно-ролевые игры в чаепитие. Чтение произведения К.Чуковского «Федорино гор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занят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Воспитатель: Здравствуйте, ребята. Я рада всех вас видеть. (Воспитатель обращает внимание детей на коробку, в которой находится посуда)</w:t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149090</wp:posOffset>
            </wp:positionH>
            <wp:positionV relativeFrom="paragraph">
              <wp:posOffset>1512570</wp:posOffset>
            </wp:positionV>
            <wp:extent cx="1759585" cy="121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- Ребята, нам пришла большая посылка. А от кого мы узнаем позже. (Воспитатель по одному предмету достаёт из коробки, рассматривает каждый, выделяет его части, материал, форму, цвет вместе с детьми ОВЗ и ИНОФОНЫ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это тако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НОФОНЫ и дети с ОВЗ повторяют: Кастрю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ая кастрюля, что вы можете о ней сказать? Что есть у кастрюли, какой формы, цвета, размера, из чего сделан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 ИНОФОНЫ и ОВЗ отвечают: У кастрюли есть крышка, ручки, она большая, белая, металлическая, круглой фор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что э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0270" cy="978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ИНОФОНЫ и ОВЗ: Тарел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А какая тарелка? Для чего она нужна? Глубокая или мелкая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ети ИНОФОНЫ и ОВЗ: Тарелка голубая, круглая, глубокая, её используют для су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: А следующий предмет отгадайте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горячего колодца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Через</w:t>
      </w:r>
      <w:r>
        <w:rPr>
          <w:rFonts w:cs="Times New Roman" w:ascii="Times New Roman" w:hAnsi="Times New Roman"/>
          <w:sz w:val="28"/>
          <w:szCs w:val="28"/>
        </w:rPr>
        <w:t xml:space="preserve"> нос водица льётся.</w:t>
      </w:r>
    </w:p>
    <w:p>
      <w:pPr>
        <w:pStyle w:val="Normal"/>
        <w:spacing w:before="0" w:after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034790</wp:posOffset>
            </wp:positionH>
            <wp:positionV relativeFrom="paragraph">
              <wp:posOffset>587375</wp:posOffset>
            </wp:positionV>
            <wp:extent cx="1657350" cy="1380490"/>
            <wp:effectExtent l="0" t="0" r="0" b="0"/>
            <wp:wrapTopAndBottom/>
            <wp:docPr id="3" name="1023159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23159942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Дети: Чайник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Правильно. Какой он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ИНОФОНЫ и ОВЗ: Большой с цветочками, у него есть ручка, носик, кры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Что это ребя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43735" cy="1227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и: Сковородк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Какая она, из чего сделана, для чего она нужн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Дети ИНОФОНЫ и ОВЗ отвечают: Сковородка красная, круглая с ручкой, металлическая, на ней жарят е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И последний предмет из посылки. Что эт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3255" cy="1142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Чашка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ая он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Чашка зеленая и она с руч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Из какого материала чаш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НОФОНЫ И ОВЗ: чашка из фарфора (стекл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. А теперь попробуем сравнить эти предметы. Посмотрите, у каких предметов есть ручк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НОФОНЫ и ОВЗ вторят: Кастрюля, чайник, сковородка, ча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есть ли здесь предметы, у которых нет ни ручки, ни крыш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НОФОНЫ И ОВЗ вторят: Тарел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ерно. А чем отличается тарелка от сковородк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НОФОНЫ и ОВЗ: У сковороды есть ручка, а у тарелки нет; сковорода не бьётся, а тарелка может разбиться; они разного цвета. (четко артикулируют предлоги и окончани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Чем похожи сковорода и тарел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НОФЫ и ОВЗ: И тарелка, и сковорода кругл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. Вот сколько предметов было в посылке. Посчитаем все вместе предметы. (Порядковый счёт до пяти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НОФОНЫ и ОВЗ (считаю по порядку до пяти): один, два, три, четыре, пя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се эти предметы нужны для того, чтобы приготовить пищу, а также для того, чтобы есть. Их можно назвать, одним словом. Какое это слов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положение детей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едметы, которые нам нужны для приготовления пищи и для еды, называются одним словом – посуда. Повторите все вместе это сло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НОФОНЫ и ОВЗ вторят: ПОСУ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как вы думаете, кто прислал нам всю эту посуду или может быть, она от кого-то убежала? (Ответы детей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эту посылку нам прислала бабушка Федора. Помните, почему от неё убежала посуда? Что Федора пообещала посуд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к Федоре вернулась посуда, она решила сварить суп, но забыла, какая посуда ей необходима. Поможем Федор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Поможем. Ей понадобятся: кастрюля, ложка, полов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едставьте, что суп у нас уже готов. Давайте вместе накроем стол к обеду, постелем на него скатерть. И поставим, какую посуду? Назови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Столовую: ложки, тарелки, хлебниц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как красиво вы накрыли стол. Сейчас поставим вазу с цветами, салфетницу и фигурки для украшения стола. Вам нравится, ребята? Посмотрите на стол и скажите, есть ли на столе предметы, не относящиеся к посуде? (Предположение детей.) Если дети не догадаются, то воспитатель предлагает им назвать предметы, и из которых не едят и в которых не готовят е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, это ваза, салфетница и фигурки для украшения сто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«Что лишнее?» (2-3 раз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етко артикулирует и дети четко повторя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. Хорошо потрудились, и суп помогли сварить Федоре, и на стол накрыли. Давайте теперь отдохнём. Бабушка Федора искала посуду, а кто искал ключи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ти: Бурати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нетическая минут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етко артикулирует и повторя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потянул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нагнулся, два - нагнул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развё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ключик не нашё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лючик нам дост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 носочки вст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Итак, ребята. После того как посуда вернулась к бабушке Федоре, все были рады. И самовар говори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Федорушку проща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м чаем угощаю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й, кушай Федора Егоров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посуду нам нужно выбрать для чаепи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Чайную посуду, т.е. чашку, блюдце, чайник заварочный, сахарницу, чайные лож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чайном сервизе все предметы оформлены одинаково – в горшочек, цветочек, клеточку или как-то иначе. Накроем и мы стол к чаепит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игра – драматизация по стихотворению В. Шипуновой «Чаепит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ей Дунеч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ечки и блюдеч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ей Люсень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ю просят пупси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лости проси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ходите в г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ходите на печень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чаёк и на варен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то просто объед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гости к куклам в день рожденья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теперь давайте, слепим из пластилина красивые чайные пары для наших куко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ждая пара детей за столом лепит чайную пару, т.е. блюдце и чашку. (При этом дети каждой пары договариваются между собой, какого цвета будет посуда и каким образом будет украшен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лепки чайной посу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ц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атываем шар, сплющиваем в лепёшку (диск) и слегка загибаем края, сглаживаем серединку, выравниваем бортики – блюдце гото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ём цилиндрическую форму, в которой делаем углубление указательным пальцем или стекой. Увеличиваем полученную форму – расширяем и вытягиваем пальцами, поворачивая изделие по кругу. Стараемся сделать так, чтобы стенки чашки получились одинаковыми по толщине. Сглаживаем стенки и выравниваем край, проводя несколько раз пальцем по кругу. Ручку делаем из отдельно вылепленного цилиндрика или делаем шарик и раскатываем его в «колбаску». Прикрепляем ручку и примазыва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ые чашки и блюдца украшаем «горошком» другого цвета, т.е. раскатываем мелкие шарики, сплющиваем и равномерно распределяем по всей поверхности чашки и блюдц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. У всех получились очень красивые чайные пары. И куклы вам будут благодар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ребята, теперь вы знаете, что предметы, которые нам нужны для приготовления пищи и для еды, называются одним словом – посу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а сделана из разных материалов, некоторая посуда может разбиться. Поэтому, мы с вами будем очень бережно относиться к посуде. Дома или в детском саду, когда вы будете помогать накрывать на стол, делайте это аккуратно, чтобы ничего не разбить. За посудой надо ухажив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еды, что делают с посуд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НОФОНЫ и ОВЗ: Моют, вытирают и ставят на пол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если её не мыть, то она может убежать от такого человека, как убежала от бабушки Федо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наше занятие окончено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1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https://mmedia.ozone.ru/multimedia/1023159942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1:33:00Z</dcterms:created>
  <dc:creator>BEST</dc:creator>
  <dc:description/>
  <cp:keywords/>
  <dc:language>en-US</dc:language>
  <cp:lastModifiedBy>Samsung</cp:lastModifiedBy>
  <dcterms:modified xsi:type="dcterms:W3CDTF">2025-10-27T1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