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sz w:val="96"/>
          <w:szCs w:val="96"/>
          <w:lang w:eastAsia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  <w:t xml:space="preserve">внеурочной деятельности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  <w:t>«Родной Самарский край»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  <w:t>для 1-4 клас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sz w:val="96"/>
          <w:szCs w:val="9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Панарина О.С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,        руководитель методического объединения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ятти, 202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6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 xml:space="preserve">Пояснительная записк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65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2.Планируемые результаты освоения обучающимися программы внеурочной деятельност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бенности реализации программы внеурочной деятельности: форма, режим и место проведения занятий, виды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программы внеурочной деятельности и их место в учебно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5-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рограммы внеурочной деятельности «Родной Самарский край»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6-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Календарно-тематическое планирование по класса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7-1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Ресурсное обеспечение рабочей программ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Приложени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12-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Рабочая программа внеурочной деятельности «Родной Самарский край» составле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  <w:lang w:eastAsia="ru-RU"/>
        </w:rPr>
        <w:t>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введен в часть учебного плана, формируемого образовательным учреждением в рамка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уховно-нравственного направлен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Программа данного курс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представляет систему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 xml:space="preserve">духовно-нравственных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занят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для учащихся начальных классов и рассчитана на четыре года обучения. В первом классе 33 часа (1 час в неделю). Программа первого класса реализована в рамках «Внеучебной деятельности» в соответствии с образовательным планом. 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 курса: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краеведческого образования в школе актуальны, значительны и разнообразны. Именно они позволяют расширить и углубить знания учащихся о природе, населении, хозяйстве, истории своего города и района. Пробудить любовь к своей малой родине, к естественным наукам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 программы «Родной Самарский кра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формирование гармонически развитой и духовно богатой личности, воспитание стремления к самосовершенствованию, развитие познавательной и творческой активности учащихся, расширение их историко-географических представлений о своём крае, воспитание чувства любви и гордости за свой город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чи кружка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характеризовать природные богатства, климат, животный и растительный мир нашего края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накомить учащихся с историко-культурными памятниками города;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характеризовать особенности населения, его промыслы, художественную деятельность и творчество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творческие способности уча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приобретение знаний, умений и навыков в практической деятельности по охране растений и животных своего кра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знакомство с творчеством выдающихся людей нашего края, с государственной символик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воспитание любви к родному краю, патриотизма;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овать цели и задачи помогут различны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ы и мет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екции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ворческие задания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ктические работы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ый поиск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скурсии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ы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тавки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углые столы,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чно-практические конференции и др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и методы должны быть такими, чтобы они давали возможность обучающимся самостоятельно искать пути решения возникающих проблем, повышать интерес к предмету, к своей родине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ланируемые результат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 обучающихся будут сформированы универсальные учебные действия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личностные универсальные учебные действ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позиция школьника на уровне положительного отношения к школе, к окружающему миру, родному городу; понимания необходимости учения; личностная саморефлексия, способность к саморазвитию («что я хочу» (цели и мотивы), «что я могу» (результат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егулятивные универсальные учебные действия: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трудничестве с учителем ставить новые учебные задачи; определять и формулировать цель деятельности, составлять план действий по решению проблемы (задачи);  учиться находить и формулировать учебную проблему совместно с учителем; составлять план выполнения задач, решения проблем творческого и поискового характера совместно с учителем/самостоятельно; работая по составленному плану, использовать наряду с основными и  дополнительные средства (справочная литература, сложные приборы, средства ИКТ); умение соотнести  результат своей деятельности с целью и оценить его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before="6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совершенствовать критерии оценки и пользоваться ими в ходе оценки и самооценк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знавательные универсальные учебные действ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нформацию; ориентироваться в своей системе знаний и осознавать необходимость нового знания; делать предварительный отбор источников информации для поиска нового знания; добывать новые знания (информацию) из различных источников и разными способами; самостоятельно предполагать, какая информация нужна для решения предметной учебной задачи, состоящей из нескольких шагов; перерабатывать информацию для получения необходимого результ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оммуникативные универсальные учебные действия: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осить свою позицию до других, владея приёмами монологической и диалогической речи;  оформлять свои мысли в устной и письменной речи с учетом своих учебных и жизненных речевых ситуаций, в том числе с применением средств ИКТ; при необходимости отстаивать свою точку зрения, аргументируя ее;  учиться подтверждать аргументы фактами; учиться критично относиться к собственному мнению; понять другие позиции (взгляды, интересы); договариваться с людьми, согласуя с ними свои интересы и взгляды, для того чтобы сделать что-то сообща; организовывать учебное взаимодействие в группе (распределять роли, договариваться друг с другом и т.д.)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4"/>
          <w:szCs w:val="24"/>
          <w:lang w:eastAsia="ar-SA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4"/>
          <w:szCs w:val="24"/>
          <w:lang w:eastAsia="ar-SA"/>
        </w:rPr>
        <w:t>программы внеурочной деятельности «Родной Самарский край» необходима материально-техническая баз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70E0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  <w:lang w:eastAsia="ar-SA"/>
        </w:rPr>
        <w:t xml:space="preserve">Учебные пособ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атуральные пособия (объекты живой и неживой природы): овощи, фрукты, солнце, вода и др.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образительные наглядные пособия (рисунки, схематические рисунки, схемы, таблицы, фотографии, карты): картины русских художников; плакат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170E0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  <w:lang w:eastAsia="ar-SA"/>
        </w:rPr>
        <w:t xml:space="preserve">Оборудование для </w:t>
      </w: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  <w:lang w:eastAsia="ar-SA"/>
        </w:rPr>
        <w:t>демонстрации мультимедийных презентаций: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4"/>
          <w:szCs w:val="24"/>
          <w:lang w:eastAsia="ar-SA"/>
        </w:rPr>
        <w:t>компьютер</w:t>
      </w:r>
      <w:r>
        <w:rPr>
          <w:rFonts w:cs="Times New Roman" w:ascii="Times New Roman" w:hAnsi="Times New Roman"/>
          <w:color w:val="170E02"/>
          <w:sz w:val="24"/>
          <w:szCs w:val="24"/>
          <w:lang w:eastAsia="ar-SA"/>
        </w:rPr>
        <w:t>,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4"/>
          <w:szCs w:val="24"/>
          <w:lang w:eastAsia="ar-SA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4"/>
          <w:szCs w:val="24"/>
          <w:lang w:eastAsia="ar-SA"/>
        </w:rPr>
        <w:t xml:space="preserve"> и др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170E0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170E0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собенности реализации программы внеурочной деятельности: форма, режим и место проведения занятий, виды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грамма внеурочной деятельности «Родной Самарский край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анПиН, т. е. 3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Занятия проводятся в учебном кабинете, закрепленном за классом, приветствуется проведение занятий в специально оборудованном учебном кабинете. Курс может вести как классный руководитель, так и любой другой учитель начальных клас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Количество часов программы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и их место в учебном 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3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50"/>
        <w:gridCol w:w="567"/>
        <w:gridCol w:w="567"/>
        <w:gridCol w:w="567"/>
        <w:gridCol w:w="567"/>
        <w:gridCol w:w="851"/>
        <w:gridCol w:w="4083"/>
      </w:tblGrid>
      <w:tr>
        <w:trPr>
          <w:trHeight w:val="1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</w:t>
            </w:r>
          </w:p>
        </w:tc>
      </w:tr>
      <w:tr>
        <w:trPr>
          <w:trHeight w:val="1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Наша школа. Родной город. Будем жить в ладу с природ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е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 в том, что настоящий гражданин любит свою Родину и гордится ею, изучает её историко-культурное, духовное наследие, верен своему гражданскому долгу и готов к защите Оте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окий уровень самосознания, самодисциплина, понимание учащимися ценности человеческой жизни, справедливости, бескорыстия, уважения человеческого достоинства, милосердия, доброжелательности, способности к сопереживанию, умение видеть прекрасное в окружающей жизн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подрастающего поколения чувства российского патриотизма, умение находить взаимосвязь между человеком и обществ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качествах и достоинствах женщин и мужчин, о роли детей в семье; сформирована правовая грамотность школьника; дети должны заботиться о своей семье, помогать взрослым, не создавать конфликтов, уметь держать данное слов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ко-культурное, духовное наследие своей стра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на практике; работать с дополнительной литературой, наглядными пособ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и отстаивать свою точку зрения.</w:t>
            </w:r>
          </w:p>
        </w:tc>
      </w:tr>
      <w:tr>
        <w:trPr>
          <w:trHeight w:val="1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отцов моя земля. Природа родного кра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и быт жителей губернии. Населённые пункты Самарской губер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ое наследие губернии. Без прошлого нет настоящего. Самарскому роду нет перевод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города. Земля отцов моя земля. Жизнь дана на добрые де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изучаемого курса «Родной кр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ервого года обучения предполагает формирование понятий о малой родине, воспитание любви к родному дому, семье, школе, городу, в котором живёшь. Важнейшая задача: познакомить детей с их окружением (дома, улицы, природа). Среда обитания и человек неразрывно связаны; необходимо для собственного блага и блага других людей грамотно взаимодействовать с окружающим микромиром. Содержание раздела содействует формированию практических умений ориентироваться в окружающем мире (умение определить свой адрес, найти нужный адрес); этики поведения, взаимоотношений детей и взрослых, показывает разнообразие профессий, дает понятие родственных отношений в семье, знакомит с городом. При подготовке к урокам учитель предлагает детям заранее побеседовать с родителями, бабушками и дедушками, выяснить, какие традиции существуют в семье, как складываются взаимоотношения старшего поколения и младших, какие праздники отмечают дома. Дети рассказывают об этом всему классу, больше открываются друг другу. Данный прием способствует формированию у детей уважительного отношения к своей семье, развитию интереса к истории жизни семьи. Проводится беседа о том, какие домашние животные живут рядом с человеком, давно ли человек одомашнил некоторых из них. Рассказывают о своих домашних любимцах, о том, как о них заботятся, какую радость общения дают они человеку, комментируют принесенные иллюстрации, показывают друг другу книги о животных, фотограф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торого класса представляет собой курс «Природа Самарского края». Любой уголок нашей необъятной страны по-своему интересен и привлекателен. Каждое местечко, будь оно даже в самой глухой провинции, наверняка чем-то мило и дорого его жителям. Одной из самых главных достопримечательностей Среднего Поволжья является его природа. Данная программа раскрывает перед ребёнком мир неповторимой природы. Темы, включённые в курс, учитывают особенности восприятия и мышления младших школьников. Введение на начальном этапе изучения природных процессов в пропедевтическом курсе природоведения позволяет заложить у детей устойчивый интерес к родной природе, потребность в активно практической работе по охране растений и животных своего края, стремление к общению с окружающей действительностью, к познанию ее тай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, чтобы во всех тематических уроках присутствовал колорит русской зимы. Ребята должны пережить радостные события и рассказать об этом в классе: первый снег, встреча с чародейкою-зимою в заколдованном зимнем лесу, парке красота заиндевевших деревьев в городе, праздник зимы в городе, где они жив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довести до сознания каждого, что дикая природа в опасности, и в значительной степени – по вине людей. В младших классах большое значение имеет освещение вопросов бережного отношения к природе на эмоциональном уровне, чтобы вызвать сопереживание детей. Учитель и дети подбирают и демонстрируют яркий иллюстративный материал о бедах природы: загрязнении реки и гибели птиц, рыб, других мелких животных, отравлении рыб в реках, куда стекают ядовитые промышленные отходы, хищнической вырубке лесов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данной программы рекомендуется 1 час в неделю (34 часа в год) 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направление краеведения в 3 классе – литературно-художественное. Дети знакомятся с творчеством выдающихся людей нашего края – поэтов, писателей, художников. Главная цель – расширение кругозора учащихся, пополнение знаний об истории Самарской губернии, её людях, литературе, искусстве, спорте родного края. Задача курса – воспитывать нравственные качества личности: чувство уважения к людям и истории родного края, чувство гордости за своих земля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данной программы рекомендуется 1 час в неделю (34 часа в год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4 класса имеет историческое направление и нацелена на расширение знаний ребёнка об истории малой родины. Дети знакомятся с государственной символикой. Знакомство с этапами становления родного города, с историческими событ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данной программы рекомендуется 1 час в неделю (34 часа в год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.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класс (33 часа)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1417"/>
        <w:gridCol w:w="851"/>
        <w:gridCol w:w="1843"/>
        <w:gridCol w:w="1340"/>
      </w:tblGrid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(разделы, те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-ное прилож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 и моя сем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родной кр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ем знакомы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ые за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ить рисунки заране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рассказа 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е трад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ша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шко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шко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шко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пор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дружб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одной гор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ной гор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, на которой я жи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на улиц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транспо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общественном транспор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, видеорол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людей моей мест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дем жить в ладу с прир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ем жить в ладу с природ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и, фот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природы родного кр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галере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 и растения вокруг н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, презентац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а о братьях наших меньш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 книга Самарской губер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лю тебя, мой край родной (итогов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/>
      </w:pPr>
      <w:r>
        <w:rPr/>
        <w:t>2 КЛАСС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96"/>
        <w:gridCol w:w="1495"/>
        <w:gridCol w:w="963"/>
        <w:gridCol w:w="963"/>
        <w:gridCol w:w="2262"/>
      </w:tblGrid>
      <w:tr>
        <w:trPr>
          <w:trHeight w:val="27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(разделы, темы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проведен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урока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ля отцов – моя зем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а моя. Гимн, герб, флаг Самарской губерн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г, герб родного города (района)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а родного кра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ена год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ы прир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поверхности земл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ёмы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я моей местност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ственные растен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довитые растен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й мир моей местност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ая книг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ть и беречь!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 и быт жителей губерн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женики родного кра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и моих земляко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ки нашего кра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Народные и современные праздники и обря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лавные праздник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ёсл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радиции моей семь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елённые пункты Самарской губерн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город (село)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весны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моего населённого пун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ённые пункты нашей губерн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 – главный город губерн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йна в Поволжь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ное небо над Родиной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/>
      </w:pPr>
      <w:r>
        <w:rPr/>
        <w:t>3 КЛАСС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96"/>
        <w:gridCol w:w="1495"/>
        <w:gridCol w:w="963"/>
        <w:gridCol w:w="963"/>
        <w:gridCol w:w="2262"/>
      </w:tblGrid>
      <w:tr>
        <w:trPr>
          <w:trHeight w:val="27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(разделы, темы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проведен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урока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ное наследие губерн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лор – духовное богатство народ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край в устном народном творчеств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таланты нашего кра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 нашего кра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ели и другие деятели культуры и нашем кра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и нашего кра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а в нашем район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в творчестве наших земляко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 прошлого нет настоящ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та времен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город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на карт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нашего гор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ерою в сердц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Тольятти в деталях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ые сосед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рошлого нет настоящего (проектная работа)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арскому роду нет перевод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я родословна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истории самарских фамил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очный мир названий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солнышке – тепло, при матери – добро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ленится, тот не ценитс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лжские умельцы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обычаи и традиц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лжский фольклор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арскому роду нет переводу (проектная работа)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96"/>
        <w:gridCol w:w="1495"/>
        <w:gridCol w:w="963"/>
        <w:gridCol w:w="963"/>
        <w:gridCol w:w="2262"/>
      </w:tblGrid>
      <w:tr>
        <w:trPr>
          <w:trHeight w:val="27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(разделы, темы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проведен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урока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а гор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в нашем город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ники. Памятные зна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и Самарской земли и их истор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лавные храмы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й город: жизнь и бы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ская губерния на карте Росс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краеведческий муз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ля отцов – моя зем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в архитектур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и рассказывают о прошло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ремёсл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а жителей губерн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источник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учают историю Самарской губерн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аи и праздники народов, живущих в нашем кра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история родного кра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йбышев – Самара, Ставрополь-на Волге - Тольят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ика нашей Родины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отцов – моя земля (проектная работа)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знь дана на добрые де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тители земли самарской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земляки в годы Великой Отечественной войны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женики полей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етели земли самарской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– наследник земли отцо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дана на добрые дела (проектная работа)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 рабочей программы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лекция открыток «Ставрополь-на-Волге», отпечатано в Тольятти, 1997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Кошечкин, С. Эйдлин. Стихи для детей.,1987г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 Тольятти. Историко-экономический очерк.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а Самарской област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а города Тольятт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 «Ставроша». Рассказы по истории родного кра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ая газета «Ставроша»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лас Самарской области. Для учащихся общеобразовательных школ. Роскартограф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Е.Кузьменко «Легенды и былины Жигулей»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сянников В. А. «Ставрополь - Тольятти. Страницы истории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ганова О. Ю. , Каспарова О. В. «Волжская земля – родина моя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щулина Р. Ф. Шнайдер Р. Е. «Твой Ставрополь – Тольятти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бернаторов А. «Как прекрасен этот заповедный мир»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раеведческое издание «Ставрополь – Тольятти. Предыстория»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en-US"/>
          </w:rPr>
          <w:drawing>
            <wp:inline distT="0" distB="0" distL="0" distR="0">
              <wp:extent cx="10160" cy="10160"/>
              <wp:effectExtent l="0" t="0" r="0" b="0"/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" cy="101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диаресурсы</w:t>
      </w:r>
    </w:p>
    <w:p>
      <w:pPr>
        <w:pStyle w:val="Normal"/>
        <w:numPr>
          <w:ilvl w:val="0"/>
          <w:numId w:val="13"/>
        </w:numPr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иск «Традиции и ремёсла нашего края»</w:t>
      </w:r>
    </w:p>
    <w:p>
      <w:pPr>
        <w:pStyle w:val="Normal"/>
        <w:numPr>
          <w:ilvl w:val="0"/>
          <w:numId w:val="13"/>
        </w:numPr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иск «Культура и традиции России»</w:t>
      </w:r>
    </w:p>
    <w:p>
      <w:pPr>
        <w:pStyle w:val="Normal"/>
        <w:numPr>
          <w:ilvl w:val="0"/>
          <w:numId w:val="13"/>
        </w:numPr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и по православным праздникам.</w:t>
      </w:r>
    </w:p>
    <w:p>
      <w:pPr>
        <w:pStyle w:val="Normal"/>
        <w:numPr>
          <w:ilvl w:val="0"/>
          <w:numId w:val="13"/>
        </w:numPr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ролики о Тольятт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песен Поволжь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яттинская Библиотечная корпорация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иложе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В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I ту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№1 «Блиц-опрос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ждой команде будут заданы вопросы. За каждый правильный ответ команда получает один бал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дущий задает вопрос по очереди каждой команд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ы команд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Автош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 называется область, в которой мы живем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амарска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сшифруйте, что означает ГЭС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лжская гидроэлектростанц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зовите 5 улицы комсомольского район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айкиной, Матросова, Ярославская, Комсомольская, Механизатор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зовите основателя города Ставрополь на Волг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асилий Никитич Татищев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ы команд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Ставрош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о находится в Жигулевских горах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амарская Лу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сшифруйте, что означает ВАЗ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лжский автомобильный заво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зовите 5 улицы автозаводского район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епана Разина, Ленинский проспект, Юбилейная, Революционная, Жуков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зовите первого директора Волжского автомобильного завод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иктор Николаевич Поляков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олжает нашу игру конкурс «Самарская Лу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№ 2 «Самарская Лук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ат и разнообразен мир Самарской Луки. Как знакомы наши ребята с Самарской Лукой мы узнаем по их ответ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опрос команде «Автоша»: Что такое «Самарская лука»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циональный парк, где находится заповедни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опрос команде «Ставроша»: Что такое «заповедник»? Почему так называют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храняемая зона. Нельзя рвать цветы, ловить, уничтожать животны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опрос команде «Автоша»: где находится Самарская Лук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Жигулевских гора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опрос команде «Ставроша»: «Почему Самарскую Луку назвали Лукой?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злучина реки Волги, Самарская Лука образовалась в результате отклонения течения Волги Жигулёвскими горами.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, правильно ответили на вопросы. Продолжим проверять ваши знания с помощью зада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Узнай и впиши названи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м предлагается вписать названия картинок в соответствующее п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манды работают самостоятельн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е жюри оценивает правильность заполнения, а наши ребята прочтут стихотворения о Тольятти, и Ставропол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ажаемое жюри, огласите результат первого ту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торой 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ей игры открывае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№1 «Знатоки город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сколько ребята знакомы с родным городом мы узнаем из следующего задания. Оно будет необычным. На табло вопросы спрятаны по цвету. На карточках красного цвета вопросы о городе Тольятти, на карточках зеленого цвета вопросы о городе Ставрополе. За ответ на вопрос своей темы команда получит два балла. За ответ на вопрос соперника – 3 бал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выбора темы для своей команды получает капитан той команды, который первый ответит на вопрос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зовите год выпуска первого автомобиля на волжском автомобильном завод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ебенок, правильно ответивший на вопрос подходит к ведущему и выбирает конверт, в котором лежит цветной жетон, который определит цвет вопрос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анда «Автоша» отвечает на вопросы зеленых карточек по истории Тольят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анда «Ставроша» отвечает на вопросы красных карточек по истории Ставропо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оминаю, за ответ на вопрос по своей теме вы получаете – 2балла, по теме соперника – 3 балла. Ответы должны быть пол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Автоша» называйте номер вопроса, на который вы хотите отвеч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манды по очереди называют номера вопросов.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по городу Ставрополю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 город Ставрополь в шутку называли «Ставропыль?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ного пыли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зывался наш город раньш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аврополь – на - Волге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основал город Ставропол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асилий Никитич Татищев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с греческого переводится «Ставрополь?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ород «Святого креста»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е жители Ставрополя – на - Волг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рещеные калмыки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лись народы, жившие в крепости, чем они занимались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азаки, калмыки. Делали глиняную посуду, бочки – для засолки, хранения меда, пасли и разводили лошадей – калмыки, т. к. вели кочевой образ жизн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чего построили крепост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ля защиты горожан от врагов.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по городу Тольят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есть кого назван наш город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ш город назван в честь итальянского революционера Пальмиро Тольятти)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ди, какой национальности проживают в среднем Поволжь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атары, чуваши, башкиры, мордва, мари, русские)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ом районе расположена городская дум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Центральный район)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ом районе находится наш речной порт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мсомольский район)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основной цвет флага Тольятт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иний)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зываются три района нашего город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втозаводский, центральный, комсомольский)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оявился город Тольятт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1957 году было завершено строительство Волжской ГЭС им. В. И. Ленина. Старое место нахождения было полностью затоплено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правимся в путешествие по кар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№2 «Путешествие по карт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анда «Автоша»: Найдите и отметьте на карте города Поволж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анда «Ставроша»: Найдите и отметьте на карте притоки реки Вол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анда «Автоша» назовите города Поволжья, которые вы отмети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анда «Ставроша» назовите притоки реки Волги, которые вы отмети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олжат нашу игру ребу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№ 3 «Ребус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анда «Автоша»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ь слово по первым буквам предметов, изображенных на картинках: Филин, Лошадь, Арбуз, Гном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тавь буквы по порядку: С, А, М, А, Р, А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 примеры и составь слово, пользуясь ключом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1=  4-2=  2+1=  6-2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Н, 2-И, 1Г, 3-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анда «Ставроша»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оследним буквам предметов, изображенных на картинках, составьте слово: флаГ, мороженоЕ, шаР, дуБ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тавьте буквы по порядку: Т, О, Л, Ь, Я, Т, Т, И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 примеры и составь слово, пользуясь ключом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1=  6+1=  7-3=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Р, 4-М, 7-Э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е слова получилис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лаг, герб, гимн, Самара, Тольятти, мэр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какое одно слово можно объединить все эти слова вы узнаете, решив ребус. Команда, первая справившаяся с заданием получит дополнительное оч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0075" cy="9455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ы догадались, следующее задание будет связано с символи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№ 4 «Символи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ние команде «Автоша»: «Какая из предложенных мелодий является государственным гимном России?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ям предлагается прослушать 3 мелоди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ание команде «Ставроша»: «Какая из предложенных мелодий является неофициальным гимном города Тольятти»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ям предлагается прослушать три мелоди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простым было задание. Но ребята справили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предлагаю следующее задание для наших коман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манда «Автоша»: Расскажите о символе города Тольят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ер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манда «Ставроша»: Расскажите о символе города Самар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ла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ала пора витаминной паузы. Жюри подводит итоги второго 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итаминная пауз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 игроки набираются сил, мы продолжим игру с болельщи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 для болельщико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раньше назывался город Самар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уйбышев)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ом районе есть улица Поляков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втозаводский)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ом году нашему городу было дано имя Тольятт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1964)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называют «Жемчужиной России»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Жигули)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 о Тольятти говорят «трижды рожденный»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1737 – основан Ставрополь на Волге, 1957 – строительство ГЭС, 1966 – строительство ВАЗ)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яя высота Жигулевских гор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300м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ретий 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инает конкурс «Жигулевские гор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№1 «Жигулевские горы»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андам предстоит отгадать загадки о полезных ископаемых Жигулевских г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аждый правильный ответ команда получает 1 бал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адка команд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Автош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очень нужен детвор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а дорожках, во двор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и на стройке и на пляж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н в стекле расплавлен даж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есок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Ставрош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ли на болоте растени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и топливом и удобр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орф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Автош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рывают им дорог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ицы в селени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е есть он и в цемент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 он – удоб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звестня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Ставрош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стретишь на дорог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увязнут сильно ног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делать миску или ваз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понадобится сраз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лин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вершит третий тур конкурс капитанов «Аукцион вершин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№2 «Аукцион вершин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питан, который больше назовет вершин Жигулевских гор, принесет призовое очко своей коман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шины Жигулевских го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ульный бугор или гора Светел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лудя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ль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пеш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ья го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ецкий курга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а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лю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 судьи подводят итоги третьего тура, предлагаем участникам команд прочитать стихотворения о Тольят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ин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твертый 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ей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 команде «Автоша»: «Что является эмблемой Волжского автомобильного завода? Почему?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адья. Средством передвижения в по реке волге были ладьи, они и стали символом завода.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 команде «Ставроша»: «Назовите профессии рабочих на Волжском автомобильном заводе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есарь, электрик, термист, наладчик, водитель – испытатель и т. д.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№1 «Собери автомобиль и назови семейств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обходимо быстро собрать из частей машину и назвать семейство, к которому она относ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анда «Автоша»: 14-ая модель относится к семейству «Лада» - «Восьмы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анда «Ставроша»: «Нива» относится к семейству «Нива» - «Вездеходы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завершит нашу олимпиаду следующее задание: «Узнай и назови модель автомобил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№ 2 «Узнай и назови модель автомобил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дущий показывает изображение машин, команды по очереди называют.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а игра подошла к концу. Пока жюри подводит итоги игры и определяет победителей предлагаю вам продолжи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вопросов для болельщик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 Тольятти дворцов спорта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дин: «Волгарь»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стадионов в нашем город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етыре: «Торпедо», «Труд», «Искра», «Дружба»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спорткомплексов в нашем город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5: «Акробат», «Кристалл», «Тольятти теннис центр», «Олимп», «Спутник»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музеев в нашем город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4: Тольяттинский краеведческий музей, Музей историко-культурного наследия г. Тольятти, Городской музейный комплекс «Наследие», Технический музей ОАО «АВТОВАЗ»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лыжных баз в нашем город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2: «Спин-спорт», «Лыжный комплекс Авто Ваза»)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театров в нашем город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5: драматический театр «Колесо», театр «Дилижанс», Молодежный драматический театр, тольяттинский театр кукол «Пилигрим», театр масок и кукол «Буратин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юри готовы огласить результаты нашей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граждение участников игры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8"/>
    </w:rPr>
  </w:style>
  <w:style w:type="character" w:styleId="WW8Num18z0">
    <w:name w:val="WW8Num18z0"/>
    <w:qFormat/>
    <w:rPr>
      <w:rFonts w:eastAsia="Calibri"/>
      <w:b/>
      <w:color w:val="00000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Ari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ltmuseum.ru/2009-11-15-07-22-11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2:37:00Z</dcterms:created>
  <dc:creator>HP</dc:creator>
  <dc:description/>
  <cp:keywords/>
  <dc:language>en-US</dc:language>
  <cp:lastModifiedBy>Олеся Панарина</cp:lastModifiedBy>
  <dcterms:modified xsi:type="dcterms:W3CDTF">2025-10-31T13:45:00Z</dcterms:modified>
  <cp:revision>2</cp:revision>
  <dc:subject/>
  <dc:title/>
</cp:coreProperties>
</file>