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 w:before="0" w:after="160"/>
        <w:jc w:val="center"/>
        <w:rPr>
          <w:rFonts w:ascii="Times New Roman" w:hAnsi="Times New Roman" w:cs="Times New Roman"/>
          <w:b/>
          <w:b/>
          <w:bCs/>
          <w:color w:val="535E55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535E55"/>
          <w:sz w:val="28"/>
          <w:szCs w:val="28"/>
          <w:lang w:eastAsia="ru-RU"/>
        </w:rPr>
        <w:t xml:space="preserve">Муниципальное автономное учреждение дополнительного образования </w:t>
      </w:r>
    </w:p>
    <w:p>
      <w:pPr>
        <w:pStyle w:val="Normal"/>
        <w:spacing w:lineRule="atLeast" w:line="600" w:before="280" w:after="280"/>
        <w:jc w:val="center"/>
        <w:rPr>
          <w:rFonts w:ascii="Times New Roman" w:hAnsi="Times New Roman" w:cs="Times New Roman"/>
          <w:b/>
          <w:b/>
          <w:bCs/>
          <w:color w:val="535E5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535E55"/>
          <w:sz w:val="28"/>
          <w:szCs w:val="28"/>
          <w:lang w:eastAsia="ru-RU"/>
        </w:rPr>
        <w:t>«Дворец детского и юношеского творчества городского округа Анадыр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535E5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535E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: «ДЕНЬ НАРОДНОГО ЕДИН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 дополнительного образования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окитина Марьяна Серг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ды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ширить представления детей о государственных празд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знакомить детей с праздником «День народного единства», историей его возникновен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патриотические чувства к своей Родине; прививать интерес к историческому прошлому своей стран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ывать уважение к праздникам и традициям Родин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ь понятие «единство»; прививать чувство единения с судьбой своей стран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у детей координацию и ловкость движений, умение ориентироваться в пространств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чувство коллективизма (умение работать в команд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рные слов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единство, Родина, гим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и материалы: </w:t>
      </w:r>
      <w:r>
        <w:rPr>
          <w:rFonts w:cs="Times New Roman" w:ascii="Times New Roman" w:hAnsi="Times New Roman"/>
          <w:bCs/>
          <w:sz w:val="24"/>
          <w:szCs w:val="24"/>
        </w:rPr>
        <w:t>мультимедиа, музыкальное сопровождение, стулья (для игры 4 шт.), платки (маленьких - 4, больших – 4), скалки (2 шт.), обручи (4 шт.), костюм Осени (взрослы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седы с детьми «Что мы Родиной зовем», «Россия – родина наша», «День народного единства», подвижные игры народов России, заучивание стихотворений о Родине, России, гимна, просмотр презентаций «Народы 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№1 «Открытка с праздник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 </w:t>
      </w:r>
      <w:r>
        <w:rPr>
          <w:rFonts w:cs="Times New Roman" w:ascii="Times New Roman" w:hAnsi="Times New Roman"/>
          <w:sz w:val="24"/>
          <w:szCs w:val="24"/>
        </w:rPr>
        <w:t>Здравствуйте, дорогие ребята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ноября в нашей стране отмечается праздник, который называется День народного Единств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Мы </w:t>
      </w:r>
      <w:r>
        <w:rPr>
          <w:rFonts w:cs="Times New Roman" w:ascii="Times New Roman" w:hAnsi="Times New Roman"/>
          <w:bCs/>
          <w:sz w:val="24"/>
          <w:szCs w:val="24"/>
        </w:rPr>
        <w:t>День Единства отмечае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раздник молодо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м и каждому желае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 быть верным всей душой!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 </w:t>
      </w:r>
      <w:r>
        <w:rPr>
          <w:rFonts w:cs="Times New Roman" w:ascii="Times New Roman" w:hAnsi="Times New Roman"/>
          <w:bCs/>
          <w:sz w:val="24"/>
          <w:szCs w:val="24"/>
        </w:rPr>
        <w:t>единстве</w:t>
      </w:r>
      <w:r>
        <w:rPr>
          <w:rFonts w:cs="Times New Roman" w:ascii="Times New Roman" w:hAnsi="Times New Roman"/>
          <w:sz w:val="24"/>
          <w:szCs w:val="24"/>
        </w:rPr>
        <w:t>, братстве сила наша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 врагу не победить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усть становится все краш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, где довелось нам жи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ожалению, на протяжении всей истории Россия много раз подвергалась испытанию на прочность, не раз переживала времена, когда нарушалось ее единство, когда в стране царили вражда и голод. Более четырёх столетий назад на нашу страну напали враги. И встали на ее защиту и стар, и млад. Объединился весь народ в войско, а командовать им стали храбрый полководец князь Дмитрий Пожарский, да купец Козьма Минин. И была долгая жестокая битва, два месяца бились русские воины с врагами и одержали побед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от наступил славный день: вражеское войско сдалось на милость победителей! Когда настали мирные времена, царь щедро наградил Минина и Пожарского. Но лучшей наградой стала память народ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герои - избавители России: простой человек Кузьма Минин и воевода князь Дмитрий Пожарский. Они сумели собрать на битву народ и освободили Москву от враг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2 «Памятник К. Минину и Д. Пожарскому на Красной площ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Если вы посмотрите на карту нашей Родины, то увидите какая большая наша страна! Она простирается от Северного Ледовитого Океана до южного Чёрного моря, на востоке доходит до Тихого океана, а на западе - до Балтийского моря. Родина объединяет всех людей, живущих в одной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3 «Карта Росс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t>Родина (Т. Бокова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– слово большое, большое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бывает на свете чудес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казать это слово с душою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Глубже морей оно, выше небес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умещается ровно полмир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и папа, соседи, друзь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родимый, родная квартира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, школа, котенок … и 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 солнечный в ладошке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 сирени за окошко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щечке родинка –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же Род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sz w:val="24"/>
          <w:szCs w:val="24"/>
        </w:rPr>
        <w:t>«Моя Роди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начинает зачитывать первые три строки четверостишия, а дети договаривают последнюю строчку словам «Это Родина моя»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и чьи глубоки, чисты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расивы берега?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чайте без запинки -… </w:t>
      </w:r>
      <w:r>
        <w:rPr>
          <w:rFonts w:cs="Times New Roman" w:ascii="Times New Roman" w:hAnsi="Times New Roman"/>
          <w:i/>
          <w:sz w:val="24"/>
          <w:szCs w:val="24"/>
        </w:rPr>
        <w:t>(Это Родина моя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ы снежные вершины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чут ввысь за облака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чудная картина? </w:t>
      </w:r>
      <w:r>
        <w:rPr>
          <w:rFonts w:cs="Times New Roman" w:ascii="Times New Roman" w:hAnsi="Times New Roman"/>
          <w:i/>
          <w:sz w:val="24"/>
          <w:szCs w:val="24"/>
        </w:rPr>
        <w:t>(Это Родина моя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поля и степь без края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цветах блестит роса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сни птиц, жужжанье шмеля? </w:t>
      </w:r>
      <w:r>
        <w:rPr>
          <w:rFonts w:cs="Times New Roman" w:ascii="Times New Roman" w:hAnsi="Times New Roman"/>
          <w:i/>
          <w:sz w:val="24"/>
          <w:szCs w:val="24"/>
        </w:rPr>
        <w:t>(Это Родина моя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, как царство Берендея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м живут медведь, лиса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тайге есть даже тигры. </w:t>
      </w:r>
      <w:r>
        <w:rPr>
          <w:rFonts w:cs="Times New Roman" w:ascii="Times New Roman" w:hAnsi="Times New Roman"/>
          <w:i/>
          <w:sz w:val="24"/>
          <w:szCs w:val="24"/>
        </w:rPr>
        <w:t>(Это Родина моя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на севере морозном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дом сверкают берега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на юге – море, солнце. </w:t>
      </w:r>
      <w:r>
        <w:rPr>
          <w:rFonts w:cs="Times New Roman" w:ascii="Times New Roman" w:hAnsi="Times New Roman"/>
          <w:i/>
          <w:sz w:val="24"/>
          <w:szCs w:val="24"/>
        </w:rPr>
        <w:t>(Это Родина моя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город города прекрасней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х важней из них Москв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 флага – белый, синий, красный… </w:t>
      </w:r>
      <w:r>
        <w:rPr>
          <w:rFonts w:cs="Times New Roman" w:ascii="Times New Roman" w:hAnsi="Times New Roman"/>
          <w:i/>
          <w:sz w:val="24"/>
          <w:szCs w:val="24"/>
        </w:rPr>
        <w:t>(Это Родина мо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страны есть свои главные символы. Не исключением является и Россия. Это флаг, герб и гим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4 «Флаг, герб Росс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Флаг России – триколор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полоски есть на нем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цвет – цвет чистоты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– веры, доботы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цвет – отваги цве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доблестных поб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У России величавый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На гербе орел двуглавы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 запад и восток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Он смотреть бы сразу мог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, мудрый он и гордый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– России дух свобод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Знать детишки все должн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главную страны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ть её иначе – «гимн»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день мы с н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авайте все вместе исполним главную песню нашей страны – гимн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ение гимна под фонограм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Мудрый народ сложил много стихов и пословиц о своей Родине. Ребята, а какие вы знаете пословицы о Родине, о дружбе? (от каждой группы 3 чело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 мире краше Родины на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ез Родины, что соловей без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у человека мать – одна и 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нашей страны дружбой силь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а та птица, которой свое гнездо не м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народа — несокрушимая креп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ьи сольются — реки, люди соединятся - с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ая дружба и братство — дороже всякого бога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в поле не во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да лад - для общего дела кл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нь Единства – это праздник. А какой праздник в России без гостей? Вот и к нам гостья пожаловала. </w:t>
      </w:r>
      <w:r>
        <w:rPr>
          <w:rFonts w:cs="Times New Roman" w:ascii="Times New Roman" w:hAnsi="Times New Roman"/>
          <w:i/>
          <w:sz w:val="24"/>
          <w:szCs w:val="24"/>
        </w:rPr>
        <w:t>(Под фонограмму песни Е. Гомоновой «Осень в гости к нам идёт», танцуя заходит Осень.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осень прилетела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ряды принесл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 нам, где летала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, Осень, ты бы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Я пролетела над всей Россией и увидела, что это огромная страна. А много ли народностей живут в ней, как вы думаете, ребята? (Ответы дет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5 «Народы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Живут в России разны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с давних пор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тайга по нраву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— степной простор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народ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свой и наря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черкеску носи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надел халат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— рыбак с рожденья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— оленево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кумыс готови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готовит мё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милее осень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милей весн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одина Росс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у всех о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: </w:t>
      </w:r>
      <w:r>
        <w:rPr>
          <w:rFonts w:cs="Times New Roman" w:ascii="Times New Roman" w:hAnsi="Times New Roman"/>
          <w:sz w:val="24"/>
          <w:szCs w:val="24"/>
        </w:rPr>
        <w:t>За морем, над горами пролетала я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Повстречалась на пути мне плодородная земл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красивые горы, рощи и луг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ья разноцветные нарядила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я над разными народами, и от каждого у меня есть свой народный подарок. Я знаю одну интересную игру, а научили меня в неё играть башкиры. А я хочу научить в неё играть ва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6 «Башкортостан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ень знакомит ребят с правилами. Проводится народная </w:t>
      </w:r>
      <w:r>
        <w:rPr>
          <w:rFonts w:cs="Times New Roman" w:ascii="Times New Roman" w:hAnsi="Times New Roman"/>
          <w:b/>
          <w:i/>
          <w:sz w:val="24"/>
          <w:szCs w:val="24"/>
        </w:rPr>
        <w:t>башкирская игра «Юрта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игре участвуют подготовительная группа детей, которую необходимо разделить на 4 подгруппы по 5 человек. В центре каждого группы, построенной в круг, стоит стул, на котором повешен платок с национальным узором. Взявшись за руки, все идут кругами переменным шагом и поют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веселые ребята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емся все в кружок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ем, и попляшем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чимся на луж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мелодию дети переменным шагом перемещаются в общий круг. По окончании музыки они быстро бегут к своим стульям, берут платок и натягивают его над головой в виде шатра (крыши, получается юр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7 «Дагест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одними плат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ют дети старшей и разновозрастной групп. Игроки делятся на 4 команды по 5 человек становятся в круг вокруг обруча, в центре его кладут головной платок. Звучит музыка, все танцуют дагестанскую лезгинку. С окончанием музыки каждый участник игры старается первым поднять плат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8 «Русское по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калочка- каталоч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дети стоят в кругу. Звучит русская народная музыка, дети передают по кругу скалочку со слов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еги скорее скал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ись быстро по ру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осталась скал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ейчас станцует 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 музыка остановилась, тот выходит в круг и танцует (выполняет русские народные движения: мальчики - присядку или выбрасывание вперёд ног, девочки – выставление ноги на пятку или носок, притоп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Прилетела я и в ваш город. А как он называется? Санкт-Петербур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аш город – наша малая Родина, которую мы очень любим и даже песню спо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t>Родимая страна (А. Прокофьев)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мая стран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ироком простор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рассветной поро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алые зор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одимой страной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всё краш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края.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Родины наш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 свете, друзь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ти подготовительной группы исполняют песню о Санкт-Петербур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Осень, мы жители Санкт-Петербурга, замечательного города нашей России. Наш город, как и вся Россия, многонациональный. И здесь живут представители разных националь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, здесь живут и татары, и дагестанцы, адыгейцы и русские. И как замечательно, что все они живут в мире и согласии. Совсем не важно, к какой национальности относится человек. Главное, чтобы он был добрым, отзывчивым, и тогда рядом с ним будут настоящие друз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как вы понимаете слово «единение»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.) </w:t>
      </w:r>
      <w:r>
        <w:rPr>
          <w:rFonts w:cs="Times New Roman" w:ascii="Times New Roman" w:hAnsi="Times New Roman"/>
          <w:sz w:val="24"/>
          <w:szCs w:val="24"/>
        </w:rPr>
        <w:t xml:space="preserve">Единение – это когда все люди вмес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9 «Открытка День народного единства»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не знает границ никогда!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России – вместе всег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няется танец «Дружба», движения выполняются под слова песни «Я, ты, он, она – вместе дружная семь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1:49:00Z</dcterms:created>
  <dc:creator>МИРОНОВЫ</dc:creator>
  <dc:description/>
  <cp:keywords/>
  <dc:language>en-US</dc:language>
  <cp:lastModifiedBy>Мария</cp:lastModifiedBy>
  <dcterms:modified xsi:type="dcterms:W3CDTF">2025-10-31T21:49:00Z</dcterms:modified>
  <cp:revision>2</cp:revision>
  <dc:subject/>
  <dc:title/>
</cp:coreProperties>
</file>