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4"/>
          <w:lang w:val="sah-RU"/>
        </w:rPr>
      </w:pPr>
      <w:r>
        <w:rPr>
          <w:rFonts w:cs="Times New Roman" w:ascii="Times New Roman" w:hAnsi="Times New Roman"/>
          <w:sz w:val="24"/>
          <w:szCs w:val="24"/>
          <w:lang w:val="sah-RU"/>
        </w:rPr>
        <w:t>МБДОУ «Детский сад №5 «Кэскил»</w:t>
      </w:r>
    </w:p>
    <w:p>
      <w:pPr>
        <w:pStyle w:val="Normal"/>
        <w:spacing w:lineRule="auto" w:line="360" w:before="0" w:after="0"/>
        <w:jc w:val="right"/>
        <w:rPr>
          <w:rFonts w:ascii="Times New Roman" w:hAnsi="Times New Roman" w:cs="Times New Roman"/>
          <w:sz w:val="24"/>
          <w:szCs w:val="24"/>
          <w:lang w:val="sah-RU"/>
        </w:rPr>
      </w:pPr>
      <w:r>
        <w:rPr>
          <w:rFonts w:cs="Times New Roman" w:ascii="Times New Roman" w:hAnsi="Times New Roman"/>
          <w:sz w:val="24"/>
          <w:szCs w:val="24"/>
          <w:lang w:val="sah-RU"/>
        </w:rPr>
        <w:t>Республика Саха (Якутия)</w:t>
      </w:r>
    </w:p>
    <w:p>
      <w:pPr>
        <w:pStyle w:val="Normal"/>
        <w:spacing w:lineRule="auto" w:line="360" w:before="0" w:after="0"/>
        <w:jc w:val="right"/>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музыкальный руководитель</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sah-RU"/>
        </w:rPr>
        <w:t>«Привитие олоҥ</w:t>
      </w:r>
      <w:r>
        <w:rPr>
          <w:rFonts w:cs="Times New Roman" w:ascii="Times New Roman" w:hAnsi="Times New Roman"/>
          <w:sz w:val="24"/>
          <w:szCs w:val="24"/>
        </w:rPr>
        <w:t>хо через авторских кукол в дошкольном образовании»</w:t>
      </w:r>
    </w:p>
    <w:p>
      <w:pPr>
        <w:pStyle w:val="Normal"/>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 xml:space="preserve">Ийэ тыл киһини сайыннарар кыаҕа улахан, хас биирдии тыла киһини кынаттыыр, дириҥи, мындыры толкуйдатар, бастыҥ сиэрдиир сүдү күүстээх. Саха норуотун тылынан бу сүдү баайын, үйэттэн үйэ тухары көлүөнэттэн көлүөнэҕэ биэрэн, биһиги бүгүҥҥү күммүтүгэр олоҥхоһуттар аҕаллылар. Олоҥхоһут -  норуот таллааннааҕа. Норуот тылынан уус-уран айымньылалартан бары өттүнэн, баай ис хоһоонунан, кээмэйинэн, уус-уран ойуулааьынынан, толоруутунан уратылаахтара, боччумнаахтара, саха норуотун киэҥ туттуута – олоҥхо. Олоҥхо киһини тардар күүстээх. Тыыннаах тыллаах, сөҕүмэр дьайар абыланнаах. </w:t>
      </w:r>
    </w:p>
    <w:p>
      <w:pPr>
        <w:pStyle w:val="Normal"/>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Олоҥхо – прогрессивнай ис хоһоонноох айымньы. Киниэхэ сырдык күүстэр хараҥа күүстэри утары охсуьуулары уонна кинилэри кыайыылара Орто туруу баран дойдуга дьоллоох, ким да кими да атаҕастаабат көҥүл эйэлээх олох туругурара этиллэр. Аны айыы бухатыырын уобараһыгар  уураҥхай сахалар үйэлэр тухары илдьэ кэлбит эстетическэй көрүүлэрэ бэриллэр. Кини дьүһүннээх үтүөтэ буоларын ааһан, майгылаах бастыҥа, дууһалаах туйгуна. Эппит тылын толорор туһугар өлөрүн да кэрэйбэт, кыраны кыамматы харыстааччы, кырдьыктаах дьыала иһин охсуһааччы. Ол иһин, хайа баҕар олоҥхоҕо айыы бухатыыра өстөөхтөрүн кыайарынан-хоторунан түмүктэнэр. Бу өттүнэн ылан көрдөххө, олоҥхоһуттар эдэр ыччаты, үүнэр көлүөнэни иитиигэ кырата суох өҥөлөөхтөр.</w:t>
      </w:r>
    </w:p>
    <w:p>
      <w:pPr>
        <w:pStyle w:val="Normal"/>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 xml:space="preserve">Олоҥхоһут – айылҕаттан сүдү талааннаах киьи. Олоҥхоһут буоларга үгүгс сыра, эрэй, дьулуур, баҕа наада. Олоҥхо синкретическэй айымньы. Ол аата киниэхэ искусство бары салаалара бииргэ былаһа сылдьаллар. Ол иһин, олоҥхону толорооччу фольклор бары жанрдарын дэгиттэр толорооччу буолара. Кини дорҕоонноох тойуксут, алыптаах остуоруйаһыт, чабырҕахсыт уонна үгэһит. </w:t>
      </w:r>
    </w:p>
    <w:p>
      <w:pPr>
        <w:pStyle w:val="Normal"/>
        <w:spacing w:lineRule="auto" w:line="360" w:before="0" w:after="0"/>
        <w:jc w:val="both"/>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 xml:space="preserve">«Силиһэ суох мас үүммэт» норуот мындыр үс хоһоонун тобуллаҕас этиитэ, саха оҕотугар кутун-сүрүн иҥэрэн, олоҥхоьут курдук тобуллаҕас толкуйдаах, уус-уран хомоҕой тыллаах, сахалыы сиэрдээх буоларга, олоҥхо бастакы олуктарын ууран иитии-үөрэтии буолар. </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Кыра оҕо олоҥхо хомоҕой тылларын, ырыатын-тойугун кулгааҕынан истэн, хараҕынан көрөн, илиитинэн хамсанан, тутан-хабан оонньоон көрдөҕунэ, кутугар-сүрүгэр истибит дорҕооно, музыката, саҥата олохсуйан, киниэхэ бастакы олуга буолар. Оҕо саныыр санаатын сааһылаан саҥарар, толкуйдуур толкуйун толору этэр уонна ойуулаан-дьүһүннээн көрөр дьоҕурун сайыннарар сыалтан 2012с. «Олоҥхо дойдутугар айан» диэн куукула-театрын эйгэтин, композиция оҥорон тэрийбитим. Детсад саастаах кырачаан оҕоҕо олоҥхо тылларын тириэрдии үгүс сыраны, ураты сыһыаны толкуйдатар. Оҕоҕо тириэрдэр сатабылы туһанан, оҕо олоҥхо эйгэтигэр түргэнник киирэригэр, оҕо тутарыгар табыгастаах оонньуур куукулалары араас өҥнөөх сабынан күрүчүөгүнэн баайбытым. Уһугэр диэри саастаах оҕолор куукуланы көрөн Айыы бухатыыра, кыыһын-уолун, ийэтин, аҕатын көрөн арааран, олоҥхоҕо сыһыаннаах тылы истэн, хамсаныытын көрөн, өйдүү улааталлар.</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 xml:space="preserve">4-7 саастаах оҕолор олоҥхо тылын истэ, Айыы бухатыырдарын учугэй-куһаҕан өрүттэрин сэргии, араара үөрэнэллэр. Оҕо куукуланан оонньоон саҥардаҕына, сылайбат, үөрэ-көтө куукуланы оонньотон саҥардахтарына ылсар, элбэҕи үтүктэ сатыыр, толорор баҕалара улаатар. Кырачаан оҕоҕо  өйдөнүмтүө, тиийимтиэ гына бэйэ ис хоһоонноон  куукуланан айан кэпсиэххэ, олоҥхо олугун туойуохха, сатабылы туһаныахха табыгастаах.       </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Олоҥхону остуол, тыл оонньуутунан инсценировканан толоруу ФГОС уобаластарын араас хайысханан киллэрэр ньыма буолар. 4-7 саастаах оҕолор куукуланы  хамсатан оонньуулларыгар араас өҥнөөх уот, кыыл-көтөр саҥата, айылҕа  араас тыастара-дорҕоонноро бэйэ оҥорбут тыаһы таһаарар музыкальнай инструменнары туһанабын, оччоҕо оҕо өйгө оҥорон көрөрө, саҥарара, кэпсиир, сэһэргиир баҕата күүһурэр, ылынар. Бу саастарыгар оҕолор ылынар, иҥэринэр саастара, уус-ураннык истэр, өйүгэр оҥорон көрөр, саҥарар, толкуйдуур дьоҕура кэмэ буолан, сэһэргиир толорор үөрэхтэнэр. Ол иьин, бу кэмҥэ олоҥхону судургутан иһитиннэрэр күүс буолар. Ону тэҥэ, оҕону толкуйдатар гына ыйытыылары туруоран өйгө оҥорон көрөр дьоҕурдарын сайыннарыы ситиһиилээх, сөптөөх буолар.</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Олоҥхону иһитиннэрии, толорууга көҕүлээһин ситимнэнэрин туьугар олоҥхонон куукулалары, мультиктары, араас оонньуурдары, анал пособиялар туттуллаллара үрдүк таһым буолар дии саныыбын. Оскуолаҕа киириэн иннинээҕи саастаах оҕолору иитиигэ, үөрэтиигэ олоҥхону истэр, өйдүүр дьоҕурдарын, өйгө оҥорон көрөр, саҥарар, толкуйдуур кыахтарын сайыннарыыга, куукула театыра тирэх, көдьүүс буолар.</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r>
        <w:rPr>
          <w:rFonts w:cs="Times New Roman" w:ascii="Times New Roman" w:hAnsi="Times New Roman"/>
          <w:sz w:val="24"/>
          <w:szCs w:val="24"/>
          <w:lang w:val="sah-RU"/>
        </w:rPr>
        <w:t xml:space="preserve">Кыра оҕону иитиигэ-үөрэтиигэ, олоҥхо суолталаах. Олус сүдү, кини ойуулаан-дьүһүннээн бөдөтүн көрдөрөрө, туттар куукулалара, таҥастара, туттар-хаптар быһыылара – ити барыта иитии суолтата буолар. Олоҥхо – бу биһиги сахалар муҥура биллибэт баайбыт, сүрэхпит  иэйиитэ, бу биһиги атын омуктартан уратыбыт, норуот быһыытынан инники кэскилбит. </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cs="Times New Roman" w:ascii="Times New Roman" w:hAnsi="Times New Roman"/>
          <w:sz w:val="24"/>
          <w:szCs w:val="24"/>
        </w:rPr>
        <w:drawing>
          <wp:inline distT="0" distB="0" distL="0" distR="0">
            <wp:extent cx="12691110" cy="1524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49"/>
                    <a:stretch>
                      <a:fillRect/>
                    </a:stretch>
                  </pic:blipFill>
                  <pic:spPr bwMode="auto">
                    <a:xfrm>
                      <a:off x="0" y="0"/>
                      <a:ext cx="12691110" cy="1524000"/>
                    </a:xfrm>
                    <a:prstGeom prst="rect">
                      <a:avLst/>
                    </a:prstGeom>
                  </pic:spPr>
                </pic:pic>
              </a:graphicData>
            </a:graphic>
          </wp:inline>
        </w:drawing>
      </w:r>
      <w:r>
        <w:rPr>
          <w:lang w:val="en-US" w:eastAsia="en-US"/>
        </w:rPr>
        <w:drawing>
          <wp:inline distT="0" distB="0" distL="0" distR="0">
            <wp:extent cx="1962785" cy="183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27" t="5184" r="5527" b="28037"/>
                    <a:stretch>
                      <a:fillRect/>
                    </a:stretch>
                  </pic:blipFill>
                  <pic:spPr bwMode="auto">
                    <a:xfrm>
                      <a:off x="0" y="0"/>
                      <a:ext cx="1962785" cy="1835785"/>
                    </a:xfrm>
                    <a:prstGeom prst="rect">
                      <a:avLst/>
                    </a:prstGeom>
                  </pic:spPr>
                </pic:pic>
              </a:graphicData>
            </a:graphic>
          </wp:inline>
        </w:drawing>
      </w:r>
      <w:r>
        <w:rPr>
          <w:lang w:val="en-US" w:eastAsia="en-US"/>
        </w:rPr>
        <w:drawing>
          <wp:inline distT="0" distB="0" distL="0" distR="0">
            <wp:extent cx="2041525" cy="15240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9" t="-6" r="-9" b="49987"/>
                    <a:stretch>
                      <a:fillRect/>
                    </a:stretch>
                  </pic:blipFill>
                  <pic:spPr bwMode="auto">
                    <a:xfrm>
                      <a:off x="0" y="0"/>
                      <a:ext cx="2041525" cy="1524000"/>
                    </a:xfrm>
                    <a:prstGeom prst="rect">
                      <a:avLst/>
                    </a:prstGeom>
                  </pic:spPr>
                </pic:pic>
              </a:graphicData>
            </a:graphic>
          </wp:inline>
        </w:drawing>
      </w:r>
    </w:p>
    <w:p>
      <w:pPr>
        <w:pStyle w:val="Normal"/>
        <w:tabs>
          <w:tab w:val="clear" w:pos="708"/>
          <w:tab w:val="left" w:pos="720" w:leader="none"/>
        </w:tabs>
        <w:spacing w:lineRule="auto" w:line="360" w:before="0" w:after="0"/>
        <w:ind w:left="-851" w:hanging="567"/>
        <w:jc w:val="both"/>
        <w:rPr>
          <w:rFonts w:ascii="Times New Roman" w:hAnsi="Times New Roman" w:cs="Times New Roman"/>
          <w:sz w:val="24"/>
          <w:szCs w:val="24"/>
          <w:lang w:val="sah-RU"/>
        </w:rPr>
      </w:pPr>
      <w:r>
        <w:rPr>
          <w:rFonts w:eastAsia="Times New Roman" w:cs="Times New Roman" w:ascii="Times New Roman" w:hAnsi="Times New Roman"/>
          <w:sz w:val="24"/>
          <w:szCs w:val="24"/>
          <w:lang w:val="sah-RU"/>
        </w:rPr>
        <w:t xml:space="preserve">       </w:t>
      </w:r>
    </w:p>
    <w:p>
      <w:pPr>
        <w:pStyle w:val="Normal"/>
        <w:tabs>
          <w:tab w:val="clear" w:pos="708"/>
          <w:tab w:val="left" w:pos="720" w:leader="none"/>
        </w:tabs>
        <w:spacing w:lineRule="auto" w:line="360" w:before="0" w:after="0"/>
        <w:jc w:val="both"/>
        <w:rPr>
          <w:rFonts w:ascii="Times New Roman" w:hAnsi="Times New Roman" w:cs="Times New Roman"/>
          <w:sz w:val="24"/>
          <w:szCs w:val="24"/>
          <w:lang w:val="sah-RU"/>
        </w:rPr>
      </w:pPr>
      <w:r>
        <w:rPr>
          <w:rFonts w:cs="Times New Roman" w:ascii="Times New Roman" w:hAnsi="Times New Roman"/>
          <w:sz w:val="24"/>
          <w:szCs w:val="24"/>
          <w:lang w:val="sah-RU"/>
        </w:rPr>
      </w:r>
    </w:p>
    <w:p>
      <w:pPr>
        <w:pStyle w:val="Normal"/>
        <w:spacing w:lineRule="auto" w:line="360" w:before="0" w:after="200"/>
        <w:jc w:val="both"/>
        <w:rPr>
          <w:rFonts w:ascii="Times New Roman" w:hAnsi="Times New Roman" w:eastAsia="Times New Roman" w:cs="Times New Roman"/>
          <w:sz w:val="24"/>
          <w:szCs w:val="24"/>
          <w:lang w:val="sah-RU"/>
        </w:rPr>
      </w:pPr>
      <w:r>
        <w:rPr>
          <w:rFonts w:eastAsia="Times New Roman" w:cs="Times New Roman" w:ascii="Times New Roman" w:hAnsi="Times New Roman"/>
          <w:sz w:val="24"/>
          <w:szCs w:val="24"/>
          <w:lang w:val="sah-RU"/>
        </w:rPr>
        <w:t xml:space="preserve">            </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0:09:00Z</dcterms:created>
  <dc:creator>Ирина</dc:creator>
  <dc:description/>
  <cp:keywords/>
  <dc:language>en-US</dc:language>
  <cp:lastModifiedBy>Пользователь</cp:lastModifiedBy>
  <dcterms:modified xsi:type="dcterms:W3CDTF">2025-11-03T13:11:00Z</dcterms:modified>
  <cp:revision>6</cp:revision>
  <dc:subject/>
  <dc:title/>
</cp:coreProperties>
</file>