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ДК 330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Жукова К.А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оспитатель МБДОУ д/с № 7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г. Белгород</w:t>
      </w:r>
      <w:r>
        <w:rPr>
          <w:rFonts w:cs="Times New Roman" w:ascii="Times New Roman" w:hAnsi="Times New Roman"/>
          <w:sz w:val="28"/>
          <w:szCs w:val="24"/>
        </w:rPr>
        <w:t>, РФ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Лопанская Е.Н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оспитатель МБДОУ д/с № 7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г. Белгород</w:t>
      </w:r>
      <w:r>
        <w:rPr>
          <w:rFonts w:cs="Times New Roman" w:ascii="Times New Roman" w:hAnsi="Times New Roman"/>
          <w:sz w:val="28"/>
          <w:szCs w:val="24"/>
        </w:rPr>
        <w:t>, РФ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АЗВИТИЕ ТВОРЧЕСКОГО ВООБРАЖЕНИЯ У ДОШКОЛЬНИКОВ ПОСРЕДСТВОМ ИСПОЛЬЗОВАНИЯ КОНСТРУКТОРА «ПУТЕШЕСТВИЕ В ЧУДО-ГОРОД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ннотац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татье рассматривается важность развития творческого воображения у дошкольников с использованием конструктора «Путешествие в Чудо-город». Описываются методы и подходы, которые способствуют формированию креативного мышления у детей, а также их способности к самовыражению и решению проблем. Автор предлагает практические рекомендации для педагогов и родителей по организации творческих занятий и игр с конструктором, направленных на создание увлекательной и вдохновляющей среды для маленьких творцов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лючевые слов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ображение, творческое воображение, дошкольный возраст, конструирование, конструктор «Путешествие в Чудо-город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тие творческого воображения у дошкольников – это не просто один из ключевых компонентов в развитии их личности, а целый мир, который открывается перед ними в ранние годы. В этом мире воображение играет роль ключа, открывающего двери к интеллектуальному и эмоциональному росту [3]. Не случайно Федеральная образовательная программа дошкольного образования акцентирует внимание на необходимости формирования у детей способности к воображению, которая является основой творческого мыш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ворческим воображением называется самостоятельное создание новых образов, включенное в процесс творческой деятельности, то есть деятельности, дающей в результате оригинальные и ценные продукты [1]. Такое воображение присутствует в любой форме деятельности и поведения ребенка [2]. Одним из самых ярких и увлекательных способов развития творческого воображения является конструиров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воей практике мы используем конструктор «Путешествие в Чудо-город» для развития творческого воображения у дошкольников (рис. 1). Он помогает детям придумывать уникальные сюжетные линии и самостоятельно создавать объекты и сценарии, что развивает их воображение, креативность и инициативность. Такой подход делает процесс обучения интересным и увлекательным, стимулирует любознательность и помогает развивать самостоятельное мышление и умение решать творческие задачи.</w:t>
      </w:r>
    </w:p>
    <w:p>
      <w:pPr>
        <w:pStyle w:val="Normal"/>
        <w:spacing w:lineRule="auto" w:line="360" w:before="0" w:after="0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05560" cy="1541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lang w:val="en-US" w:eastAsia="en-US"/>
        </w:rPr>
        <w:t>Рис. 1. Конструктор «Путешествие в Чудо-город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ведем примеры нескольких игр с использованием конструктора «Путешествие в Чудо-город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«Создай свой город». Вместе с ребенком построить фантазийный город, придумывая уникальные здания и улиц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утешествие героя». Ребенок создает персонажа и рассказывает о его приключениях в Чудо-город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«Магия фантазии». Из деталей конструктора собирают сказочные объекты, а затем придумывают истории о ни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«Квест по городу». Спрячьте небольшие предметы или загадки в созданных конструкциях и пусть ребенок ищет их, придумывая приключ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роблема и решение». Создайте ситуацию, например, здание разрушилось, а ребенок ищет способы его починить или усовершенствова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едлагаем практические рекомендации для педагогов и родителей по организации творческих занятий и игр с конструктором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ощряйте самостоятельность: пусть дети сами придумывают идеи и создают свои сюжет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вайте атмосферу поддержки и вдохновения: хвалите и стимулируйте их творчество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уйте игру: превращайте работу с конструктором в увлекательное путешестви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суждайте созданные проекты: спрашивайте о мыслях ребенк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 регулярно повторяйте занятия для закрепления навы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использование конструктора «Путешествие в Чудо-город» способствует формированию у дошкольников умения фантазировать и решать творческие задачи. Такой подход позволяет детям не только создавать уникальные образы и сюжетные линии, но и стимулирует их любознательность и желание исследовать окружающий мир через игру и творчество. В результате, у дошкольников формируются навыки самостоятельного мышления и развивается творческое воображ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Кокорина Е.А. Развитие творческого воображения детей старшего дошкольного возраста//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Скиф. Вопросы студенческой науки. 2022. С. 223-227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бакина Н.В. Развитие творческого воображения детей старшего дошкольного возраста посредством использования строительно-конструктивных игр // Образование: прошлое, настоящее и будущее: материалы I Междунар. науч. конф. Краснодар: Новация, 2016. С. 35-37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Шижганова О.В. Развитие воображения дошкольников в процессе конструирования // Вопросы дошкольной педагогики. 2025. № 1 (82). С. 26-29.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</w:rPr>
        <w:t>© Жукова К.А., Лопанская Е.Н., 202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04:53:00Z</dcterms:created>
  <dc:creator>Пай-сан</dc:creator>
  <dc:description/>
  <cp:keywords/>
  <dc:language>en-US</dc:language>
  <cp:lastModifiedBy>User</cp:lastModifiedBy>
  <dcterms:modified xsi:type="dcterms:W3CDTF">2025-11-05T06:13:00Z</dcterms:modified>
  <cp:revision>4</cp:revision>
  <dc:subject/>
  <dc:title/>
</cp:coreProperties>
</file>