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авнительная характеристика систем образования в Англии и России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  <w:bCs/>
        </w:rPr>
        <w:t xml:space="preserve">        </w:t>
      </w:r>
      <w:r>
        <w:rPr>
          <w:i/>
          <w:lang w:eastAsia="en-US"/>
        </w:rPr>
        <w:t>Между британской и российской системами образования существуют различия</w:t>
      </w:r>
      <w:r>
        <w:rPr>
          <w:i/>
          <w:lang w:val="en-US" w:eastAsia="en-US"/>
        </w:rPr>
        <w:t>. В данной работе представлена попытка проанализировать</w:t>
      </w:r>
      <w:r>
        <w:rPr>
          <w:i/>
          <w:lang w:eastAsia="en-US"/>
        </w:rPr>
        <w:t xml:space="preserve"> эти </w:t>
      </w:r>
      <w:r>
        <w:rPr>
          <w:i/>
          <w:lang w:val="en-US" w:eastAsia="en-US"/>
        </w:rPr>
        <w:t xml:space="preserve"> различия </w:t>
      </w:r>
      <w:r>
        <w:rPr>
          <w:i/>
          <w:lang w:eastAsia="en-US"/>
        </w:rPr>
        <w:t>, даётся характеристика основных форм  школьного и профессионального образования (</w:t>
      </w:r>
      <w:r>
        <w:rPr>
          <w:i/>
          <w:lang w:val="en-US" w:eastAsia="en-US"/>
        </w:rPr>
        <w:t> </w:t>
      </w:r>
      <w:r>
        <w:rPr>
          <w:i/>
          <w:lang w:eastAsia="en-US"/>
        </w:rPr>
        <w:t>начальное образование, среднее, профессиональное , высшее</w:t>
      </w:r>
      <w:r>
        <w:rPr>
          <w:i/>
          <w:lang w:val="en-US" w:eastAsia="en-US"/>
        </w:rPr>
        <w:t> </w:t>
      </w:r>
      <w:r>
        <w:rPr>
          <w:i/>
          <w:lang w:eastAsia="en-US"/>
        </w:rPr>
        <w:t xml:space="preserve">), типов школ. </w:t>
      </w:r>
    </w:p>
    <w:p>
      <w:pPr>
        <w:pStyle w:val="Normal"/>
        <w:spacing w:lineRule="auto" w:line="360"/>
        <w:ind w:firstLine="90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  <w:lang w:eastAsia="en-US"/>
        </w:rPr>
        <w:t>Делается вывод, что системы образования России и Британии имеют много общего по форме, но отличаются по содержанию.</w:t>
      </w:r>
    </w:p>
    <w:p>
      <w:pPr>
        <w:pStyle w:val="Style21"/>
        <w:spacing w:lineRule="auto" w:line="360" w:before="0" w:after="0"/>
        <w:ind w:firstLine="900"/>
        <w:jc w:val="both"/>
        <w:rPr/>
      </w:pPr>
      <w:r>
        <w:rPr/>
        <w:t>Чтобы оценивать любую систему образования нужно подробно ее изучить. Англия – страна классического капитализма и система образования отражает это полностью..</w:t>
      </w:r>
    </w:p>
    <w:p>
      <w:pPr>
        <w:pStyle w:val="Normal"/>
        <w:autoSpaceDE w:val="false"/>
        <w:spacing w:lineRule="auto" w:line="360"/>
        <w:ind w:firstLine="900"/>
        <w:rPr/>
      </w:pPr>
      <w:r>
        <w:rPr/>
        <w:t xml:space="preserve">Британская средняя школа – пожалуй, наиболее самобытная система образования в Западной Европе. И, вместе с тем, едва ли не самая престижная – независимо от тестов типа PISA, британские школы магнитом притягивают учеников со всего мира, не исключая и россиян. </w:t>
      </w:r>
    </w:p>
    <w:p>
      <w:pPr>
        <w:pStyle w:val="Normal"/>
        <w:autoSpaceDE w:val="false"/>
        <w:spacing w:lineRule="auto" w:line="360"/>
        <w:ind w:firstLine="900"/>
        <w:rPr/>
      </w:pPr>
      <w:r>
        <w:rPr/>
        <w:t>«Учат – многие, мы – воспитываем  джентльменов», - эту фразу приписывают директору одной из наиболее престижных британских школ. Собственно, это и есть суть тщательно выстроенного бренда британского среднего образования.</w:t>
      </w:r>
    </w:p>
    <w:p>
      <w:pPr>
        <w:pStyle w:val="Normal"/>
        <w:autoSpaceDE w:val="false"/>
        <w:spacing w:lineRule="auto" w:line="360"/>
        <w:ind w:firstLine="900"/>
        <w:rPr/>
      </w:pPr>
      <w:r>
        <w:rPr/>
        <w:t>Образование в Великобритании является обязательным для всех граждан в возрасте от 5 до 16 лет. Существует два сектора образования: государственный</w:t>
      </w:r>
    </w:p>
    <w:p>
      <w:pPr>
        <w:pStyle w:val="Normal"/>
        <w:autoSpaceDE w:val="false"/>
        <w:spacing w:lineRule="auto" w:line="360"/>
        <w:rPr/>
      </w:pPr>
      <w:r>
        <w:rPr/>
        <w:t>(бесплатное образование) и частный (платные учебные заведения, год в которых стоит 40 — 50 тысяч долларов США). Кроме того, большая разница существует и между системами образования разных частей Британии: одна система сложилась в Англии, Уэльсе и Северной Ирландии, вторая — в Шотландии.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Один из самых характерных для Соединенного королевства типов средней школы – это интернат (</w:t>
      </w:r>
      <w:r>
        <w:rPr>
          <w:b/>
        </w:rPr>
        <w:t>Boarding School</w:t>
      </w:r>
      <w:r>
        <w:rPr/>
        <w:t xml:space="preserve">), традиция которых восходит к раннему Средневековью. Изначально эти школы появились при монастырях. Хотя монастырские пансионы-школы были благотворительными, вот уже полтысячелетия британские интернаты являются платными. Сейчас boarding schools имеют репутацию «аристократических» - дело в том, что когда-то именно школы этого типа вырастили несколько поколений британцев, подчинивших себе полмира. И сейчас некоторые из пансионов, что существуют на протяжении уже многих сотен лет под одной крышей и одним названием, можно назвать клубами для потомков самых аристократических родов бывшей империи. </w:t>
        <w:br/>
        <w:t xml:space="preserve">Помимо этих школ, в королевстве существуют множество других типов учебных заведений. </w:t>
      </w:r>
    </w:p>
    <w:p>
      <w:pPr>
        <w:pStyle w:val="Normal"/>
        <w:autoSpaceDE w:val="false"/>
        <w:spacing w:lineRule="auto" w:line="360"/>
        <w:ind w:firstLine="900"/>
        <w:rPr/>
      </w:pPr>
      <w:r>
        <w:rPr>
          <w:bCs/>
        </w:rPr>
        <w:t xml:space="preserve">Школьное образование в Англии включает в себя </w:t>
      </w:r>
      <w:r>
        <w:rPr>
          <w:b/>
          <w:bCs/>
        </w:rPr>
        <w:t>два модуля</w:t>
      </w:r>
      <w:r>
        <w:rPr>
          <w:bCs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900"/>
        <w:rPr/>
      </w:pPr>
      <w:r>
        <w:rPr>
          <w:b/>
          <w:bCs/>
        </w:rPr>
        <w:t>Начальное (</w:t>
      </w:r>
      <w:r>
        <w:rPr>
          <w:b/>
        </w:rPr>
        <w:t>Primary School)</w:t>
      </w:r>
      <w:r>
        <w:rPr>
          <w:bCs/>
        </w:rPr>
        <w:t xml:space="preserve"> – для детей в возрасте от 4 до 11 лет (до 7 лет – в школе для малышей -</w:t>
      </w:r>
      <w:r>
        <w:rPr>
          <w:bCs/>
          <w:lang w:val="en-US"/>
        </w:rPr>
        <w:t>Nursery</w:t>
      </w:r>
      <w:r>
        <w:rPr>
          <w:bCs/>
        </w:rPr>
        <w:t xml:space="preserve"> </w:t>
      </w:r>
      <w:r>
        <w:rPr>
          <w:bCs/>
          <w:lang w:val="en-US"/>
        </w:rPr>
        <w:t>School</w:t>
      </w:r>
      <w:r>
        <w:rPr>
          <w:bCs/>
        </w:rPr>
        <w:t>, а с 7 до 11 лет – в младшей школе-</w:t>
      </w:r>
      <w:r>
        <w:rPr>
          <w:bCs/>
          <w:lang w:val="en-US"/>
        </w:rPr>
        <w:t>Junior</w:t>
      </w:r>
      <w:r>
        <w:rPr>
          <w:bCs/>
        </w:rPr>
        <w:t xml:space="preserve"> </w:t>
      </w:r>
      <w:r>
        <w:rPr>
          <w:bCs/>
          <w:lang w:val="en-US"/>
        </w:rPr>
        <w:t>School</w:t>
      </w:r>
      <w:r>
        <w:rPr>
          <w:bCs/>
        </w:rPr>
        <w:t>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900"/>
        <w:rPr/>
      </w:pPr>
      <w:r>
        <w:rPr>
          <w:b/>
          <w:bCs/>
        </w:rPr>
        <w:t xml:space="preserve">Среднее ( </w:t>
      </w:r>
      <w:r>
        <w:rPr>
          <w:b/>
        </w:rPr>
        <w:t>Secondary School.)</w:t>
      </w:r>
      <w:r>
        <w:rPr>
          <w:b/>
          <w:bCs/>
        </w:rPr>
        <w:t>–</w:t>
      </w:r>
      <w:r>
        <w:rPr>
          <w:bCs/>
        </w:rPr>
        <w:t xml:space="preserve"> для детей от 11 до 16 лет. 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</w:rPr>
      </w:pPr>
      <w:r>
        <w:rPr>
          <w:bCs/>
        </w:rPr>
        <w:t>Если родители хотят обучать своего ребенка дома, им необходимо получить разрешение местного совета по образованию, который должен убедиться, что условия обучения будут соответствовать принятым нормам, включая обязательное религиозное воспитание.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</w:rPr>
      </w:pPr>
      <w:r>
        <w:rPr>
          <w:bCs/>
        </w:rPr>
        <w:t xml:space="preserve">Детство у английских детей очень короткое:  в 4-летнем возрасте уже начинается школьная пора. В 4 года, поступая в начальную школу, маленькие ученики начинают основательно заниматься чтением и письмом. Домашние задания задают раз в неделю. 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</w:rPr>
      </w:pPr>
      <w:r>
        <w:rPr>
          <w:bCs/>
        </w:rPr>
        <w:t>В обучении основной упор делается на умение самостоятельно получать знания и применять их на практике. Дети много занимаются в библиотеках и лабораториях, должны сами помнить о своих домашних заданиях.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</w:rPr>
      </w:pPr>
      <w:r>
        <w:rPr>
          <w:bCs/>
        </w:rPr>
        <w:t>Проверка знаний обычно проходит в письменной форме – в виде эссе и проектов. При этом учитель обычно лишь очерчивает какую – то проблему, а ученик вам формулирует тему и подбирает материал.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</w:rPr>
      </w:pPr>
      <w:r>
        <w:rPr>
          <w:bCs/>
        </w:rPr>
        <w:t>Занятия в младшей школе проходят в очень мягкой игровой форме без всяких попыток подогнать всех под один общий уровень. Каждый ребенок развивается индивидуально, в соответствии с уровнем своих возможностей.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</w:rPr>
      </w:pPr>
      <w:r>
        <w:rPr>
          <w:bCs/>
        </w:rPr>
        <w:t>Отнюдь не все учащиеся в конце каждой ступени соответствуют нормативам знаний государственного учебного плана. По статистике примерно 1/5 учеников к концу начальной школы нуждается в специальных образовательных программах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</w:rPr>
        <w:t xml:space="preserve">Имеется </w:t>
      </w:r>
      <w:r>
        <w:rPr>
          <w:b/>
          <w:bCs/>
        </w:rPr>
        <w:t>три основных типа</w:t>
      </w:r>
      <w:r>
        <w:rPr>
          <w:bCs/>
        </w:rPr>
        <w:t xml:space="preserve"> неполных средних школ: 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</w:rPr>
        <w:t>- «</w:t>
      </w:r>
      <w:r>
        <w:rPr>
          <w:b/>
          <w:bCs/>
        </w:rPr>
        <w:t>грамматические</w:t>
      </w:r>
      <w:r>
        <w:rPr>
          <w:bCs/>
        </w:rPr>
        <w:t>» школы</w:t>
      </w:r>
      <w:r>
        <w:rPr/>
        <w:t xml:space="preserve"> (Grammar school)</w:t>
      </w:r>
      <w:r>
        <w:rPr>
          <w:bCs/>
        </w:rPr>
        <w:t xml:space="preserve"> – основной акцент делается на академической общеобразовательной составляющей с ориентацией на последующее продолжение обучения в вузе;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</w:rPr>
        <w:t xml:space="preserve">- « </w:t>
      </w:r>
      <w:r>
        <w:rPr>
          <w:b/>
          <w:bCs/>
        </w:rPr>
        <w:t>современные</w:t>
      </w:r>
      <w:r>
        <w:rPr>
          <w:bCs/>
        </w:rPr>
        <w:t>» школы – прикладная направленность подготовки, имеющая целью ускоренное приобретение профессиональной квалификации;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</w:rPr>
        <w:t>- «</w:t>
      </w:r>
      <w:r>
        <w:rPr>
          <w:b/>
          <w:bCs/>
        </w:rPr>
        <w:t>единые</w:t>
      </w:r>
      <w:r>
        <w:rPr>
          <w:bCs/>
        </w:rPr>
        <w:t>» школы – являются преобладающими по охвату ими учащихся, предлагают образовательные программы с относительно уравновешенными академической и практической составляющими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</w:rPr>
        <w:t>Заключительные два года английской полной средней школы – переходное звено между высшей и средней школой. Учащиеся разделяются по отделениям. Традиционными являются гуманитарное и естественно – математическое. По достижении 16 летнего возраста ученик должен сделать важный выбор: остаться в школе еще на два года; отправиться в колледж для дальнейшего совершенствования профессиональных знаний, умений и навыков; совмещать учебу с частичной занятостью; прекратить обучение и начать трудовую деятельность.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</w:rPr>
      </w:pPr>
      <w:r>
        <w:rPr>
          <w:bCs/>
        </w:rPr>
        <w:t xml:space="preserve">Желающим поступить в университет предлагается двухгодичный курс </w:t>
      </w:r>
      <w:r>
        <w:rPr>
          <w:b/>
          <w:bCs/>
          <w:lang w:val="en-US"/>
        </w:rPr>
        <w:t>A</w:t>
      </w:r>
      <w:r>
        <w:rPr>
          <w:b/>
          <w:bCs/>
        </w:rPr>
        <w:t>-</w:t>
      </w:r>
      <w:r>
        <w:rPr>
          <w:b/>
          <w:bCs/>
          <w:lang w:val="en-US"/>
        </w:rPr>
        <w:t>levels</w:t>
      </w:r>
      <w:r>
        <w:rPr>
          <w:bCs/>
        </w:rPr>
        <w:t xml:space="preserve">. После каждого года обучения сдается экзамен. Выпускной экзамен  </w:t>
      </w:r>
      <w:r>
        <w:rPr>
          <w:bCs/>
          <w:lang w:val="en-US"/>
        </w:rPr>
        <w:t>A</w:t>
      </w:r>
      <w:r>
        <w:rPr>
          <w:bCs/>
        </w:rPr>
        <w:t>-</w:t>
      </w:r>
      <w:r>
        <w:rPr>
          <w:bCs/>
          <w:lang w:val="en-US"/>
        </w:rPr>
        <w:t>levels</w:t>
      </w:r>
      <w:r>
        <w:rPr>
          <w:bCs/>
        </w:rPr>
        <w:t xml:space="preserve"> является вступительным в университет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</w:rPr>
        <w:t xml:space="preserve">Выбрав курс профессиональной подготовки, и пройдя соответствующее обучение, ученики сдают экзамены на профессиональную квалификацию продвинутого уровня – </w:t>
      </w:r>
      <w:r>
        <w:rPr>
          <w:bCs/>
          <w:lang w:val="en-US"/>
        </w:rPr>
        <w:t>Vacational</w:t>
      </w:r>
      <w:r>
        <w:rPr>
          <w:bCs/>
        </w:rPr>
        <w:t xml:space="preserve"> </w:t>
      </w:r>
      <w:r>
        <w:rPr>
          <w:bCs/>
          <w:lang w:val="en-US"/>
        </w:rPr>
        <w:t>A</w:t>
      </w:r>
      <w:r>
        <w:rPr>
          <w:bCs/>
        </w:rPr>
        <w:t>-</w:t>
      </w:r>
      <w:r>
        <w:rPr>
          <w:bCs/>
          <w:lang w:val="en-US"/>
        </w:rPr>
        <w:t>levels</w:t>
      </w:r>
      <w:r>
        <w:rPr>
          <w:bCs/>
        </w:rPr>
        <w:t xml:space="preserve">. Как и </w:t>
      </w:r>
      <w:r>
        <w:rPr>
          <w:bCs/>
          <w:lang w:val="en-US"/>
        </w:rPr>
        <w:t>A</w:t>
      </w:r>
      <w:r>
        <w:rPr>
          <w:bCs/>
        </w:rPr>
        <w:t>-</w:t>
      </w:r>
      <w:r>
        <w:rPr>
          <w:bCs/>
          <w:lang w:val="en-US"/>
        </w:rPr>
        <w:t>levels</w:t>
      </w:r>
      <w:r>
        <w:rPr>
          <w:bCs/>
        </w:rPr>
        <w:t xml:space="preserve"> новая профессиональная квалификация требует двухлетней подготовки. Свидетельство об окончании учебных заведений профессионального образования признается по всей стране и работодателями и высшими учебными заведениями, и впоследствии позволяют продолжить обучение в университете. Кроме того, здесь же можно получить предвузовскую подготовку и сдать экзамены </w:t>
      </w:r>
      <w:r>
        <w:rPr>
          <w:bCs/>
          <w:lang w:val="en-US"/>
        </w:rPr>
        <w:t>A</w:t>
      </w:r>
      <w:r>
        <w:rPr>
          <w:bCs/>
        </w:rPr>
        <w:t>-</w:t>
      </w:r>
      <w:r>
        <w:rPr>
          <w:bCs/>
          <w:lang w:val="en-US"/>
        </w:rPr>
        <w:t>levels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ind w:firstLine="900"/>
        <w:rPr/>
      </w:pPr>
      <w:r>
        <w:rPr>
          <w:bCs/>
        </w:rPr>
        <w:t>Рассмотрев подробно систему образования в Великобритании, можно перейти к описанию образования у нас в России. В России  выделяют следующие школы:</w:t>
      </w:r>
    </w:p>
    <w:p>
      <w:pPr>
        <w:pStyle w:val="Normal"/>
        <w:autoSpaceDE w:val="false"/>
        <w:spacing w:lineRule="auto" w:line="360"/>
        <w:ind w:firstLine="900"/>
        <w:rPr>
          <w:b/>
          <w:b/>
          <w:bCs/>
          <w:lang w:val="en-US"/>
        </w:rPr>
      </w:pPr>
      <w:r>
        <w:rPr>
          <w:b/>
          <w:bCs/>
        </w:rPr>
        <w:t>Начальная школа</w:t>
      </w:r>
      <w:r>
        <w:rPr/>
        <w:t>-это первый этап общего образования у детей. Получая начальное образование, дети приобретают первые знания об окружающем мире, навыки в общении и решении прикладных задач. На этом этапе формируется и начинает развиваться личность ребёнка, что подчёркивает его важность для общества и государства.</w:t>
      </w:r>
    </w:p>
    <w:p>
      <w:pPr>
        <w:pStyle w:val="Normal"/>
        <w:autoSpaceDE w:val="false"/>
        <w:spacing w:lineRule="auto" w:line="360"/>
        <w:ind w:firstLine="900"/>
        <w:rPr/>
      </w:pPr>
      <w:r>
        <w:rPr/>
        <w:t xml:space="preserve">В течение пяти лет, с 5-го по 9-й класс, школьники учатся в </w:t>
      </w:r>
      <w:r>
        <w:rPr>
          <w:b/>
        </w:rPr>
        <w:t>основной школе</w:t>
      </w:r>
      <w:r>
        <w:rPr/>
        <w:t>. Основной курс средней школы даёт базовые знания по главным направлениям наук. В основной школе обучение ведётся по стандартной предметно-кабинетной системе: каждый учебный курс ведёт учитель — специалист по данной дисциплине, за которым закреплён собственный кабинет, и класс в течение учебного дня переходит из кабинета в кабинет.</w:t>
      </w:r>
    </w:p>
    <w:p>
      <w:pPr>
        <w:pStyle w:val="Normal"/>
        <w:autoSpaceDE w:val="false"/>
        <w:spacing w:lineRule="auto" w:line="360"/>
        <w:ind w:firstLine="900"/>
        <w:rPr/>
      </w:pPr>
      <w:r>
        <w:rPr/>
        <w:t>Последние два года обучения занимает завершение среднего образования. Основное назначение старших классов — подготовка к поступлению в ВУЗ.</w:t>
      </w:r>
    </w:p>
    <w:p>
      <w:pPr>
        <w:pStyle w:val="Normal"/>
        <w:autoSpaceDE w:val="false"/>
        <w:spacing w:lineRule="auto" w:line="360"/>
        <w:ind w:firstLine="900"/>
        <w:rPr/>
      </w:pPr>
      <w:r>
        <w:rPr/>
        <w:t>В учебный курс входит дальнейшее изучение части предметов, изучавшихся ранее в основной школе, а также небольшое количество новых дисциплин. В настоящее время делается очередная попытка перехода в старших классах на профильное обучение, когда ученик выбирает направление более углублённого изучения предметов, исходя из собственных склонностей. Набор возможных профилей обучения, предоставляемых школой, может варьироваться. В дополнение к общеобразовательным предметам вводится Начальная военная подготовка (НВП), рассматриваемая как подготовка к службе в армии. Этот предмет обычно ведут отставные военные, на него может отводиться отдельный день в учебной неделе. Учебная нагрузка в старших классах составляет до семи уроков в день.</w:t>
      </w:r>
    </w:p>
    <w:p>
      <w:pPr>
        <w:pStyle w:val="Normal"/>
        <w:autoSpaceDE w:val="false"/>
        <w:spacing w:lineRule="auto" w:line="360"/>
        <w:ind w:firstLine="900"/>
        <w:rPr/>
      </w:pPr>
      <w:r>
        <w:rPr/>
        <w:t xml:space="preserve">По завершении обучения ученики сдают Единый государственный экзамен </w:t>
      </w:r>
      <w:r>
        <w:rPr>
          <w:b/>
        </w:rPr>
        <w:t>(ЕГЭ</w:t>
      </w:r>
      <w:r>
        <w:rPr/>
        <w:t>). Ученики обязаны сдать математику и русский язык. Сдача ЕГЭ по остальным предметам является добровольной, при этом ученики выбирают, как правило, те предметы, которые нужны для поступления в выбранный вуз.</w:t>
      </w:r>
    </w:p>
    <w:p>
      <w:pPr>
        <w:pStyle w:val="Normal"/>
        <w:autoSpaceDE w:val="false"/>
        <w:spacing w:lineRule="auto" w:line="360"/>
        <w:ind w:firstLine="900"/>
        <w:rPr/>
      </w:pPr>
      <w:r>
        <w:rPr/>
        <w:t>Успешно закончивший последний этап обучения получает «Аттестат о среднем образовании» — документ, подтверждающий получение знаний в объёме государственного стандарта. В аттестате указываются итоговые оценки по всем изучавшимся предметам.</w:t>
      </w:r>
    </w:p>
    <w:p>
      <w:pPr>
        <w:pStyle w:val="Normal"/>
        <w:autoSpaceDE w:val="false"/>
        <w:spacing w:lineRule="auto" w:line="360"/>
        <w:ind w:firstLine="900"/>
        <w:rPr>
          <w:lang w:val="en-US"/>
        </w:rPr>
      </w:pPr>
      <w:r>
        <w:rPr/>
        <w:t>В развитых странах среднее образование, начиная с XX века, является обязательным и всеобщим. Возраст окончания среднего образования обычно приближен к наступлению совершеннолетия, после чего образование либо завершается, либо продолжается в высшей школе, учреждениях профессионального образования и других образовательных учреждениях, обучение в которых не является обязательным для всех. Обычно среднее образование получают в подростковом возрасте, и его основной целью является подготовка к продолжению образования.</w:t>
      </w:r>
    </w:p>
    <w:p>
      <w:pPr>
        <w:pStyle w:val="Normal"/>
        <w:autoSpaceDE w:val="false"/>
        <w:spacing w:lineRule="auto" w:line="360"/>
        <w:ind w:firstLine="900"/>
        <w:rPr/>
      </w:pPr>
      <w:r>
        <w:rPr/>
        <w:t>В России профессиональное образование также считается средним (средним специальным), хотя за рубежом оно может относиться к высшему образованию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</w:rPr>
        <w:t xml:space="preserve">Высшее образование британцы получают в трех видах вузов: </w:t>
      </w:r>
      <w:r>
        <w:rPr>
          <w:b/>
          <w:bCs/>
        </w:rPr>
        <w:t xml:space="preserve">университетах, университетских колледжах и колледжах высшего образования. </w:t>
      </w:r>
      <w:r>
        <w:rPr>
          <w:bCs/>
        </w:rPr>
        <w:t xml:space="preserve">В Великобритании всего 89 университетов и 70 Вузов. Из них 39 новые, созданные после 1992 года. Все университеты получают государственную финансовую помощь за исключением трех частных институтов. В университеты поступают только около 30% выпускников школ. 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  <w:lang w:val="en-US"/>
        </w:rPr>
      </w:pPr>
      <w:r>
        <w:rPr>
          <w:bCs/>
        </w:rPr>
        <w:t xml:space="preserve">Высшее образование полностью платное, однако, студенты учатся в долг, который начинают отдавать лишь после получения диплома и устройства на работу с минимальной зарплатой 21 тысяча фунтов в год. Если этого не происходит, то возвращать долг не нужно. Таким образом, доступ к высшему образованию открыт для всех слоев населения. Университеты отличаются от всех прочих вузов тем, что вправе самостоятельно присваивать ученые степени и определять условия их получения. 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</w:rPr>
        <w:t xml:space="preserve">Старейшие университеты Оксфорд и Кембридж, которые были открыты в </w:t>
      </w:r>
      <w:r>
        <w:rPr>
          <w:bCs/>
          <w:lang w:val="en-US"/>
        </w:rPr>
        <w:t>XI</w:t>
      </w:r>
      <w:r>
        <w:rPr>
          <w:bCs/>
        </w:rPr>
        <w:t xml:space="preserve"> и </w:t>
      </w:r>
      <w:r>
        <w:rPr>
          <w:bCs/>
          <w:lang w:val="en-US"/>
        </w:rPr>
        <w:t>XIII</w:t>
      </w:r>
      <w:r>
        <w:rPr>
          <w:bCs/>
        </w:rPr>
        <w:t xml:space="preserve"> веках. Несмотря на то, что эти университеты очень престижны и их знает весь мир, они являются частью государственной образовательной системы и их дипломы ничем не отличаются от дипломов других университетов. До 60х годов колледжи этих университетов делились по половому признаку: 19 мужских и 4 женских в Кембридже и 22 мужских и 5 женских в Оксфорде. Теперь все мужские колледжи принимают и женщин, а четыре колледжа (по два в каждом из университетов) остаются исключительно женскими. «Новые» университеты больше ориентированы на профессиональную подготовку выпускников, тогда как старые повышенное внимание уделяют классическому академическому образованию. Колледжи нацелены на сравнительно узкую специализацию.  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</w:rPr>
        <w:t xml:space="preserve">Минимальный возраст абитуриентов обычно составляет 18 лет. Большинство университетских курсов длятся от двух до четырех лет. Курсы с перерывом на практику могут увеличить этот срок еще на год, а медицинские и ветеринарные курсы длятся пять лет. Это основной курс, после которого студенты получают степень бакалавра. Продолжившие курс еще на один год (по философским специальностям два) получают степень магистра. 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 xml:space="preserve">Системой высшего образования в России   является создание двухуровневая система высшего образования (Европейская система образования – Болонский процесс). Ряд специальностей предполагает дополнительный период преддипломной практики в течение полугода по окончании пятилетнего периода обучения. Шесть лет и более обучаются студенты медицинских вузов, а также студенты – заочники. 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 xml:space="preserve">Основными учреждениями высшего образования являются </w:t>
      </w:r>
      <w:r>
        <w:rPr>
          <w:b/>
        </w:rPr>
        <w:t xml:space="preserve">университеты, институты, академии. </w:t>
      </w:r>
      <w:r>
        <w:rPr/>
        <w:t>Формы обучения: очная, заочная, очно–заочная (вечерняя), экстернат. Студенты поступают на определенную специальность, учебный план которой определяется государственным образовательным стандартом высшего профессионального образования по результатам ЕГЭ. Обучение проводится как на платной, так и на бесплатной основе. Плата за обучение вносится в его процессе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В российских вузах сохранился общемировой подход к проверке качества студенческой учебы, а именно проведение переводных экзаменов каждый год, причем не менее двух раз. В ряде случаев сессии дополняются коллоквиумами, госэкзаменами, повсеместно используются контрольные, курсовые, проверка домашних заданий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В соответствии с этим в большинстве вузов учебный год состоит из двух семестров – весеннего и осеннего и сессий – зимней и летней; практик, летних и зимних каникул.</w:t>
      </w:r>
    </w:p>
    <w:p>
      <w:pPr>
        <w:pStyle w:val="Style21"/>
        <w:spacing w:lineRule="auto" w:line="360" w:before="0" w:after="0"/>
        <w:ind w:firstLine="900"/>
        <w:jc w:val="both"/>
        <w:rPr>
          <w:color w:val="FF0000"/>
        </w:rPr>
      </w:pPr>
      <w:r>
        <w:rPr/>
        <w:t>Академический год в Английских университетах разделен на три термина: с октября до середины декабря; с середины января до конца марта; с середины апреля до конца июня или до начала июля. Экзамены проводятся после окончания каждого термина, и существует главный экзамен после каждого курса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После последней сессии студенты сдают госэкзамены и защищают диплом.  Выпускники вузов обычно получают диплом, а аспирантам по итогам защиты кандидатской диссертации может быть присуждена учёная степень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 xml:space="preserve"> </w:t>
      </w:r>
      <w:r>
        <w:rPr/>
        <w:t>На последнем этапе обучения студенты и аспиранты обязаны не только получать образование в обычном смысле этого слова, но и принимать непосредственное участие в научных исследованиях, а получение диплома или учёной степени зависит от результатов научной работы.</w:t>
      </w:r>
    </w:p>
    <w:p>
      <w:pPr>
        <w:pStyle w:val="Normal"/>
        <w:spacing w:lineRule="auto" w:line="360"/>
        <w:ind w:firstLine="900"/>
        <w:jc w:val="both"/>
        <w:rPr>
          <w:lang w:val="en-US"/>
        </w:rPr>
      </w:pPr>
      <w:r>
        <w:rPr>
          <w:bCs/>
        </w:rPr>
        <w:t>В чём же  различия и сходства   образования в Англии и России?</w:t>
      </w:r>
      <w:r>
        <w:rPr/>
        <w:t xml:space="preserve">. В данной работе были рассмотрены различия между школьными системами образования Британии и России, а также системами высшего и профессионального образования. Проблема была в том, что обучающиеся, изучающие английский язык мало знают о стране изучаемого языка, а именно о системе образования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</w:t>
      </w:r>
      <w:r>
        <w:rPr/>
        <w:t>Британские школьники носят обязательную школьную форму. В Российских школах также вводится   школьная форма. Как в России, так и в Великобритании 11-летнее школьное образование является обязательным для детей в возрасте от 5-6 до 16-17 лет. Обязательное образование состоит из двух ступеней: начальное и среднее образование, называемые Primary и Secondary Education. Российский Аттестат о полном среднем образовании является аналогом британского сертификата о полном среднем образовании, GSCE. .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</w:rPr>
      </w:pPr>
      <w:r>
        <w:rPr>
          <w:bCs/>
        </w:rPr>
        <w:t>С введением ЕГЭ схема поступления в вузы в России стала ближе к Британской.Если в России получить высшее образование можно не только на платной основе, но и бесплатно, то в Англии только за плату основе. Вместе с тем, если российские студенты должны вносить деньги в ходе учебного процесса, то в Англии лишь после получения диплома и трудоустройства на работу с минимальной заработной платой в размере 21 тысячи фунтов в год. Учёба «в долг» дает возможность получения высшего образования малообеспеченным  слоям населения Великобритании.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</w:rPr>
      </w:pPr>
      <w:r>
        <w:rPr>
          <w:rFonts w:cs="Times New Roman CYR" w:ascii="Times New Roman CYR" w:hAnsi="Times New Roman CYR"/>
        </w:rPr>
        <w:t>Российские абитуриенты поступить в британские университеты сразу после окончания школы не могут: эквивалентом среднего образования в Британии считается российский аттестат зрелости и два года обучения в каком-либо вузе.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</w:rPr>
      </w:pPr>
      <w:r>
        <w:rPr>
          <w:bCs/>
        </w:rPr>
        <w:t>Большее распространение, чем в Англии в России получили такие формы обучения, как заочная и вечерняя. С введением ЕГЭ схема поступления в вузы в России стала ближе к Британской.</w:t>
      </w:r>
    </w:p>
    <w:p>
      <w:pPr>
        <w:pStyle w:val="Normal"/>
        <w:autoSpaceDE w:val="false"/>
        <w:spacing w:lineRule="auto" w:line="360"/>
        <w:ind w:firstLine="900"/>
        <w:jc w:val="both"/>
        <w:rPr>
          <w:lang w:val="en-US"/>
        </w:rPr>
      </w:pPr>
      <w:r>
        <w:rPr>
          <w:bCs/>
        </w:rPr>
        <w:t xml:space="preserve">В России высшее образование предполагает прежде всего получение специальности, а в Англии получение ученой или докторской степени. </w:t>
      </w:r>
      <w:r>
        <w:rPr>
          <w:rFonts w:cs="Times New Roman CYR" w:ascii="Times New Roman CYR" w:hAnsi="Times New Roman CYR"/>
        </w:rPr>
        <w:t xml:space="preserve">Правда с тем, что в Великобритании система образования лучше и перспективней нашей, согласны в основном экономисты и юристы. Что касается технических специальностей, то, как говорят российские студенты ,обучающиеся в Британских вузах,  </w:t>
      </w:r>
      <w:r>
        <w:rPr/>
        <w:t>«</w:t>
      </w:r>
      <w:r>
        <w:rPr>
          <w:rFonts w:cs="Times New Roman CYR" w:ascii="Times New Roman CYR" w:hAnsi="Times New Roman CYR"/>
        </w:rPr>
        <w:t>процесс обучения ничем не отличается от нашего: те же контрольные, курсовые, экзамены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Но </w:t>
      </w:r>
      <w:r>
        <w:rPr/>
        <w:t>«</w:t>
      </w:r>
      <w:r>
        <w:rPr>
          <w:rFonts w:cs="Times New Roman CYR" w:ascii="Times New Roman CYR" w:hAnsi="Times New Roman CYR"/>
        </w:rPr>
        <w:t>в Британии материально-техническая база большая, намного больше российской</w:t>
      </w:r>
      <w:r>
        <w:rPr/>
        <w:t>».</w:t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</w:rPr>
      </w:pPr>
      <w:r>
        <w:rPr/>
        <w:t>«</w:t>
      </w:r>
      <w:r>
        <w:rPr>
          <w:rFonts w:cs="Times New Roman CYR" w:ascii="Times New Roman CYR" w:hAnsi="Times New Roman CYR"/>
        </w:rPr>
        <w:t>Я не согласен с молодыми людьми, ругающими наше образование. Техническое образование у нас лучше. Учиться лучше в России, а исследовать в Британских вузах, потому что есть материально-техническая база</w:t>
      </w:r>
      <w:r>
        <w:rPr/>
        <w:t xml:space="preserve">», – </w:t>
      </w:r>
      <w:r>
        <w:rPr>
          <w:rFonts w:cs="Times New Roman CYR" w:ascii="Times New Roman CYR" w:hAnsi="Times New Roman CYR"/>
        </w:rPr>
        <w:t xml:space="preserve">сказал корреспонденту </w:t>
      </w:r>
      <w:r>
        <w:rPr/>
        <w:t>«</w:t>
      </w:r>
      <w:r>
        <w:rPr>
          <w:rFonts w:cs="Times New Roman CYR" w:ascii="Times New Roman CYR" w:hAnsi="Times New Roman CYR"/>
        </w:rPr>
        <w:t>Газеты.Ru</w:t>
      </w:r>
      <w:r>
        <w:rPr/>
        <w:t xml:space="preserve">» </w:t>
      </w:r>
      <w:r>
        <w:rPr>
          <w:rFonts w:cs="Times New Roman CYR" w:ascii="Times New Roman CYR" w:hAnsi="Times New Roman CYR"/>
        </w:rPr>
        <w:t>один из студентов, обучающихся в Британии.</w:t>
      </w:r>
    </w:p>
    <w:p>
      <w:pPr>
        <w:pStyle w:val="Style21"/>
        <w:spacing w:lineRule="auto" w:line="360" w:before="0" w:after="0"/>
        <w:ind w:firstLine="709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Style21"/>
        <w:spacing w:lineRule="auto" w:line="360" w:before="0" w:after="0"/>
        <w:ind w:firstLine="709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Style21"/>
        <w:spacing w:lineRule="auto" w:line="360" w:before="0" w:after="0"/>
        <w:ind w:firstLine="709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Style21"/>
        <w:spacing w:lineRule="auto" w:line="360" w:before="0" w:after="0"/>
        <w:ind w:firstLine="709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Style21"/>
        <w:spacing w:lineRule="auto" w:line="360" w:before="0" w:after="0"/>
        <w:ind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1"/>
        <w:spacing w:lineRule="auto" w:line="360" w:before="0" w:after="0"/>
        <w:ind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Павлоцкий В.М. Read. Learn. Discuss. Newversion.: Учебное пособие для 10-11 классов специализированных школ.-СПБ.: БАЗИС, КАРО, 2011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Голицынский Ю.Б.Великобритания. –ППб.: КАРО, 201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Павлоцкий В.М., Храмова Н.А. 20 </w:t>
      </w:r>
      <w:r>
        <w:rPr>
          <w:lang w:val="en-US"/>
        </w:rPr>
        <w:t>Topic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Conversation</w:t>
      </w:r>
      <w:r>
        <w:rPr/>
        <w:t>: Учебное пособие. –СПб.: БАЗИС: КАРО, 2010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 тем английского языка. –Ростов-на-Дону: БАРО-ПРЕСС, 2001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kop.ru/eng/?go=issues&amp;issue=91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studzona.com/referats/view/46452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eng.1september.ru/2006/13/2.htm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slovo.ws/topic/education/13.htm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en.wikipedia.org/wiki/Education_in_Russia</w:t>
        </w:r>
      </w:hyperlink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Различия между системами образования в Британии и Росс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71490" cy="452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>Разница между британской и российской школами</w:t>
      </w:r>
    </w:p>
    <w:p>
      <w:pPr>
        <w:pStyle w:val="Style18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920"/>
        <w:gridCol w:w="2970"/>
      </w:tblGrid>
      <w:tr>
        <w:trPr>
          <w:trHeight w:val="41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тания</w:t>
            </w:r>
          </w:p>
        </w:tc>
      </w:tr>
      <w:tr>
        <w:trPr>
          <w:trHeight w:val="69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гда дети начинают ходить в школу ?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 л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-5 лет</w:t>
            </w:r>
          </w:p>
        </w:tc>
      </w:tr>
      <w:tr>
        <w:trPr>
          <w:trHeight w:val="91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экзамены сдают дети?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,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CSE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A-levels</w:t>
            </w:r>
          </w:p>
        </w:tc>
      </w:tr>
      <w:tr>
        <w:trPr>
          <w:trHeight w:val="195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ие ступени образования в школах?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ое 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ое общее образование 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нее общее образование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сшее образование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rimary School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en-US"/>
              </w:rPr>
              <w:t>Secondary School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en-US"/>
              </w:rPr>
              <w:t>Further education</w:t>
            </w:r>
          </w:p>
        </w:tc>
      </w:tr>
      <w:tr>
        <w:trPr>
          <w:trHeight w:val="94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язательна или нет школьная форма?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ях, гимназиях, некоторых обычных школ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94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редметы обязательные? Какие  по выбору?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: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орика и МХК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: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, математика, религия, технология и дизайн, английский язык, наука, физкультура география,история</w:t>
            </w:r>
          </w:p>
        </w:tc>
      </w:tr>
      <w:tr>
        <w:trPr>
          <w:trHeight w:val="94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колько лет дети учатся в школе/ в институте?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школе 11 лет,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ституте 4-6 лет (бакалавр и магистратур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школе 13 лет,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ституте 3-4 и еще 1 год (магистратура)</w:t>
            </w:r>
          </w:p>
        </w:tc>
      </w:tr>
      <w:tr>
        <w:trPr>
          <w:trHeight w:val="94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Чем занимаются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бодное время школьники?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телевизор, читают книги, играют в компьютерные игры, слушают радио.</w:t>
            </w:r>
          </w:p>
        </w:tc>
      </w:tr>
      <w:tr>
        <w:trPr>
          <w:trHeight w:val="94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истема оценок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отлично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орошо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удовлетворительно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неудовлетворительно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лох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Учебный год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триместр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й триместр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 триместр</w:t>
            </w:r>
          </w:p>
        </w:tc>
      </w:tr>
      <w:tr>
        <w:trPr>
          <w:trHeight w:val="94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ипы шко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( мальчики и девочки учатся вместе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690235" cy="4535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drawing>
          <wp:inline distT="0" distB="0" distL="0" distR="0">
            <wp:extent cx="5967095" cy="4566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drawing>
          <wp:inline distT="0" distB="0" distL="0" distR="0">
            <wp:extent cx="5857875" cy="6962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drawing>
          <wp:inline distT="0" distB="0" distL="0" distR="0">
            <wp:extent cx="4200525" cy="6991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48400" cy="4686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Education_in_Russia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28:00Z</dcterms:created>
  <dc:creator>Алексей</dc:creator>
  <dc:description/>
  <cp:keywords/>
  <dc:language>en-US</dc:language>
  <cp:lastModifiedBy>Пользователь</cp:lastModifiedBy>
  <cp:lastPrinted>2016-02-16T20:50:00Z</cp:lastPrinted>
  <dcterms:modified xsi:type="dcterms:W3CDTF">2025-11-09T14:35:00Z</dcterms:modified>
  <cp:revision>45</cp:revision>
  <dc:subject/>
  <dc:title>Немецкий язык</dc:title>
</cp:coreProperties>
</file>