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рисованию  по теме: « Листопад» в первой младшей группе.</w:t>
      </w:r>
    </w:p>
    <w:p>
      <w:pPr>
        <w:pStyle w:val="Normal"/>
        <w:rPr/>
      </w:pPr>
      <w:r>
        <w:rPr/>
        <w:t>Тема: «Листопад».</w:t>
      </w:r>
    </w:p>
    <w:p>
      <w:pPr>
        <w:pStyle w:val="Normal"/>
        <w:rPr/>
      </w:pPr>
      <w:r>
        <w:rPr/>
        <w:t xml:space="preserve">Цели: - продолжать учить знакомить детей с цветами: желтый, красный, зеленый;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- закреплять умение делать мазки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- воспитывать аккуратность при пользовании краской.</w:t>
      </w:r>
    </w:p>
    <w:p>
      <w:pPr>
        <w:pStyle w:val="Normal"/>
        <w:rPr/>
      </w:pPr>
      <w:r>
        <w:rPr/>
        <w:t>Ход занятия: - Ребята, у нас сегодня гости, посмотрите на них, поздоровайтесь и больше не будем отвлекаться.  Падают, падают листья,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В нашем саду листопад.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Желтые, красные листья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По ветру вьются, летят.</w:t>
      </w:r>
    </w:p>
    <w:p>
      <w:pPr>
        <w:pStyle w:val="Normal"/>
        <w:rPr/>
      </w:pPr>
      <w:r>
        <w:rPr/>
        <w:t xml:space="preserve">- Ребята, я вас приглашаю в наш волшебный лес.  Какое сейчас время года ? ( осень) посмотрите, изменились наши деревья, какого цвета листья на них? ( красные, желтые ) правильно, молодцы. Ой, ребята, а в лесу еще и елочки растут. Какого они цвета? ( зеленые ) Да, у елочек всегда зеленые иголочки. Дети , а почему мало листочков на деревьях? ( они упали на землю) 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 xml:space="preserve">Ветер тихо клен качает,            ( наклоны в стороны,  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Влево, вправо наклоняет.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Зашумел листвою клен                присесть, руки на пол опустить)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И упал на землю он.</w:t>
      </w:r>
    </w:p>
    <w:p>
      <w:pPr>
        <w:pStyle w:val="Normal"/>
        <w:rPr/>
      </w:pPr>
      <w:r>
        <w:rPr/>
        <w:t>- ребята, посмотрите, сколько листочков на земле? (много) а давайте с ними поиграем. Надо собрать листочки желтые на желтую полянку,  красные на красную полянку,  зеленые на зеленую. ( дети собирают )  Молодцы, ребята. Ой, послушайте. Что вы слышите? Кто-то шуршит. (подвести детей к лесу). Давайте, посмотрим, кто это? Да, это ежик.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Словно елка</w:t>
      </w:r>
    </w:p>
    <w:p>
      <w:pPr>
        <w:pStyle w:val="Normal"/>
        <w:rPr/>
      </w:pPr>
      <w:r>
        <w:rPr>
          <w:rFonts w:cs="Calibri"/>
        </w:rPr>
        <w:t xml:space="preserve">                           </w:t>
      </w:r>
      <w:r>
        <w:rPr/>
        <w:t>Весь в иголка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- мы листочки  с вами собрали, а ежик не успел себе норку на зиму сделать. Давайте поможем ежику, нарисуем много листочков. Поможем? Ежик пока посидит, посмотрит, как мы будем рисовать.  Ребята, я правильно беру кисточку, окунаю ее в воду, лишнюю собираю о край баночки. Затем окунаю в краску, чтобы не капала, собираю о край. Приложила – убрала. Посмотрите, какие получились листочки. (дети пробуют на мольберте ) кисточку промываю, сушу о салфетку и ставлю вверх кисточкой – щеточкой. Проходите за столы, ежику много листочков нужно, чтобы сделать себе норку. ( дети рисуют ). А мы с ежиком посмотрим, как детки рисуют. Заканчиваем, несем свои работы на полянку. Что мы делали? (рисовали кисточкой листочки) Каким цветом… рисовал? (красный, желтый)  Как рисовали? (приложила – убрала ) Понравилось вам?  И  ежику понравилось. ( анализ работ с участием ежика) Ежик говорит вам «спасибо», он еще немного побудет у нас на полянке, а потом, когда листочки высохнут, пойдет делать норку. Давайте скажем нашим гостям: «До свидания, приходите еще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20:09:00Z</dcterms:created>
  <dc:creator>User</dc:creator>
  <dc:description/>
  <cp:keywords/>
  <dc:language>en-US</dc:language>
  <cp:lastModifiedBy>Таня</cp:lastModifiedBy>
  <dcterms:modified xsi:type="dcterms:W3CDTF">2025-11-09T20:09:00Z</dcterms:modified>
  <cp:revision>2</cp:revision>
  <dc:subject/>
  <dc:title/>
</cp:coreProperties>
</file>