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88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с элементами мастер-класса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Я горжусь своей Родиной»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ть условия для формирования гражданственности, чувства патриотизма. Дать представление о Родине. Формировать чувство любви к Родине.</w:t>
            </w:r>
          </w:p>
        </w:tc>
      </w:tr>
      <w:tr>
        <w:trPr>
          <w:trHeight w:val="210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нимания важности любви к своей Родине, к своему народу и осознание ответственности перед ними за свои слова и поступки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ивать чувство гражданственности, принадлежности к родной стране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творческие способности; стимулировать интерес к духовной культуре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в детях патриотизм, любовь и гордость за свою страну.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ндивидуальная и групповая работа.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- учить соотносить поступки и события с принятыми этическими нормами, выделять нравственные аспекты поведения, ориентироваться  в нравственных нормах и правилах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- учить определять тему и цели мероприятия, оценивать свою работу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- строить речевые высказывания в устной и письменной форме, устанавливать причинно – следственные связи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- учить слышать и слушать друг друга, согласованно выполнять совместную деятельность, договариваться, вести дискуссию, правильно выражать свои мысли, оказывать поддержку друг другу и эффективно сотрудничать как с учителем, так и с одноклассниками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занят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900"/>
        <w:gridCol w:w="3402"/>
        <w:gridCol w:w="2977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Этап   уро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УУД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.Самоопределение к деятельности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отивац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Добрый день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Я рада нашей встрече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не с вами интересно, друзья!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Интересные ваши ответы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С удовольствием слушаю я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ы сегодня будем наблюдать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ыводы делать и рассуждать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А чтобы классный час пошел каждому впрок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Активно в работу включайся, дружок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одготовка класса к работе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Личностные результаты:</w:t>
            </w:r>
          </w:p>
          <w:p>
            <w:pPr>
              <w:pStyle w:val="Style19"/>
              <w:rPr>
                <w:rFonts w:eastAsia="Calibri"/>
              </w:rPr>
            </w:pPr>
            <w:r>
              <w:rPr/>
              <w:t xml:space="preserve">самоопределение  к деятельности, способность к самооценке на основе критерия успешности 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.Актуализация знаний и фиксация затруднения в деятельнос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- А для того, чтобы узнать, о чем мы сегодня с вами будем говорить, проведём разминку.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1) Какой праздник отмечают 9 мая? День Победы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) Государственный символ, полотнище с орлом в центре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флаг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3) Продолжите: Россия. Родина … Отечество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4) Птица, изображенная на флаге России. Символизирует свободу и независимость. орёл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5) Торжественная песня, символ государственного суверенитета. Исполняется в школах на линейках, на торжественных мероприятиях. гимн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6)  Столица нашего государства. Москва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7) Президент нашего государства. Путин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8) Что должны соблюдать все граждане страны?  Закон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ы все молод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 детей </w:t>
            </w:r>
          </w:p>
          <w:p>
            <w:pPr>
              <w:pStyle w:val="Style19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</w:rPr>
              <w:t>Коммуникативные</w:t>
            </w:r>
            <w:r>
              <w:rPr/>
              <w:t>:  уметь работать с другими, оценивать друг друга.</w:t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ознано и произвольно осуществлять высказывание в устной форме.</w:t>
            </w:r>
          </w:p>
          <w:p>
            <w:pPr>
              <w:pStyle w:val="Style19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Познавательные: </w:t>
            </w:r>
            <w:r>
              <w:rPr>
                <w:rFonts w:eastAsia="Calibri"/>
                <w:color w:val="000000"/>
              </w:rPr>
              <w:t xml:space="preserve">Пользоваться накопленными знаниями; </w:t>
            </w:r>
            <w:r>
              <w:rPr>
                <w:rFonts w:eastAsia="Calibri"/>
                <w:bCs/>
                <w:color w:val="170E02"/>
              </w:rPr>
              <w:t>ориентироваться в своей системе знаний:</w:t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ходить закономерности</w:t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Регулятивные: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Использовать имеющиеся знания и опыт </w:t>
            </w:r>
          </w:p>
        </w:tc>
      </w:tr>
      <w:tr>
        <w:trPr>
          <w:trHeight w:val="4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3. Формирование новых знаний и представлений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Как вы понимаете, что такое патриотизм?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Вот какой ответ на этот вопрос нам даёт словарь.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атриотизм (греч. Patris – родина, отечество) –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любовь к своей Родине, народу, его истории, языку, национальной культуре; преданность Родине, гордость за неё, стремление служить её интересам, защищать от врагов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се мы родились в одной стране, здесь мы живем, растём. Мы изучаем  историю нашей страны, гордимся ею. Но самое чудесное - это когда наши души наполняются особым чувством - патриотизмом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Патриотизм – это любовь к Родине, а что же такое Родина?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Как вы можете объяснить значение этого слова?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Ро́дина —место, где родился человек, откуда произошли его предки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/>
            </w:pPr>
            <w:r>
              <w:rPr>
                <w:rFonts w:eastAsia="Calibri"/>
                <w:iCs/>
              </w:rPr>
              <w:t>Гимн России - Торжественное музыкальное произведение, принятое как символ государственного единства. Столица- главный город государства Москва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осква – это Красная площадь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осква – это башни Кремля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Москва – это сердце России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Которое любит тебя.</w:t>
            </w:r>
          </w:p>
          <w:p>
            <w:pPr>
              <w:pStyle w:val="Style1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Style1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лава нашего государства – президент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  <w:bCs/>
              </w:rPr>
              <w:t>Путин Владимир Владимирович</w:t>
            </w:r>
          </w:p>
          <w:p>
            <w:pPr>
              <w:pStyle w:val="Style1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Живут в России разные         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Народы с давних пор.            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Одним – тайга по нраву,        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Другим – степной простор.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тветы детей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ользуются словарем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Ученики читают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1.Что мы Родиной зовём?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Дом, где мы с тобой живём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И берёзки, вдоль которых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Рядом с мамой мы идём.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2.</w:t>
            </w:r>
            <w:r>
              <w:rPr>
                <w:color w:val="333399"/>
                <w:sz w:val="48"/>
                <w:szCs w:val="48"/>
              </w:rPr>
              <w:t xml:space="preserve"> </w:t>
            </w:r>
            <w:r>
              <w:rPr>
                <w:rFonts w:eastAsia="Calibri"/>
              </w:rPr>
              <w:t xml:space="preserve">Что мы Родиной зовём?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оле с тонким колоском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Наши праздники и песни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Тёплый вечер за окном.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3.</w:t>
            </w:r>
            <w:r>
              <w:rPr>
                <w:rFonts w:cs="Arial" w:ascii="Arial" w:hAnsi="Arial"/>
                <w:color w:val="7030A0"/>
                <w:sz w:val="48"/>
                <w:szCs w:val="48"/>
              </w:rPr>
              <w:t xml:space="preserve"> </w:t>
            </w:r>
            <w:r>
              <w:rPr>
                <w:rFonts w:eastAsia="Calibri"/>
              </w:rPr>
              <w:t>Что мы Родиной зовём?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Всё, что в сердце бережём,        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И под небом синим-синим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Флаг России над Кремлём.</w:t>
            </w:r>
          </w:p>
          <w:p>
            <w:pPr>
              <w:pStyle w:val="Style19"/>
              <w:rPr/>
            </w:pPr>
            <w:r>
              <w:rPr>
                <w:rFonts w:eastAsia="Calibri"/>
              </w:rPr>
              <w:t>4.</w:t>
            </w:r>
            <w:r>
              <w:rPr>
                <w:color w:val="7030A0"/>
                <w:sz w:val="56"/>
                <w:szCs w:val="56"/>
              </w:rPr>
              <w:t xml:space="preserve"> </w:t>
            </w:r>
            <w:r>
              <w:rPr>
                <w:rFonts w:eastAsia="Calibri"/>
              </w:rPr>
              <w:t>У России величавой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На гербе орёл двуглавый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Чтоб на запад, на восток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н смотреть бы сразу мог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Сильный, мудрый он и гордый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н – России дух свободный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  <w:r>
              <w:rPr>
                <w:b/>
                <w:bCs/>
                <w:i/>
                <w:iCs/>
                <w:color w:val="5B9BD5"/>
                <w:kern w:val="2"/>
                <w:sz w:val="56"/>
                <w:szCs w:val="56"/>
              </w:rPr>
              <w:t xml:space="preserve"> </w:t>
            </w:r>
            <w:r>
              <w:rPr>
                <w:rFonts w:eastAsia="Calibri"/>
                <w:bCs/>
                <w:iCs/>
              </w:rPr>
              <w:t>БЕЛЫЙ ЦВЕТ- мир и чистота совести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СИНИЙ- небо, верность, правда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КРАСНЫЙ- огонь, отвага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Style19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325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4. Физкультминутка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i/>
              </w:rPr>
              <w:t>-</w:t>
            </w:r>
            <w:r>
              <w:rPr>
                <w:rFonts w:eastAsia="Calibri"/>
              </w:rPr>
              <w:t>Если вы с радостью идете в школу, поднимите правую руку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ы считаете, что должны изучать историю и культуру своей страны, сделайте шаг вперед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ы считаете, что мы должны уважать права людей, независимо от их национальной и социальной принадлежности, сделайте шаг назад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ас волнует судьба нашей страны, хлопните в ладоши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ы верите, что будущее страны зависит от вас, возьмитесь за руки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ы считаете себя патриотами, поднимите обе руки вверх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Если вы считаете, что нужно изучать и соблюдать законы своей страны, сядьте тихо за пар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Style19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141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5. Закрепление знаний и способов деятельности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оссия – великая страна, которая имеет богатую и славную историю. Мы граждане  многонациональной страны, которые должны гордиться своей страной, её традициями, культурным наследием. Любить и в минуты опасности защищать свою Отчизну. Вы – дети России – вы надежда и будущее нашей страны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чем же проявляется патриотизм?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Научить патриотизму, как учат математике и физике, нельзя. Чувство Родины – это не заучивание правил и положений, это чувство проникает в нас с молоком матери, это воздух. Которым мы дышим, солнце,  которое мы видим, дом, в котором мы живем. Чувство Родины пронизывает всю нашу жизнь. Можно быть патриотом своей страны, города, школы, в которой вы учитесь, своей семьи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Сегодня я вам предлагаю выполнить буклет. У вас на столах лежат заготовки для буклета. Приступаем к выполнению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атриотизм проявляется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любви к своему Отечеству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гордости за свой народ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любви к культуре своего народа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любви к своей малой Родине, где родился и провел первые годы своей жизни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в деятельности на благо Родины,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в готовности охранять и защищать свою страну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- в уважении к ветеранам-защитникам Родины, героическим подвигам своих предков.</w:t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6.Рефлексия деятельности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(итог урока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А теперь вернемся к началу нашего занятия, где мы с вами определяли цели. Подумайте и скажите, достигли ли вы свои цели?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Итак, ребята мы сегодня с вами выяснили, что такое патриот и в чём проявляется патриотизм, к любви к Родине, к своему городу, семье и, конечно к школе. Выполнили буклет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Наш классный час подошёл к концу. Спасибо всем за внимание, до новых встре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ы детей</w:t>
            </w:r>
          </w:p>
          <w:p>
            <w:pPr>
              <w:pStyle w:val="Style1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вательные : рефлексия;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Личностные : смыслообразование</w:t>
            </w:r>
          </w:p>
        </w:tc>
      </w:tr>
    </w:tbl>
    <w:p>
      <w:pPr>
        <w:pStyle w:val="Style1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9"/>
        <w:jc w:val="center"/>
        <w:rPr>
          <w:color w:val="333333"/>
          <w:sz w:val="52"/>
          <w:szCs w:val="52"/>
          <w:shd w:fill="FFFFFF" w:val="clear"/>
        </w:rPr>
      </w:pPr>
      <w:r>
        <w:rPr>
          <w:color w:val="333333"/>
          <w:sz w:val="52"/>
          <w:szCs w:val="52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709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Admin</dc:creator>
  <dc:description/>
  <cp:keywords/>
  <dc:language>en-US</dc:language>
  <cp:lastModifiedBy>svetagdanova26@gmail.com</cp:lastModifiedBy>
  <cp:lastPrinted>2017-11-20T14:52:00Z</cp:lastPrinted>
  <dcterms:modified xsi:type="dcterms:W3CDTF">2024-12-23T05:43:00Z</dcterms:modified>
  <cp:revision>33</cp:revision>
  <dc:subject/>
  <dc:title>Классный час «Поговорим о доброте» в 1-ом классе</dc:title>
</cp:coreProperties>
</file>