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Как привить ребенку любовь к чтению?</w:t>
      </w:r>
    </w:p>
    <w:p>
      <w:pPr>
        <w:pStyle w:val="Normal"/>
        <w:ind w:left="4320" w:firstLine="540"/>
        <w:jc w:val="center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960" w:leader="none"/>
          <w:tab w:val="left" w:pos="5220" w:leader="none"/>
        </w:tabs>
        <w:ind w:left="4320" w:hanging="0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Умейте читать не только для школьных ответов и не только потому, что ту или иную вещь читают сейчас все – она модная. Умейте читать с интересом и не торопясь.</w:t>
      </w:r>
    </w:p>
    <w:p>
      <w:pPr>
        <w:pStyle w:val="Normal"/>
        <w:ind w:left="4320" w:hanging="0"/>
        <w:jc w:val="right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Д.С. Лихачев</w:t>
      </w:r>
    </w:p>
    <w:p>
      <w:pPr>
        <w:pStyle w:val="Normal"/>
        <w:ind w:left="4320" w:firstLine="360"/>
        <w:jc w:val="right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колько раз мне задавали подобный вопрос родители?! И не только мне одной, наверняка. К сожалению, у большинства детей, на сегодняшний день, </w:t>
      </w:r>
      <w:r>
        <w:rPr>
          <w:sz w:val="28"/>
          <w:szCs w:val="28"/>
        </w:rPr>
        <w:t xml:space="preserve"> потребность в чтении отсутствует. Поэтому они, собственно, и не читают. Нам, учителям и родителям, необходимо развить эту потребность. Я, как учитель русского языка и литературы, на своих уроках стараюсь заинтересовать учеников занимательным сюжетом и завораживающими образами того или иного художественного произведения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Родители же, в свою очередь (уж сколько раз это проговаривалось!) должны пропагандировать  семейное чтение, то есть читать всей семьей и по возможности обсуждать прочитанное. Без сомнения, сделать это не так просто. Ведь в приоритете у ребенка (ученика), зачастую, - компьютер, планшет, друзья, спортивные секции и многое другое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наши дни и читающих взрослых-то встретишь нечасто. Я не про тех, кто «заглатывает» новости в газете или в интернете, а про тех, кто по-настоящему интересуется художественной и научно-популярной литературой.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Но, к счастью, «читающие семьи» все-таки существуют. Именно в подобных семьях родители показывают своим собственным примером, что чтение может быть увлекательным, познавательным и интересным процессом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На мой взгляд, вопрос мотивации – самый важный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«…Интересное чтение – вот что заставляет любить литературу и что расширяет кругозор человека» - писал Дмитрий Сергеевич Лихачев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Я с ним полностью согласна! Мои дети  обожают  читать! Им  читать интересно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уроках я встречаю заинтересованные взгляды учеников, которые в последствие увлекаются чтением книг. Это происходит не сразу, постепенно, но все-таки происходит, чему я очень рад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авайте начнем  читать сами! Давайте начнем читать с нашими детьми! И, я уверена, результат превзойдет все наши ожидания. Начинать надо с себя, со своей семьи, и тогда не придется отвечать на вопрос, поставленный в заглави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Желаю Всем чтения с увлечением!</w:t>
      </w:r>
    </w:p>
    <w:p>
      <w:pPr>
        <w:pStyle w:val="Normal"/>
        <w:ind w:left="-720" w:firstLine="360"/>
        <w:jc w:val="right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ind w:left="-720" w:firstLine="360"/>
        <w:jc w:val="center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ind w:left="-720" w:firstLine="360"/>
        <w:rPr>
          <w:rFonts w:ascii="Arial" w:hAnsi="Arial" w:cs="Arial"/>
          <w:color w:val="222222"/>
          <w:sz w:val="32"/>
          <w:szCs w:val="32"/>
          <w:shd w:fill="FFFFFF" w:val="clear"/>
        </w:rPr>
      </w:pPr>
      <w:r>
        <w:rPr>
          <w:rFonts w:cs="Arial" w:ascii="Arial" w:hAnsi="Arial"/>
          <w:color w:val="222222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7:01:00Z</dcterms:created>
  <dc:creator>Пользователь Windows</dc:creator>
  <dc:description/>
  <cp:keywords/>
  <dc:language>en-US</dc:language>
  <cp:lastModifiedBy>Пользователь Windows</cp:lastModifiedBy>
  <cp:lastPrinted>2017-11-19T09:03:00Z</cp:lastPrinted>
  <dcterms:modified xsi:type="dcterms:W3CDTF">2017-12-01T05:39:00Z</dcterms:modified>
  <cp:revision>4</cp:revision>
  <dc:subject/>
  <dc:title>Как привить ребенку любовь к чтению</dc:title>
</cp:coreProperties>
</file>