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я проведения бинарных уроков гуманитарного цик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усатова Г.В. преподаватель русского языка и литературы, 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имошенко Л.А.преподаватель русского языка и литературы,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рунова О.А преподаватель истор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нарные уроки гуманитарного цикла — это инновационная технология обучения, которая позволяет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эффективно усваивать знания в гуманитарных дисциплинах. Рассматривая бинарный урок как урок инновационного типа, В. А. Андреев дает ему следующую характеристику: «Инновационный урок — это такой урок, который имеет нечто новое, оригинальное, творчески привнесенное учителем изменение в цели, содержание, методы, средства или даже в саму форму организации занятий» [1, с. 89]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нарная технология основана на принципе связывания знаний из разных областей и применении их на практике. Одной из главных причин проведения интегрированных уроков является возможность формирования 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дентов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видения мира. В процессе таких занятий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могут узнать о взаимосвязи различных явлений и явлениях, а также лучше понять, как разные предметы сопряжены друг с друг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им важным аргументом в пользу интегрированных уроков является повышение мотивации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Изучение отдельных предметов может быть скучным и непонятным для </w:t>
      </w:r>
      <w:r>
        <w:rPr>
          <w:rFonts w:cs="Times New Roman" w:ascii="Times New Roman" w:hAnsi="Times New Roman"/>
          <w:sz w:val="28"/>
          <w:szCs w:val="28"/>
          <w:lang w:val="ru-RU"/>
        </w:rPr>
        <w:t>студентов</w:t>
      </w:r>
      <w:r>
        <w:rPr>
          <w:rFonts w:cs="Times New Roman" w:ascii="Times New Roman" w:hAnsi="Times New Roman"/>
          <w:sz w:val="28"/>
          <w:szCs w:val="28"/>
        </w:rPr>
        <w:t xml:space="preserve">. Однако при использовании интегрированных уроков, где материал представлен в комплексе, </w:t>
      </w:r>
      <w:r>
        <w:rPr>
          <w:rFonts w:cs="Times New Roman" w:ascii="Times New Roman" w:hAnsi="Times New Roman"/>
          <w:sz w:val="28"/>
          <w:szCs w:val="28"/>
          <w:lang w:val="ru-RU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видят практическую ценность знаний и проявляют больший интерес к учебному процессу. Также стоит отметить, что интегрированные уроки способствуют развитию творческого мышления у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>. Ведь при объединении разных предметов необходимо находить новые подходы к решению задач и применять свои знания в нестандартных ситуациях. Это помогает формированию гибкости мышления и способности к анализу сложных зада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проведение интегрированных уроков также способствует развитию социальных навыков. В процессе работы в группах или командах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еся</w:t>
      </w:r>
      <w:r>
        <w:rPr>
          <w:rFonts w:cs="Times New Roman" w:ascii="Times New Roman" w:hAnsi="Times New Roman"/>
          <w:sz w:val="28"/>
          <w:szCs w:val="28"/>
        </w:rPr>
        <w:t xml:space="preserve"> учатся коммуникации, сотрудничеству и решению конфлик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нарные уроки, без сомнения, оживляют образовательный процесс, развивают познавательный инте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ихся</w:t>
      </w:r>
      <w:r>
        <w:rPr>
          <w:rFonts w:cs="Times New Roman" w:ascii="Times New Roman" w:hAnsi="Times New Roman"/>
          <w:sz w:val="28"/>
          <w:szCs w:val="28"/>
        </w:rPr>
        <w:t>, способствуют развитию личности , дают возможность повысить мотивацию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одготовки проведения бинарных урок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 фактического материала, который может служить темой бинарного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ть, в какой степени этот материал поможет нам повысить мотивацию деятельности студ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иск наиболее рациональной формы, обеспечивающей создание и реализацию потребности в об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рок делится на дополняющие друг друга части, при этом необходимо избегать дубл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вигается проблема исследова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лективная деятельность студентов в сочетании с индивидуальн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обходимость серьезной предварительной подготовки [2, с. 46-58]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литературы и истории в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уме</w:t>
      </w:r>
      <w:r>
        <w:rPr>
          <w:rFonts w:cs="Times New Roman" w:ascii="Times New Roman" w:hAnsi="Times New Roman"/>
          <w:sz w:val="28"/>
          <w:szCs w:val="28"/>
        </w:rPr>
        <w:t xml:space="preserve"> — путь к разностороннему образованию. В современном образовании все больше ставится акцент на разностороннем развитии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И одним из наиболее эффективных способов достичь этой цели является интеграция различных предметов. Особенно важно объединить литературу и историю, так как они взаимосвязаны и вместе могут предложить </w:t>
      </w:r>
      <w:r>
        <w:rPr>
          <w:rFonts w:cs="Times New Roman" w:ascii="Times New Roman" w:hAnsi="Times New Roman"/>
          <w:sz w:val="28"/>
          <w:szCs w:val="28"/>
          <w:lang w:val="ru-RU"/>
        </w:rPr>
        <w:t>студентам</w:t>
      </w:r>
      <w:r>
        <w:rPr>
          <w:rFonts w:cs="Times New Roman" w:ascii="Times New Roman" w:hAnsi="Times New Roman"/>
          <w:sz w:val="28"/>
          <w:szCs w:val="28"/>
        </w:rPr>
        <w:t xml:space="preserve"> увлекательное и содержательное обуч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литература имеют общие корни и тесно переплетаются. Через литературу можно погрузиться в исторический период, понять его особенности и прочувствовать эпоху через глаза героев. В свою очередь, исторические события и периоды могут стать вдохновением для литературных произведений, создавая насыщенный и интересный контекс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литературы и истории в учебный процесс позволяет создать глубокое понимание исторических событий и персонажей через литературные произведения. </w:t>
      </w:r>
      <w:r>
        <w:rPr>
          <w:rFonts w:cs="Times New Roman" w:ascii="Times New Roman" w:hAnsi="Times New Roman"/>
          <w:sz w:val="28"/>
          <w:szCs w:val="28"/>
          <w:lang w:val="ru-RU"/>
        </w:rPr>
        <w:t>Студенты</w:t>
      </w:r>
      <w:r>
        <w:rPr>
          <w:rFonts w:cs="Times New Roman" w:ascii="Times New Roman" w:hAnsi="Times New Roman"/>
          <w:sz w:val="28"/>
          <w:szCs w:val="28"/>
        </w:rPr>
        <w:t xml:space="preserve"> могут прочитать романы, повести или даже стихотворения, созданные в определенный исторический период, и увидеть, как автор отразил те или иные аспекты этого времени. Такой подход помогает 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понимать исторические события на более глубоком уров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литературы и истории способствует развитию эмоционального интеллект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>. Они могут прожить исторические события через глаза героев и почувствовать эмоции и переживания, связанные с этими событиями. Это помогает им развивать сочувствие, эмпатию и понимание разных точек зр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, интеграция литературы и истории в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уме</w:t>
      </w:r>
      <w:r>
        <w:rPr>
          <w:rFonts w:cs="Times New Roman" w:ascii="Times New Roman" w:hAnsi="Times New Roman"/>
          <w:sz w:val="28"/>
          <w:szCs w:val="28"/>
        </w:rPr>
        <w:t xml:space="preserve"> является не только увлекательным и интересным способом обучения, но и позволяет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получить более полное и глубокое понимание исторических событий и периодов. Они развивают навыки анализа, критического мышления и эмоционального интеллекта, что важно для их будущего развития. Поэтому, интеграция литературы и истории в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уме</w:t>
      </w:r>
      <w:r>
        <w:rPr>
          <w:rFonts w:cs="Times New Roman" w:ascii="Times New Roman" w:hAnsi="Times New Roman"/>
          <w:sz w:val="28"/>
          <w:szCs w:val="28"/>
        </w:rPr>
        <w:t xml:space="preserve"> — это путь к разностороннему и полноценному образ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является богатым источником информации о русской истории, так как в ней часто отражаются значимые исторические события. Одним из примеров такого отражения является роман Л. Н. Толстого «Война и мир», который описывает эпоху наполеоновских войн и влияние этих событий на жизнь русского общества. Это грандиозное произведение не только рассказывает о событиях во время войны 1812 года, но и передает дух и атмосферу того времени. </w:t>
      </w:r>
      <w:r>
        <w:rPr>
          <w:rFonts w:cs="Times New Roman" w:ascii="Times New Roman" w:hAnsi="Times New Roman"/>
          <w:sz w:val="28"/>
          <w:szCs w:val="28"/>
          <w:lang w:val="ru-RU"/>
        </w:rPr>
        <w:t>Студенты</w:t>
      </w:r>
      <w:r>
        <w:rPr>
          <w:rFonts w:cs="Times New Roman" w:ascii="Times New Roman" w:hAnsi="Times New Roman"/>
          <w:sz w:val="28"/>
          <w:szCs w:val="28"/>
        </w:rPr>
        <w:t xml:space="preserve"> могут увидеть, как исторические события влияют на жизнь и судьбы героев романа. Они могут анализировать, как Толстой описывает битвы, политические интриги и взаимоотношения между героями. Это позволяет им лучше понять исторический контекст произведения и углубить свои знания о той эпох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им примером является изучение романа «Евгений Онегин» Александра Пушкина. Это произведение не только отражает общество начала XIX века, но и становится историческим источником.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могут изучать обычаи и традиции того времени, а также анализировать отношения между героями и их реакцию на исторические события. Например, в романе описывается эпидемия холеры, которая произошла в России в ту эпоху.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могут изучать, как Пушкин передает настроение и события вокруг эпидемии, а также анализировать реакцию героев на эту угрозу. Еще один пример — «Князь Серебряный» В этом стихотворении Пушкин описывает историческую личность — князя Михаила Васильевича Скопина-Шуйского, который был одним из убийц царевичей Ивана и Федора Иоанновичей. Пушкин передает сложность выбора главного героя, его мучительные раздумья и внутренний конфликт. Также стоит отметить «Пиковую даму» Александра Пушкина. В этом романе автор описывает эпоху правления Екатерины II и ее окружение, а также проблемы дворянского общества того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периода Петровских реформ можно прочитать «Петербургские повести» Николая Гоголя или «Мёртвые души» Николая Гоголя, которые описывают жизнь в России того времени. Это позволяет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не только познакомиться с литературными шедеврами, но и углубить свои знания об историческом контекс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мером может быть проведение биографических исследований писателей и поэтов, которые создавали свои произведения в определенный период времени. Например, при изучении эпохи Смутного времени можно провести урок о Михаиле Ломоносове, его жизни и творчеств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будет интересно узнать о том, какие вызовы он сталкивался в свое время и как его творчество было связано с историческими событ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мером является произведение М. Ю. Лермонтова «Герой нашего времени», где автор анализирует нравы и портреты своего времени, отображая тем самым социальные изменения, происходившие в Ро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русской истории можно найти не только в классической литературе, но и в современных произведениях. Например, Александр Солженицын описывает жестокие реалии советского периода в своих произведениях, таких как «Один день Ивана Денисовича» и «Раковый корпус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ример — это отражение советского периода в литературе XX века. Многие писатели, такие как Михаил Шолохов, Евгений Евтушенко и Василий Гроссман, создали произведения, которые рассказывали о трудностях и страданиях советского народа время коллективизации, Великой Отечественной войны и послевоенного пери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литературы и истории в учебном процессе — не только важная, но и увлекательная задача. Она позволяет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лучше понять исторический контекст произведений и расширить свои знания о русской культу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анализ литературных текстов с учетом исторического контекста являются важной частью интегрированных уроков русской литературы и русской истории. Они позволяют студентам не только разбираться в художественных произведениях, но и видеть связь между литературой и историческими событ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примеров заданий — анализ эпохи, в которую было написано произведение.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изучить социально-исторический контекст времени, когда автор создавал свое произведение, и определить, какие особенности этой эпохи отразились в текс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имер — анализ образов и персонажей на фоне конкретного исторического периода.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выделить главных героев произведения, провести параллели между их действиями или характерами и действительными людьми того времени. Также можно предложить задание на анализ использования языковых средств для передачи социально исторических аспектов.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выделить характерные черты языка автора, его стиль и манеру изложения, а также определить, как эти особенности связаны с историческим контекс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ом задания может быть просьба </w:t>
      </w:r>
      <w:r>
        <w:rPr>
          <w:rFonts w:cs="Times New Roman" w:ascii="Times New Roman" w:hAnsi="Times New Roman"/>
          <w:sz w:val="28"/>
          <w:szCs w:val="28"/>
          <w:lang w:val="ru-RU"/>
        </w:rPr>
        <w:t>к 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написать эссе о том, какие исторические факты или периоды были важными для понимания конкретного литературного произведения. В этом эссе </w:t>
      </w:r>
      <w:r>
        <w:rPr>
          <w:rFonts w:cs="Times New Roman" w:ascii="Times New Roman" w:hAnsi="Times New Roman"/>
          <w:sz w:val="28"/>
          <w:szCs w:val="28"/>
          <w:lang w:val="ru-RU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должны аргументировано объяснить, как автор использовал исторический контекст для развития сюжета, создания образов или передачи определенной атмосферы. Такое задание помогает обучающимся не только более глубоко понять содержание произведения, но и осознать связь между литературой и истори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 примером задания может быть создание краткого сценария для постановки спектакля или фильма, основанного на литературном произведении. В этом задании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адаптировать сюжет произведения под определенный исторический период, учитывая характерные черты того времени и соответствующую атмосф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екомендаций для успешного проведения таких урок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важно тщательно подготовиться к занятию. Исследуйте темы литературных произведений и исторические эпохи, которые собираетесь объединить. Учитывайте интересы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и выбирайте материалы, которые могут заинтересовать </w:t>
      </w:r>
      <w:r>
        <w:rPr>
          <w:rFonts w:cs="Times New Roman" w:ascii="Times New Roman" w:hAnsi="Times New Roman"/>
          <w:sz w:val="28"/>
          <w:szCs w:val="28"/>
          <w:lang w:val="ru-RU"/>
        </w:rPr>
        <w:t>групп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разработайте план урока с четкими целями и задачами. Объясните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>, какие конкретные навыки они будут развивать на занятии. Предоставьте им возможность активно участвовать в обсуждении, анализе текстов, выполнении творческих зад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используйте разнообразные методы работы: чтение художественных произведений вслух, просмотр видеоматериалов, групповую работу и дебаты. Это поможет более полно охватить содержание обеих дисциплин и активизировать познавательную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не забывайте о ценности межпредметных связей. Показывайте, как русская литература отражает исторические события и влияет на формирование общественного созн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менение бинарной технологии на уроках истории и литературы может сделать обучение более интересным и эффективным. Она поможет </w:t>
      </w:r>
      <w:r>
        <w:rPr>
          <w:rFonts w:cs="Times New Roman" w:ascii="Times New Roman" w:hAnsi="Times New Roman"/>
          <w:sz w:val="28"/>
          <w:szCs w:val="28"/>
          <w:lang w:val="ru-RU"/>
        </w:rPr>
        <w:t>обцчающимся</w:t>
      </w:r>
      <w:r>
        <w:rPr>
          <w:rFonts w:cs="Times New Roman" w:ascii="Times New Roman" w:hAnsi="Times New Roman"/>
          <w:sz w:val="28"/>
          <w:szCs w:val="28"/>
        </w:rPr>
        <w:t xml:space="preserve"> активно взаимодействовать с материалом и развивать навыки анализа и критического мышления. Занятия на бинарных уроках характеризуются особой, доверительной атмосферой между участниками образовательного процесса, сотворчеством, соучастием педагогов и обучающихся в планировании, проведении и анализе занятия, на котором создаются максимально благоприятные условия для превращ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 активных субъектов учебного процесса [3, с. 118-130]. Важно только использовать эту технологию с умом и грамотно внедрять ее в учебный проце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В. И. Педагогика творческого саморазвития. Инновационный курс. Казань, 1998. Кн.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бокова Т. С. Методика организации и проведения нетрадиционных уроков в образовательном процессе учреждений СПО // Научные исследования в образовании, 2012. № 12. С. 46–5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сов З. А. Нетрадиционные уроки как педагогическая инновация // Инновации в образовании, 2004. № 3. С. 118–1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21:13Z</dcterms:created>
  <dc:creator>Olga</dc:creator>
  <dc:description/>
  <dc:language>en-US</dc:language>
  <cp:lastModifiedBy>Olga</cp:lastModifiedBy>
  <dcterms:modified xsi:type="dcterms:W3CDTF">2025-11-12T06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7926B2E6F4D25B57DE33D62582746_12</vt:lpwstr>
  </property>
  <property fmtid="{D5CDD505-2E9C-101B-9397-08002B2CF9AE}" pid="3" name="KSOProductBuildVer">
    <vt:lpwstr>1049-12.2.0.23131</vt:lpwstr>
  </property>
</Properties>
</file>